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Внеурочная деятельность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Краеведение 1 Б класс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Фрагмент занятия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Тема: «Растительность Пермского края»</w:t>
      </w:r>
    </w:p>
    <w:p>
      <w:pPr>
        <w:pStyle w:val="Normal"/>
        <w:spacing w:lineRule="auto" w:line="240" w:before="0" w:after="0"/>
        <w:rPr/>
      </w:pPr>
      <w:r>
        <w:rPr>
          <w:b/>
        </w:rPr>
        <w:t>Цель:</w:t>
      </w:r>
      <w:r>
        <w:rPr/>
        <w:t xml:space="preserve"> познакомить с растительным миром родного края,  развивать умения коллективной работы.</w:t>
      </w:r>
    </w:p>
    <w:p>
      <w:pPr>
        <w:pStyle w:val="Normal"/>
        <w:spacing w:lineRule="auto" w:line="240" w:before="0" w:after="0"/>
        <w:rPr/>
      </w:pPr>
      <w:r>
        <w:rPr>
          <w:b/>
        </w:rPr>
        <w:t>Задачи:</w:t>
      </w:r>
      <w:r>
        <w:rPr/>
        <w:t xml:space="preserve"> </w:t>
      </w:r>
      <w:r>
        <w:rPr>
          <w:rFonts w:cs="SchoolBookC" w:ascii="SchoolBookC" w:hAnsi="SchoolBookC"/>
          <w:color w:val="231F20"/>
          <w:sz w:val="20"/>
          <w:szCs w:val="20"/>
          <w:lang w:eastAsia="ru-RU"/>
        </w:rPr>
        <w:t>расширение и углубление знаний учащихся по окружающему миру, приобретение знаний, умений и навыков в краеведческой работе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Развитие кругозора учащихся, развитие инициативы, активной позиции по отношению к окружающему миру, воспитание любви к своей природе, бережного к ней отношения.</w:t>
      </w:r>
    </w:p>
    <w:p>
      <w:pPr>
        <w:pStyle w:val="Normal"/>
        <w:spacing w:lineRule="auto" w:line="240" w:before="0" w:after="0"/>
        <w:rPr/>
      </w:pPr>
      <w:r>
        <w:rPr>
          <w:b/>
        </w:rPr>
        <w:t>Оборудование:</w:t>
      </w:r>
      <w:r>
        <w:rPr/>
        <w:t xml:space="preserve"> веточки ели, сосны, пихты, лиственницы (так же их рисунки, фотографии), справочная литература,  сборники загадок, ватманский лист, клей, ножницы, цветные карандаши – для каждой группы ребят,  презентация, клип «Сюрприз».</w:t>
      </w:r>
    </w:p>
    <w:p>
      <w:pPr>
        <w:pStyle w:val="Normal"/>
        <w:spacing w:lineRule="auto" w:line="240" w:before="0" w:after="0"/>
        <w:rPr/>
      </w:pPr>
      <w:r>
        <w:rPr>
          <w:b/>
        </w:rPr>
        <w:t>Ожидаемые результаты: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Ход занятия.</w:t>
      </w:r>
    </w:p>
    <w:p>
      <w:pPr>
        <w:pStyle w:val="Normal"/>
        <w:spacing w:lineRule="auto" w:line="240" w:before="0" w:after="0"/>
        <w:rPr/>
      </w:pPr>
      <w:r>
        <w:rPr/>
        <w:t>I. Орг. момент</w:t>
      </w:r>
    </w:p>
    <w:p>
      <w:pPr>
        <w:pStyle w:val="Normal"/>
        <w:spacing w:lineRule="auto" w:line="240" w:before="0" w:after="0"/>
        <w:rPr/>
      </w:pPr>
      <w:r>
        <w:rPr/>
        <w:t>II. Повторение изученного</w:t>
      </w:r>
    </w:p>
    <w:p>
      <w:pPr>
        <w:pStyle w:val="Normal"/>
        <w:spacing w:lineRule="auto" w:line="240" w:before="0" w:after="0"/>
        <w:rPr/>
      </w:pPr>
      <w:r>
        <w:rPr/>
        <w:t>Ученик читает стихотворение С. Дрожжина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Привет тебе, мой край родной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С твоими темными лесами, (слайд 1)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С твоей великою рекой (слайд 2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И неоглядными полями! (слайд 3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Среди зимы и в летний зной! (слайд 4-5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Привет тебе, мой край родной!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егодня, ребята, мы продолжим разговор о нашем крае.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каком крае мы с вами живем? 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Чем славен наш край? (Полями с богатым урожаем, водоемами, полными обитателей и лесами с редкими видами растений и животных)</w:t>
      </w:r>
    </w:p>
    <w:p>
      <w:pPr>
        <w:pStyle w:val="Normal"/>
        <w:spacing w:lineRule="auto" w:line="240" w:before="0" w:after="0"/>
        <w:rPr/>
      </w:pPr>
      <w:r>
        <w:rPr/>
        <w:t>III. Работа над новой темой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 xml:space="preserve">Отгадайте загадку: </w:t>
      </w:r>
    </w:p>
    <w:p>
      <w:pPr>
        <w:pStyle w:val="Normal"/>
        <w:spacing w:lineRule="auto" w:line="240" w:before="0" w:after="0"/>
        <w:rPr/>
      </w:pPr>
      <w:r>
        <w:rPr/>
        <w:t>Весной веселит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летом холодит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осенью питает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зимой согревает. (Лес) </w:t>
      </w:r>
    </w:p>
    <w:p>
      <w:pPr>
        <w:pStyle w:val="Normal"/>
        <w:spacing w:lineRule="auto" w:line="240" w:before="0" w:after="0"/>
        <w:rPr/>
      </w:pPr>
      <w:r>
        <w:rPr/>
        <w:t>Он прекрасен в любое время года: и весной, когда просыпается от зимнего сна и распускает первые нежно-зеленые листочки и летом, когда шумит своей густой зеленью, осенью – радует глаз роскошным золотым убранством и даже зимой восхищает своей безмолвной снежной красотой.</w:t>
      </w:r>
    </w:p>
    <w:p>
      <w:pPr>
        <w:pStyle w:val="Normal"/>
        <w:spacing w:lineRule="auto" w:line="240" w:before="0" w:after="0"/>
        <w:rPr/>
      </w:pPr>
      <w:r>
        <w:rPr/>
        <w:t>Давайте вспомним, какие растения могут встретиться нам в лесу.</w:t>
      </w:r>
    </w:p>
    <w:p>
      <w:pPr>
        <w:pStyle w:val="Normal"/>
        <w:spacing w:lineRule="auto" w:line="240" w:before="0" w:after="0"/>
        <w:rPr/>
      </w:pPr>
      <w:r>
        <w:rPr/>
        <w:t xml:space="preserve">(на экране появляется изображение представляемых растений, детям раздаются заранее собранные веточки) 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азовите другие растения нашего леса.</w:t>
      </w:r>
    </w:p>
    <w:p>
      <w:pPr>
        <w:pStyle w:val="Normal"/>
        <w:spacing w:lineRule="auto" w:line="240" w:before="0" w:after="0"/>
        <w:rPr/>
      </w:pPr>
      <w:r>
        <w:rPr/>
        <w:t>IV. Физминутка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Мы по лугу прогулялись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И немного отдохнем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станем, глубоко вздохне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Руки в стороны, вперед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Чудеса у нас на свете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Стали карликами дет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А потом все дружно встал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еликанами мы стал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Дружно хлопаем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ногами топаем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Хорошо мы погулял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и нисколько не устали!</w:t>
      </w:r>
    </w:p>
    <w:p>
      <w:pPr>
        <w:pStyle w:val="Normal"/>
        <w:spacing w:lineRule="auto" w:line="240" w:before="0" w:after="0"/>
        <w:rPr/>
      </w:pPr>
      <w:r>
        <w:rPr/>
        <w:t>V. Беседа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Прислушайтесь, ребята, какие звуки вы услышите в лесу? (Пение птиц, шорох листьев, журчание воды) 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Лес шелестит, поет, звенит, жужжит.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 почему говорят, что лес шелестит? (листья шелестят)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 почему говорят, что лес поет? (птицы поют)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 почему говорят, что лес жужжит? (насекомые жужжат)</w:t>
      </w:r>
    </w:p>
    <w:p>
      <w:pPr>
        <w:pStyle w:val="Normal"/>
        <w:spacing w:lineRule="auto" w:line="240" w:before="0" w:after="0"/>
        <w:rPr/>
      </w:pPr>
      <w:r>
        <w:rPr/>
        <w:t xml:space="preserve">Проводится игра «Озвучь картинку».  </w:t>
      </w:r>
    </w:p>
    <w:p>
      <w:pPr>
        <w:pStyle w:val="Normal"/>
        <w:spacing w:lineRule="auto" w:line="240" w:before="0" w:after="0"/>
        <w:rPr/>
      </w:pPr>
      <w:r>
        <w:rPr/>
        <w:t>Выбираются дети, которые будут озвучивать шелест листвы (ш-ш-ш), пение птиц (ку-ку, фью-фью и т. п), жужжание (ж-ж-ж, з-з-з).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Если все звуки произнести враз, то мы услышим звуки леса.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равится вам в лесу? (ответы детей)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 вот послушайте стихотворение Г. Ладонникова «Дикарь в лесу»</w:t>
      </w:r>
    </w:p>
    <w:p>
      <w:pPr>
        <w:pStyle w:val="Normal"/>
        <w:spacing w:lineRule="auto" w:line="240" w:before="0" w:after="0"/>
        <w:rPr/>
      </w:pPr>
      <w:r>
        <w:rPr/>
        <w:t xml:space="preserve">Хозяйка белочка в лесу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орехи собирала, </w:t>
      </w:r>
    </w:p>
    <w:p>
      <w:pPr>
        <w:pStyle w:val="Normal"/>
        <w:spacing w:lineRule="auto" w:line="240" w:before="0" w:after="0"/>
        <w:rPr/>
      </w:pPr>
      <w:r>
        <w:rPr/>
        <w:t>Она в лесу том каждый сук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и каждый кустик знал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Однажды в лес противный тип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ришел с большой котомко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Небрежно сбил ногою гриб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и выругался громко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Стал гнуть орешину – сломал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зажал под мышкой ветв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Нашел один орех – сорвал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сорвал второй и третий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Отбросил куст, и, как медведь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пошел себе довольный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А бедной белке и смотреть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на это было больно!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равильно ли вел себя человек в лесу?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Чего он не знает? (правил поведения)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вайте попробуем объяснить этому человеку, какие правила поведения нужно соблюдать в лесу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VI. Творческая рабо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от и закончилось наше путешествие.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Где мы с вами побывали?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 какими растениями познакомились?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очему в лесу нужно соблюдать тишину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Ну, а теперь ребятки, нам нужно составить отчёт о своём путешествии. Я предлагаю вам оформить  плакат или газету. Расскажите в ней об одном из растений нашего края (обратить внимание на карточку с названием растения).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Я постаралась вам помочь и подобрала много материала. Вам нужно выбрать  из него нужный вам материал и оформить на странице своей газеты. </w:t>
      </w:r>
    </w:p>
    <w:p>
      <w:pPr>
        <w:pStyle w:val="Normal"/>
        <w:spacing w:lineRule="auto" w:line="240" w:before="0" w:after="0"/>
        <w:rPr/>
      </w:pPr>
      <w:r>
        <w:rPr/>
        <w:t>Обсуждение предполагаемых вариантов (что можно разместить в газет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абота в групп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осматривание  готовых работ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Экологическая беседа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- Я сегодня приготовила для вас сюрприз. Угадайте, какое дерево у нас в Перми становится один раз в год самым главным. (клип «Сюрприз»)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- Странный разговор я услышала у этой ёлки.  Малыш сказал своей маме: «Фу, она же искусственная! Почему?»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-  Действительно, почему?  (Ответы детей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  <w:lang w:val="en-US"/>
        </w:rPr>
        <w:t>VII</w:t>
      </w:r>
      <w:r>
        <w:rPr>
          <w:i/>
        </w:rPr>
        <w:t>. Подведение ито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мооценка  своей работы детьми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 меня есть ещё один  сюрприз для вас. Я хочу подарить каждой группе по ёлочке. Ну а в новогоднюю,  вы превратите её сами.  Для этого каждый из вас оценит свою работу и «повесит» на ёлку  шарик нужного цвета. ( красный – я молодец, зелёный – я хорошо работал, синий – я мог бы и лучше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ценка учителем работы групп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Calibri"/>
        </w:rPr>
        <w:t xml:space="preserve">         </w:t>
      </w:r>
      <w:r>
        <w:rPr/>
        <w:t>Учитель : Базелюк Лариса Анатольевн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28:00Z</dcterms:created>
  <dc:creator>Admin</dc:creator>
  <dc:description/>
  <cp:keywords/>
  <dc:language>en-US</dc:language>
  <cp:lastModifiedBy>Admin</cp:lastModifiedBy>
  <dcterms:modified xsi:type="dcterms:W3CDTF">2012-03-05T08:20:00Z</dcterms:modified>
  <cp:revision>4</cp:revision>
  <dc:subject/>
  <dc:title/>
</cp:coreProperties>
</file>