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КУРС ПО ВЫБОР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 Выразительные средства: эпитеты и метафоры.  Задание А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научиться распознавать эпитеты и метафоры среди других средств вырази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отработать навыки  распознавания эпитетов и метафо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уметь самим их находить, создавать и использовать в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Работа по карточкам (№1) по повторению изученного ( работать прямо в карточке, не переписыва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Прочитайте тек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Я не помню утра более глубокого и свежего! Солнце едва пок…залос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-за зелёных вершин;  в  ущелье ещё не проникал  радостный луч мол…дого дня; он з…лотил только верхи утёсов, висящих с обеих сторон над нами; густолистве(н,нн)ые кусты, растущие в глубоких трещинах, при малейшем дыхании ветра осыпали нас серебря(н, нн)ым дождё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М. Лермонт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Вставьте пропущенные буквы,  раскройте скобки (прямо в текст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кажите ошибочное суждение (обведите № задания в кружок):</w:t>
      </w:r>
    </w:p>
    <w:p>
      <w:pPr>
        <w:pStyle w:val="Normal"/>
        <w:jc w:val="both"/>
        <w:rPr/>
      </w:pPr>
      <w:r>
        <w:rPr>
          <w:sz w:val="28"/>
          <w:szCs w:val="28"/>
        </w:rPr>
        <w:t>1) В слове РАДОСТНЫЙ согласный звук  [т]  является непроизносимым.</w:t>
      </w:r>
    </w:p>
    <w:p>
      <w:pPr>
        <w:pStyle w:val="Normal"/>
        <w:jc w:val="both"/>
        <w:rPr/>
      </w:pPr>
      <w:r>
        <w:rPr>
          <w:sz w:val="28"/>
          <w:szCs w:val="28"/>
        </w:rPr>
        <w:t>2) В слове УТЁСОВ последний звук [ф]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 слове ТОЛЬКО мягкость согласного [л']  на письме обозначена буквой Ь (мягкий зна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 В слове УЩЕЛЬЕ звуков больше, чем бук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Укажите слово с чередующейся гласной в корне (обведите № задания в кружок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оник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растущ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исящ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вер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Найдите обособленное(ые) определение(я), выраженные причастными оборотами. Выделите их  графически (прямо в текст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Работа по карточкам (№2) по повторению изученного (работать прямо в карточке, не переписыва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Прочитайте тек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ильный дождь лил (не) долго. Туча частью вылилась, частью прон…слась, и на мокрую землю падали последние прямые, частые, мелкие капли. Солнце опять выгл…нуло, всё заблестело, а на востоке загнулась над г…ризонтом (не) высокая, но яркая, с выступающим цветом, прерывающаяся только в одном месте раду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Л.Н. Толсто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Вставьте пропущенные буквы, раскройте скобки (прямо в карточк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кажите ошибочное суждение (обведите № задания в кружок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 слове СОЛНЦЕ согласный звук  [л]  является непроизносим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 слове ДОЖДЬ последний звук [т']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 слове ОПЯТЬ мягкость согласного [т']  на письме обозначена буквой Ь (мягкий зна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 В слове ЧАСТЬЮ звуков больше, чем бук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Укажите слово с чередующейся гласной в корне (обведите № задания в кружок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ылил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ада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заблест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выгляну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Найдите сложное(ые)  предложение(я ) с бессоюзной и  союзной сочинитель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язью между частями. Укажите номер этого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Что роднит  тексты Лермонтова и Толстого? </w:t>
      </w:r>
    </w:p>
    <w:p>
      <w:pPr>
        <w:pStyle w:val="Normal"/>
        <w:jc w:val="both"/>
        <w:rPr/>
      </w:pPr>
      <w:r>
        <w:rPr>
          <w:sz w:val="28"/>
          <w:szCs w:val="28"/>
        </w:rPr>
        <w:t>(Они о  красоте природы: как прекрасно утро  в горах, когда восходит солнце;  как красива природа после недолгого дожд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ите стиль текста. (Художественный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ова его цель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(Цель его</w:t>
      </w:r>
      <w:r>
        <w:rPr>
          <w:sz w:val="28"/>
          <w:szCs w:val="28"/>
        </w:rPr>
        <w:t xml:space="preserve"> - воздействие на читателя, слушателя. Для этого писатель рисует словами конкретные картины и образы. Тексты поэтичны, красочны и образн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 ВЫЗОВ. </w:t>
      </w:r>
      <w:r>
        <w:rPr>
          <w:b/>
          <w:sz w:val="28"/>
          <w:szCs w:val="28"/>
        </w:rPr>
        <w:t>«Корзина» ид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Какие средства выразительности (тропы, фигуры) используют писатели для придания  тексту выразительности, эмоциональности? </w:t>
      </w:r>
    </w:p>
    <w:p>
      <w:pPr>
        <w:pStyle w:val="Normal"/>
        <w:jc w:val="both"/>
        <w:rPr/>
      </w:pPr>
      <w:r>
        <w:rPr>
          <w:sz w:val="28"/>
          <w:szCs w:val="28"/>
        </w:rPr>
        <w:t>-  Самостоятельно запишите, что вам известно о средствах выразительности  (1-2 мин, индивидуальное задание).</w:t>
      </w:r>
    </w:p>
    <w:p>
      <w:pPr>
        <w:pStyle w:val="Normal"/>
        <w:jc w:val="both"/>
        <w:rPr/>
      </w:pPr>
      <w:r>
        <w:rPr>
          <w:sz w:val="28"/>
          <w:szCs w:val="28"/>
        </w:rPr>
        <w:t>-   Обмен информацией в паре: что совпало, в чём разногласия (3 мин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звучьте, что вы выбрали после совместного обсуждения. (Учитель записывает на доску в виде тезисов, схем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ОП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 прил + сущ, гл + сущ, гл + нареч, сущ + сущ.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Эпитет </w:t>
      </w:r>
      <w:r>
        <w:rPr>
          <w:sz w:val="28"/>
          <w:szCs w:val="28"/>
        </w:rPr>
        <w:t>- это красочные определения, выраженные прилагательными или нареч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афора</w:t>
      </w:r>
      <w:r>
        <w:rPr>
          <w:sz w:val="28"/>
          <w:szCs w:val="28"/>
        </w:rPr>
        <w:t xml:space="preserve"> - перенос значения одного понятия или явления на другой по сходств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лицетворение</w:t>
      </w:r>
      <w:r>
        <w:rPr>
          <w:sz w:val="28"/>
          <w:szCs w:val="28"/>
        </w:rPr>
        <w:t xml:space="preserve"> - перенос свойств живого явления на неживое, наделение предметного мира человеческими свойствами, его одушевление (уподобление человек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равнение</w:t>
      </w:r>
      <w:r>
        <w:rPr>
          <w:sz w:val="28"/>
          <w:szCs w:val="28"/>
        </w:rPr>
        <w:t xml:space="preserve"> - сопоставление одного понятия с другим (как, словно, будто, как будто. Творительный сравнения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ипербола</w:t>
      </w:r>
      <w:r>
        <w:rPr>
          <w:sz w:val="28"/>
          <w:szCs w:val="28"/>
        </w:rPr>
        <w:t xml:space="preserve"> - преувелич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ГУР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фразеологизм - </w:t>
      </w:r>
      <w:r>
        <w:rPr>
          <w:sz w:val="28"/>
          <w:szCs w:val="28"/>
        </w:rPr>
        <w:t xml:space="preserve">устойчивые сочетания слов, близкие по лексическому значению одному слову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антитез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инвер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лексический пов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яды однородных чле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иторический вопрос, восклицание, обращ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БОТА со СЛОВАРЁМ литературоведческих терминов  (уст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о яркие и выразительные средства языка. Остановимся на эпитетах и метафора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</w:t>
      </w:r>
      <w:r>
        <w:rPr>
          <w:sz w:val="28"/>
          <w:szCs w:val="28"/>
        </w:rPr>
        <w:t>нашего сегодняшнего занятия</w:t>
      </w:r>
      <w:r>
        <w:rPr>
          <w:b/>
          <w:sz w:val="28"/>
          <w:szCs w:val="28"/>
        </w:rPr>
        <w:t>: Выразительные средства:  эпитеты и метафоры. Задание А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Какова цель занятия? 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научиться распознавать эпитеты и метафоры среди других средств изобрази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отработать навыки  распознавания эпитетов и метафо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уметь самим их находить, создавать и использовать в реч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йдите  и запишите в ваших текстах </w:t>
      </w:r>
      <w:r>
        <w:rPr>
          <w:b/>
          <w:sz w:val="28"/>
          <w:szCs w:val="28"/>
        </w:rPr>
        <w:t>эпитеты</w:t>
      </w:r>
      <w:r>
        <w:rPr>
          <w:sz w:val="28"/>
          <w:szCs w:val="28"/>
        </w:rPr>
        <w:t xml:space="preserve"> (по 1-2): Сильный дождь, последние капли, яркая радуга;  Глубокого и свежего утра, радостный луч, молодого дня, серебряный дождь = роса - перифраза (замена названия предмета описательным оборот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йдите  и запишите </w:t>
      </w:r>
      <w:r>
        <w:rPr>
          <w:b/>
          <w:sz w:val="28"/>
          <w:szCs w:val="28"/>
        </w:rPr>
        <w:t>метафоры</w:t>
      </w:r>
      <w:r>
        <w:rPr>
          <w:sz w:val="28"/>
          <w:szCs w:val="28"/>
        </w:rPr>
        <w:t xml:space="preserve"> (по 1-2): Солнце едва показалось, луч не проникал,  он (луч) золотил, осыпали дождём,  при дыхании ветра. Дождь лил,  туча вылилась, капли падали, солнце выглянуло, всё заблестело, загнулась рад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меняйтесь карточками, проверьте друг друга (Взаимопровер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Реализация смысла (Осмыслени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Запись на дос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ГИА - А3: Г.Т. Егораева 2012 год, ГИА, 9 класс.</w:t>
      </w:r>
      <w:r>
        <w:rPr>
          <w:sz w:val="28"/>
          <w:szCs w:val="28"/>
        </w:rPr>
        <w:t xml:space="preserve">  Чтение задания. Выполнение № вариантов 1, 3, 4, 6, 10. Письменно.        Провер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веты:   №1 - 1 - метафор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№</w:t>
      </w:r>
      <w:r>
        <w:rPr>
          <w:sz w:val="28"/>
          <w:szCs w:val="28"/>
        </w:rPr>
        <w:t>3 - 3 - эпит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№ </w:t>
      </w:r>
      <w:r>
        <w:rPr>
          <w:sz w:val="28"/>
          <w:szCs w:val="28"/>
        </w:rPr>
        <w:t>4 - 1-  метафор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№ </w:t>
      </w:r>
      <w:r>
        <w:rPr>
          <w:sz w:val="28"/>
          <w:szCs w:val="28"/>
        </w:rPr>
        <w:t>6 - 2 - эпит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№ </w:t>
      </w:r>
      <w:r>
        <w:rPr>
          <w:sz w:val="28"/>
          <w:szCs w:val="28"/>
        </w:rPr>
        <w:t>10 -1 - олицетвор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  Самостоятельная работа с последующей взаимопроверко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акое из перечисленных средств выразительности используется в предложениях (списывать не надо, запись делать рядом  с предложением)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) эпитет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) сравнительный оборот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) олицетворение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метафора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 фразеологиз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н знал, что тут собрана вся интеллигенция Петербурга, и у него, как у ребёнка в игрушечной лавке, разбегались глаза. -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 своём веку он прочёл колоссальное количество книг и запомнил всё, что в них было написано.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Всё во мне как-то затвердело и настолько сомкнулось в обиде, что у меня не было сил достать из себя слово.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Много-много раз видела она, как восходит и заходит солнце, полоскали её дожди, заносили снега.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н проспит,- хмуро вставил  большеголовый, одетый в матросскую тельняшку Гейка, который отличался тем, что всегда говорил правду в глаза, излагая мысль ясно и чётко.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Сравнительный оборот.</w:t>
      </w:r>
    </w:p>
    <w:p>
      <w:pPr>
        <w:pStyle w:val="Normal"/>
        <w:jc w:val="both"/>
        <w:rPr/>
      </w:pPr>
      <w:r>
        <w:rPr>
          <w:sz w:val="28"/>
          <w:szCs w:val="28"/>
        </w:rPr>
        <w:t>2.  Эпит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Метафора.</w:t>
      </w:r>
    </w:p>
    <w:p>
      <w:pPr>
        <w:pStyle w:val="Normal"/>
        <w:jc w:val="both"/>
        <w:rPr/>
      </w:pPr>
      <w:r>
        <w:rPr>
          <w:sz w:val="28"/>
          <w:szCs w:val="28"/>
        </w:rPr>
        <w:t>4.  Олицетворение.</w:t>
      </w:r>
    </w:p>
    <w:p>
      <w:pPr>
        <w:pStyle w:val="Normal"/>
        <w:jc w:val="both"/>
        <w:rPr/>
      </w:pPr>
      <w:r>
        <w:rPr>
          <w:sz w:val="28"/>
          <w:szCs w:val="28"/>
        </w:rPr>
        <w:t>5.  Фразеологиз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Творческая работа: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ставьте   с данными  словами словосочетания, чтобы получился эпитет и метафора:  дни, голос, крес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 золотые дни, дни бегут; серебряный голос, зазвенел голос;  нести свой крест, могильный крест, чудотворный крест, мальтийский крест, православный крест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ишите зиму с использованием метафор, метафорических эпитетов, сравнений (5-7 предложе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Январь.  Наконец-то  наступила  настоящая зима!  Выпало много снега. Он, как пушистое одеяло, накрыл землю. Деревья стоят в мохнатых шапках, они им к лицу! Хороша зима!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Рефлексия.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Что такое эпит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Что такое метафо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Домашнее задание: А3-  сравнительные и фразеологические обороты как средство выразительности. Повт. §§ 66, 178. Теория  5-9 клас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5:09:00Z</dcterms:created>
  <dc:creator>user</dc:creator>
  <dc:description/>
  <cp:keywords/>
  <dc:language>en-US</dc:language>
  <cp:lastModifiedBy>user</cp:lastModifiedBy>
  <dcterms:modified xsi:type="dcterms:W3CDTF">2012-02-06T16:35:00Z</dcterms:modified>
  <cp:revision>26</cp:revision>
  <dc:subject/>
  <dc:title>Тема: Выразительные средства</dc:title>
</cp:coreProperties>
</file>