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атвиенко Дмитрий Андре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бота: «История моей семь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ОУ Щедровская ООШ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уководитель Галина Анатольевна Передерие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стория моей семь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рошла война, прошла стра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Но боль взывает к люд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авайте, люди, никог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Об этом не забуд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усть память верную о 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Хранят об этой му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 дети нынешних детей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 наших внуков вн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тем, чтоб этого забы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е смели поколень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тем, чтоб нам счастливей бы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 счастье – не в забвень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А. Твардов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ой прадедушка – Матвиенко Фёдор Иванович родился в 1924 году в селе Маньково, Чертковского района, Ростовской области. В семье было трое детей – два брата и сестра. Его родители – это прапрадедушка Иван и прапрабабушка Алёна,  уроженцы села Маньково, были  крестьянами, то есть пахали, сеяли хлеб, держали ско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 1929 году село Маньково было районным центром. Тогда же в Маньково организовался МТС, куда поступали трактора – СТЗ, ХТЗ, комбайны «Коммунар», «Сталинец», вот там и работал прапрадедуш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рапрабабушка работала в созданном уже тогда товариществе  разнорабочей. У них было трое сыновей и дочь. Сыновья постарше  уже могли помогать по хозяйству. Они работали в товариществе. Мой прапрадедушка закончил семилетку и пошел работать в товарищество. Он был прицепщиком и пас лоша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 вроде бы жизнь начала налаживаться после трудного 33-го года, как вдруг – война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тца призвали на фронт, прадедушка остался за старшего в семье. Работал в колхозе. Помогал матери по хозяйству и растить младших брата и сест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о в 1942 году прадедушку призвали на фронт. Тогда ему</w:t>
      </w:r>
    </w:p>
    <w:p>
      <w:pPr>
        <w:pStyle w:val="Normal"/>
        <w:rPr/>
      </w:pPr>
      <w:r>
        <w:rPr>
          <w:b/>
          <w:sz w:val="28"/>
          <w:szCs w:val="28"/>
        </w:rPr>
        <w:t>исполнилось  18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ришлось воевать прадедушке в Новороссийске, в Крыму, в Керчи, в Анап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ного пришлось прошагать по кровопролитным боевым дорогам старшему сержанту Матвиенко Федору Иванович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Фронтовые пути-дороги… Их тысячи километров за плечами моего прадеда, ушедшего в годину испытаний по зову Родины и сердца. Он стал грудью на защиту священных рубеж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о боевому пути прадедушки можно изучать географию: Крым, Украина, Румыния, Болгария, Югославия, Берл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удьба к нему была благосклонна. Он остался живым!</w:t>
      </w:r>
    </w:p>
    <w:p>
      <w:pPr>
        <w:pStyle w:val="Normal"/>
        <w:rPr/>
      </w:pPr>
      <w:r>
        <w:rPr>
          <w:b/>
          <w:sz w:val="28"/>
          <w:szCs w:val="28"/>
        </w:rPr>
        <w:t>А это был тяжёлы кровопролитный путь, боевые дороги, где на каждом шагу солдата поджидала смерть. Но Федор Иванович был молодым и   очень смелым, сражался мужественно и отважно, о чем говорят его многочисленные награ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У нас хранятся награды деда, самая высшая из них – Орден Красной Звез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ойна для него началась с учёбы в сержантской школе на Кавказе, где готовили младший командирский состав. После учебы их отправили под Львов в артиллерийско-миномётный Дебреценский полк, там он попал во фронтовую развед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И вот  в разведке группа в очередной раз отправилась за «языком». С такой же целью в нашу сторону шла и группа немецких разведчиков. У них произошло сражение. Дедушка с товарищами одержали победу. Они «выловили языка» и привели в отряд. Немец оказался с ценной информацией. Вот за этот подвиг дедушка был представлен к награде – Ордену Красной Звезды. Но награду он получил только в 1947 году. Мой прадедушка имеет и медали «За взятие Будапешта», «За победу над Германией в Великой Отечественной войне 1941-1945 г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йна – это горе и слёзы. И судьбы людей, перенесших эту трагедию, никогда не будут забыты. Путь их был тяжёл и трагичен. Но любовь к Родине, к родной земле дала им силы выстоять и побед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Наше поколение родилось под мирным небом, но все равно война постучалась в каждый д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У меня был ещё прадедушка Иван Иванович по линии бабушки. Воевал он мало, потому что получил ранение в ногу. Пришел домой без ноги, потом ходил на протез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Они исполнили свой долг суров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 до конца остались Родине вер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И мы в историю заглянем сно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Чтоб день сегодняшний измери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Днем войны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М.Ножк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41:00Z</dcterms:created>
  <dc:creator>USER</dc:creator>
  <dc:description/>
  <cp:keywords/>
  <dc:language>en-US</dc:language>
  <cp:lastModifiedBy>USER</cp:lastModifiedBy>
  <cp:lastPrinted>2003-01-01T00:07:00Z</cp:lastPrinted>
  <dcterms:modified xsi:type="dcterms:W3CDTF">2012-03-05T16:01:00Z</dcterms:modified>
  <cp:revision>5</cp:revision>
  <dc:subject/>
  <dc:title>                            Матвиенко Дмитрий Андреевич</dc:title>
</cp:coreProperties>
</file>