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БИН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ЫХ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ЛАССОВ №</w:t>
      </w:r>
      <w:r>
        <w:rPr>
          <w:b/>
          <w:bCs/>
          <w:sz w:val="28"/>
          <w:szCs w:val="28"/>
          <w:lang w:val="ru-RU"/>
        </w:rPr>
        <w:t>210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19630" cy="211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  <w:lang w:val="ru-RU"/>
        </w:rPr>
        <w:t>Кабинет</w:t>
      </w:r>
      <w:r>
        <w:rPr>
          <w:sz w:val="28"/>
          <w:szCs w:val="28"/>
          <w:lang w:val="ru-RU"/>
        </w:rPr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Учебный кабинет</w:t>
      </w:r>
      <w:r>
        <w:rPr>
          <w:sz w:val="28"/>
          <w:szCs w:val="28"/>
          <w:lang w:val="ru-RU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Цель паспортизации учебного кабинет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, ответственный за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«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кабинета в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8  кв.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адочных м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32  ме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апте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алич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хране труда и технике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урнал инструктажа обучающихся по технике безопасности. Пособие «Азбука безопасности» (по противопожарной безопасности). Пособие «Азы безопасно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учебного кабин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учебно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Инвентаризационная  ведомость  кабин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Стол  ученический   -  30 шт.</w:t>
      </w:r>
    </w:p>
    <w:p>
      <w:pPr>
        <w:pStyle w:val="Normal"/>
        <w:rPr/>
      </w:pPr>
      <w:r>
        <w:rPr>
          <w:sz w:val="28"/>
          <w:szCs w:val="28"/>
          <w:lang w:val="ru-RU"/>
        </w:rPr>
        <w:t>Стул  ученический   -  30 шт.</w:t>
      </w:r>
    </w:p>
    <w:p>
      <w:pPr>
        <w:pStyle w:val="Normal"/>
        <w:rPr/>
      </w:pPr>
      <w:r>
        <w:rPr>
          <w:sz w:val="28"/>
          <w:szCs w:val="28"/>
          <w:lang w:val="ru-RU"/>
        </w:rPr>
        <w:t>Стол  учительский   -  1 шт.</w:t>
      </w:r>
    </w:p>
    <w:p>
      <w:pPr>
        <w:pStyle w:val="Normal"/>
        <w:rPr/>
      </w:pPr>
      <w:r>
        <w:rPr>
          <w:sz w:val="28"/>
          <w:szCs w:val="28"/>
          <w:lang w:val="ru-RU"/>
        </w:rPr>
        <w:t>Стул  учительский   -  1 ш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ка  меловая         -  1 ш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кафы        </w:t>
        <w:tab/>
        <w:t xml:space="preserve">     - 1 ш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еллаж  </w:t>
        <w:tab/>
        <w:tab/>
        <w:t xml:space="preserve">     - 1 ш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Мультимедийное оборудование кабинета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Телевизор </w:t>
      </w:r>
      <w:r>
        <w:rPr>
          <w:sz w:val="28"/>
          <w:szCs w:val="28"/>
          <w:lang w:val="ru-RU"/>
        </w:rPr>
        <w:t xml:space="preserve"> – 1 шт.</w:t>
      </w:r>
    </w:p>
    <w:p>
      <w:pPr>
        <w:pStyle w:val="Normal"/>
        <w:rPr/>
      </w:pPr>
      <w:r>
        <w:rPr>
          <w:sz w:val="28"/>
          <w:szCs w:val="28"/>
          <w:lang w:val="ru-RU"/>
        </w:rPr>
        <w:t>DVD-проигрыватель – 1ш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075"/>
      </w:tblGrid>
      <w:tr>
        <w:trPr/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07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 w:before="0" w:after="0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тветственный за  кабинет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 w:before="0" w:after="0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читель  начальных  классо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Китаева Светлана Васильевн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бинет начальных классов  №210  является классной комнатой учеников 3 «б» класса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График работы кабинета начальных классов 2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386"/>
      </w:tblGrid>
      <w:tr>
        <w:trPr>
          <w:trHeight w:val="48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День нед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График рабо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90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Понедельник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30 – 12.45 – урочные часы работы кабин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45 – 16.00 – ГПД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30 – 13.00 – урочные часы работы кабин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 – 16.00 – ГП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1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30 – 12.45 – урочные часы работы кабин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45 – 16.00 – ГПД </w:t>
            </w:r>
          </w:p>
        </w:tc>
      </w:tr>
      <w:tr>
        <w:trPr>
          <w:trHeight w:val="11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30 – 12.45 – урочные часы работы кабин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45 – 16.00 – ГПД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30 – 12.45 – урочные часы работы кабине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45 – 16.00 – ГПД 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План  кабинета начальных классов № 210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685</wp:posOffset>
                </wp:positionH>
                <wp:positionV relativeFrom="paragraph">
                  <wp:posOffset>274320</wp:posOffset>
                </wp:positionV>
                <wp:extent cx="4531360" cy="2921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1320" cy="29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21.6pt;width:356.75pt;height:2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0</wp:posOffset>
                </wp:positionH>
                <wp:positionV relativeFrom="paragraph">
                  <wp:posOffset>273685</wp:posOffset>
                </wp:positionV>
                <wp:extent cx="760095" cy="4508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21.55pt;width:59.8pt;height:3.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6640</wp:posOffset>
                </wp:positionH>
                <wp:positionV relativeFrom="paragraph">
                  <wp:posOffset>273685</wp:posOffset>
                </wp:positionV>
                <wp:extent cx="744220" cy="450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12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pt;margin-top:21.55pt;width:58.55pt;height:3.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0600</wp:posOffset>
                </wp:positionH>
                <wp:positionV relativeFrom="paragraph">
                  <wp:posOffset>273685</wp:posOffset>
                </wp:positionV>
                <wp:extent cx="774065" cy="4508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1.55pt;width:60.9pt;height:3.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23850</wp:posOffset>
                </wp:positionV>
                <wp:extent cx="3429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388800"/>
                            <a:gd name="textAreaBottom" fmla="*/ 3794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431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60"/>
                              </a:lnTo>
                              <a:arcTo wR="3600" hR="3600" stAng="10800000" swAng="-5400000"/>
                              <a:lnTo>
                                <a:pt x="18000" y="431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5.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0</wp:posOffset>
                </wp:positionV>
                <wp:extent cx="228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5.5pt;width:17.95pt;height:35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105410" cy="1212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1320"/>
                        </a:xfrm>
                        <a:prstGeom prst="ellipse">
                          <a:avLst/>
                        </a:prstGeom>
                        <a:solidFill>
                          <a:srgbClr val="ac66b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c66bb" stroked="t" o:allowincell="f" style="position:absolute;margin-left:378pt;margin-top:5.95pt;width:8.25pt;height:9.5pt;mso-wrap-style:none;v-text-anchor:middle">
                <v:fill o:detectmouseclick="t" type="solid" color2="#53994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75565</wp:posOffset>
                </wp:positionV>
                <wp:extent cx="42164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9144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5.95pt;width:33.15pt;height:71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5935</wp:posOffset>
                </wp:positionH>
                <wp:positionV relativeFrom="paragraph">
                  <wp:posOffset>353695</wp:posOffset>
                </wp:positionV>
                <wp:extent cx="530225" cy="20129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27.85pt;width:41.7pt;height:15.8pt;mso-wrap-style:none;v-text-anchor:middle;rotation:270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105410" cy="1212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4.95pt;width:8.2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4435</wp:posOffset>
                </wp:positionH>
                <wp:positionV relativeFrom="paragraph">
                  <wp:posOffset>353695</wp:posOffset>
                </wp:positionV>
                <wp:extent cx="530225" cy="20129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05pt;margin-top:27.85pt;width:41.7pt;height:15.8pt;mso-wrap-style:none;v-text-anchor:middle;rotation:270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2935</wp:posOffset>
                </wp:positionH>
                <wp:positionV relativeFrom="paragraph">
                  <wp:posOffset>353695</wp:posOffset>
                </wp:positionV>
                <wp:extent cx="530225" cy="20129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27.85pt;width:41.7pt;height:15.8pt;mso-wrap-style:none;v-text-anchor:middle;rotation:270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1435</wp:posOffset>
                </wp:positionH>
                <wp:positionV relativeFrom="paragraph">
                  <wp:posOffset>353695</wp:posOffset>
                </wp:positionV>
                <wp:extent cx="530225" cy="20129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05pt;margin-top:27.85pt;width:41.7pt;height:15.8pt;mso-wrap-style:none;v-text-anchor:middle;rotation:270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56515</wp:posOffset>
                </wp:positionV>
                <wp:extent cx="131445" cy="12026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02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78pt;margin-top:4.45pt;width:10.3pt;height:94.6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85115</wp:posOffset>
                </wp:positionV>
                <wp:extent cx="3429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388800"/>
                            <a:gd name="textAreaBottom" fmla="*/ 3794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431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60"/>
                              </a:lnTo>
                              <a:arcTo wR="3600" hR="3600" stAng="10800000" swAng="-5400000"/>
                              <a:lnTo>
                                <a:pt x="18000" y="431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2.4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5935</wp:posOffset>
                </wp:positionH>
                <wp:positionV relativeFrom="paragraph">
                  <wp:posOffset>315595</wp:posOffset>
                </wp:positionV>
                <wp:extent cx="530225" cy="20129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24.85pt;width:41.7pt;height:15.8pt;mso-wrap-style:none;v-text-anchor:middle;rotation:270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4435</wp:posOffset>
                </wp:positionH>
                <wp:positionV relativeFrom="paragraph">
                  <wp:posOffset>315595</wp:posOffset>
                </wp:positionV>
                <wp:extent cx="530225" cy="201295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05pt;margin-top:24.85pt;width:41.7pt;height:15.8pt;mso-wrap-style:none;v-text-anchor:middle;rotation:270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2935</wp:posOffset>
                </wp:positionH>
                <wp:positionV relativeFrom="paragraph">
                  <wp:posOffset>315595</wp:posOffset>
                </wp:positionV>
                <wp:extent cx="530225" cy="20129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24.85pt;width:41.7pt;height:15.8pt;mso-wrap-style:none;v-text-anchor:middle;rotation:270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1435</wp:posOffset>
                </wp:positionH>
                <wp:positionV relativeFrom="paragraph">
                  <wp:posOffset>315595</wp:posOffset>
                </wp:positionV>
                <wp:extent cx="530225" cy="20129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05pt;margin-top:24.85pt;width:41.7pt;height:15.8pt;mso-wrap-style:none;v-text-anchor:middle;rotation:270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380365</wp:posOffset>
                </wp:positionV>
                <wp:extent cx="3429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29.95pt;width:26.95pt;height:8.95pt;mso-wrap-style:none;v-text-anchor:middle;rotation:270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247015</wp:posOffset>
                </wp:positionV>
                <wp:extent cx="3429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388800"/>
                            <a:gd name="textAreaBottom" fmla="*/ 3794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431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60"/>
                              </a:lnTo>
                              <a:arcTo wR="3600" hR="3600" stAng="10800000" swAng="-5400000"/>
                              <a:lnTo>
                                <a:pt x="18000" y="431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9.4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4435</wp:posOffset>
                </wp:positionH>
                <wp:positionV relativeFrom="paragraph">
                  <wp:posOffset>391160</wp:posOffset>
                </wp:positionV>
                <wp:extent cx="530225" cy="20129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05pt;margin-top:30.8pt;width:41.7pt;height:15.8pt;mso-wrap-style:none;v-text-anchor:middle;rotation:270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2935</wp:posOffset>
                </wp:positionH>
                <wp:positionV relativeFrom="paragraph">
                  <wp:posOffset>391160</wp:posOffset>
                </wp:positionV>
                <wp:extent cx="530225" cy="201295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05pt;margin-top:30.8pt;width:41.7pt;height:15.8pt;mso-wrap-style:none;v-text-anchor:middle;rotation:270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1435</wp:posOffset>
                </wp:positionH>
                <wp:positionV relativeFrom="paragraph">
                  <wp:posOffset>391160</wp:posOffset>
                </wp:positionV>
                <wp:extent cx="530225" cy="201295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05pt;margin-top:30.8pt;width:41.7pt;height:15.8pt;mso-wrap-style:none;v-text-anchor:middle;rotation:270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5935</wp:posOffset>
                </wp:positionH>
                <wp:positionV relativeFrom="paragraph">
                  <wp:posOffset>391160</wp:posOffset>
                </wp:positionV>
                <wp:extent cx="530225" cy="20129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0280" cy="20124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30.8pt;width:41.7pt;height:15.8pt;mso-wrap-style:none;v-text-anchor:middle;rotation:270"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0828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6.4pt;width:17.95pt;height:17.95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303530</wp:posOffset>
                </wp:positionV>
                <wp:extent cx="457200" cy="2571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704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3.9pt;width:35.95pt;height:20.2pt;mso-wrap-style:none;v-text-anchor:middle">
                <v:imagedata r:id="rId3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3429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259200"/>
                            <a:gd name="textAreaBottom" fmla="*/ 2498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87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7"/>
                              </a:lnTo>
                              <a:arcTo wR="3600" hR="3600" stAng="10800000" swAng="-5400000"/>
                              <a:lnTo>
                                <a:pt x="18000" y="287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5.9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105410" cy="1212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3.4pt;width:8.2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105410" cy="1212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3.4pt;width:8.2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70180</wp:posOffset>
                </wp:positionV>
                <wp:extent cx="105410" cy="1212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1320"/>
                        </a:xfrm>
                        <a:prstGeom prst="ellipse">
                          <a:avLst/>
                        </a:prstGeom>
                        <a:solidFill>
                          <a:srgbClr val="ac66b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c66bb" stroked="t" o:allowincell="f" style="position:absolute;margin-left:279pt;margin-top:13.4pt;width:8.25pt;height:9.5pt;mso-wrap-style:none;v-text-anchor:middle">
                <v:fill o:detectmouseclick="t" type="solid" color2="#53994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70180</wp:posOffset>
                </wp:positionV>
                <wp:extent cx="39052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1448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4pt;width:30.7pt;height:8.95pt;flip:y;mso-wrap-style:none;v-text-anchor:middle"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Условные обознач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7950</wp:posOffset>
                      </wp:positionV>
                      <wp:extent cx="409575" cy="113665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9680" cy="11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8.5pt;width:32.2pt;height:8.9pt;flip:y;mso-wrap-style:none;v-text-anchor:middle">
                      <v:imagedata r:id="rId4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ru-RU"/>
              </w:rPr>
              <w:t>- двер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3190</wp:posOffset>
                      </wp:positionV>
                      <wp:extent cx="445770" cy="4508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568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.7pt;width:35.05pt;height:3.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ru-RU"/>
              </w:rPr>
              <w:t>- окн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955</wp:posOffset>
                      </wp:positionV>
                      <wp:extent cx="105410" cy="12128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1.65pt;width:8.2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ru-RU"/>
              </w:rPr>
              <w:t>- выключат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2385</wp:posOffset>
                      </wp:positionV>
                      <wp:extent cx="105410" cy="12128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c66b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c66bb" stroked="t" o:allowincell="t" style="position:absolute;margin-left:27pt;margin-top:2.55pt;width:8.25pt;height:9.5pt;mso-wrap-style:none;v-text-anchor:middle">
                      <v:fill o:detectmouseclick="t" type="solid" color2="#539944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ru-RU"/>
              </w:rPr>
              <w:t>- розет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760730" cy="2463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46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pt;margin-top:3.45pt;width:59.85pt;height:19.35pt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ru-RU"/>
              </w:rPr>
              <w:t>- сто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-187960</wp:posOffset>
                      </wp:positionV>
                      <wp:extent cx="113665" cy="6172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61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25.2pt;margin-top:-14.8pt;width:8.9pt;height:48.55pt;mso-wrap-style:none;v-text-anchor:middle;rotation:270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доска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6835</wp:posOffset>
                      </wp:positionV>
                      <wp:extent cx="274320" cy="21844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18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.4pt;margin-top:6.05pt;width:21.55pt;height: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шкаф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02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>Перспективный план развития кабинета начальных классо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tbl>
      <w:tblPr>
        <w:tblW w:w="95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26"/>
        <w:gridCol w:w="900"/>
        <w:gridCol w:w="1745"/>
        <w:gridCol w:w="2035"/>
        <w:gridCol w:w="1743"/>
      </w:tblGrid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Что планируетс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Кол-во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роки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Ответственный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Результат</w:t>
            </w:r>
          </w:p>
        </w:tc>
      </w:tr>
      <w:tr>
        <w:trPr/>
        <w:tc>
          <w:tcPr>
            <w:tcW w:w="95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  <w:t>2011-12 учебный год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     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бирать материалы по тестированию учащихся в началь-ных классах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 течение года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ит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В.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.      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должить работу по накоплению раздаточного   ма-териала по матема-тике для устных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числени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 течение года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ит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В.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.      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полнить классную библио-течку для внеклас-сного чтения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 течение года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ит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В.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иобрести и установить стенды для оформления уголков классов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 течение года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дительские комитеты класса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о</w:t>
            </w:r>
          </w:p>
        </w:tc>
      </w:tr>
      <w:tr>
        <w:trPr>
          <w:trHeight w:val="88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извести замену окон на пластиковые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 течение года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дительские комитеты классов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полнено 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u w:val="single"/>
          <w:lang w:val="ru-RU" w:eastAsia="ru-RU"/>
        </w:rPr>
        <w:t>Библиотека</w:t>
      </w:r>
    </w:p>
    <w:p>
      <w:pPr>
        <w:pStyle w:val="Normal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  <w:lang w:val="ru-RU" w:eastAsia="ru-RU"/>
        </w:rPr>
      </w:pPr>
      <w:r>
        <w:rPr>
          <w:bCs/>
          <w:sz w:val="28"/>
          <w:szCs w:val="28"/>
          <w:u w:val="single"/>
          <w:lang w:val="ru-RU" w:eastAsia="ru-RU"/>
        </w:rPr>
        <w:t>Художественная литература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3878"/>
        <w:gridCol w:w="1269"/>
        <w:gridCol w:w="1246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Автор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Изд-в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Год издания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Александрова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овёнок Кузьк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0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.Г.Ашуки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С. Ашукин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рылатые сло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Л.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79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Сутеев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 грибом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нета детств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.Цыферов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ровозик из Ромашков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екоз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4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Драгун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.Пивоварова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мешные рассказ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Алеников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учело-Мяучело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екоз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4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.Волков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мь Подземных королей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ж.Свифт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утешествие Гулливер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.И.Чуковский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 меня зазвонил телефон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98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.Линдгрен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лыш и Карлсон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мов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ремена года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хи русских поэтов. Пословицы, народные приметы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лый город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>Справочники, энциклопедии, словари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4"/>
        <w:gridCol w:w="3241"/>
        <w:gridCol w:w="1618"/>
        <w:gridCol w:w="1278"/>
      </w:tblGrid>
      <w:tr>
        <w:trPr>
          <w:trHeight w:val="3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Автор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Изд-во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Год издания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В.Пчёлкина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ловарь иностранных слов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 Русск яз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88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.М.Прохоров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ЭС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 Сов Энциклоп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84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В.Свечник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И. Чибисова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Э Знаний Жизнь на земле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 РОСМЕН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8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в.Лысенко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тская иллюстрированная энциклопедия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ЛФАКС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8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Т.П. </w:t>
            </w:r>
            <w:r>
              <w:rPr>
                <w:bCs/>
                <w:sz w:val="28"/>
                <w:szCs w:val="28"/>
                <w:lang w:val="ru-RU" w:eastAsia="ru-RU"/>
              </w:rPr>
              <w:t>Виноградова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правочное информационно-тематическое и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«785 вопросов и ответов.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д «Кварц» Н.Н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008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П. Ситников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 великих имён в литературе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св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98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В.Кузин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жегородская книга рекордов и достижений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д «Кварц»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>Учебная и методическая литература и книги по восп работ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5"/>
        <w:gridCol w:w="2880"/>
        <w:gridCol w:w="1620"/>
        <w:gridCol w:w="1080"/>
        <w:gridCol w:w="895"/>
      </w:tblGrid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Авто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Изд-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Год изда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Кол-во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Ф.Дик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вающие классные часы и праздники в нач к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Феникс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р.Сидорова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л.Наум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ш Нижний Новгород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нига для семейного чтения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д «Квар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.Шах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Лапте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имние сказ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д «Эксмо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В.Узор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.А.Нефёд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премьер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В.Узор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иктанты повышенной сложности 3-4к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Астрель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Д.Ушак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гадки, считалки и скороговор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тератур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Д.Ушак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ловицы, поговорки и крылатые выраж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тератур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,Н.Сушк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сёлая Азбу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роне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Т.Голубь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тический контроль знаний. Русский язык 3к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роне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.В.Узор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.А.Нефёд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00 уч примеров и заданий по русскому языку на все правила и орфограммы 2кл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С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Т.Голубь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ое тестирование 3к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роне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Давыдов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Дружок» Учимся писать изложения и сочин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екоз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.О.Ор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Г.Белицка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лимпиады по русскому языку 2к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кзаме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Т.Голубь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тический контроль уч-ся 3кл математ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роне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Л.Мешалкин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енажёр по математике 2-4 к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вент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.Батурин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венция о правах ребёнка (в стихах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 xml:space="preserve">CD, </w:t>
      </w:r>
      <w:r>
        <w:rPr>
          <w:b/>
          <w:bCs/>
          <w:i/>
          <w:sz w:val="28"/>
          <w:szCs w:val="28"/>
          <w:u w:val="single"/>
          <w:lang w:eastAsia="ru-RU"/>
        </w:rPr>
        <w:t>DVD</w:t>
      </w:r>
      <w:r>
        <w:rPr>
          <w:b/>
          <w:bCs/>
          <w:i/>
          <w:sz w:val="28"/>
          <w:szCs w:val="28"/>
          <w:u w:val="single"/>
          <w:lang w:val="ru-RU" w:eastAsia="ru-RU"/>
        </w:rPr>
        <w:t>-диск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090"/>
        <w:gridCol w:w="2393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Класс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-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удиокниги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-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вающие мультфильмы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-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лассика детского кинематограф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-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лассика детской мультипликации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-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ео-энциклопедия. Твои веселые друзья зверята 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>Наглядные пособ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sz w:val="28"/>
                <w:szCs w:val="28"/>
                <w:lang w:val="ru-RU" w:eastAsia="ru-RU"/>
              </w:rPr>
              <w:t>Кол-в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вила посадки за партой. Плакат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вила написания бук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комплект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Лента букв. Плакат.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штука 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гиенические требования к условия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ru-RU"/>
        </w:rPr>
        <w:t>в общеобразовательных учреждениях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нитарно-эпидемиологические правил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нПиН 2.4.2.1178-02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и оборудовании учебных помещений соблюдаются следующие размеры проходов и расстояния между предметами в см: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жду рядами двухместных столов - не менее 6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жду рядом столов и наружной продольной стеной – не менее 50-7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жду рядом столов и внутренней продольной стеной (перегородкой) или шкафами, стоящими вдоль этой стены – не менее 50-7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последних столов до стены (перегородки), противоположной классной доске, -не менее 70, от задней стены, являющейся наружной, - не менее 100; а при наличии оборотных классов -12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демонстрационного стола до учебной доски – не менее 10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первой парты до учебной доски – 2,4 – 2,7м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большая удалённость последнего места обучающегося от учебной доски -86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ота нижнего края учебной доски над полом – 80-90;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ол видимости доски (от края доски длиной 3м до середины крайнего места обучающегося за передним столом) должен быть не менее 35 градусов для обучающихся 2-3 ступени и не менее 45 градусов для детей 6-7 лет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меры мебели и её маркировка по ГОСТам </w:t>
      </w:r>
    </w:p>
    <w:p>
      <w:pPr>
        <w:pStyle w:val="Normal"/>
        <w:spacing w:lineRule="auto" w:line="240"/>
        <w:jc w:val="center"/>
        <w:rPr/>
      </w:pPr>
      <w:r>
        <w:rPr/>
        <w:t>«Столы ученические» и «Стулья ученическ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78"/>
        <w:gridCol w:w="2588"/>
        <w:gridCol w:w="1724"/>
        <w:gridCol w:w="2014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а мебели по ГОСТам 11015-93 и 11016-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ро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в мм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та над полом крышки края стола, обращённого к ученику, по ГОСТу 11015-93 (в м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 маркиров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та над полом переднего края сиденья по ГОСТу 11016-93 (в мм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-11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анжев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0-13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летов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-14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ёлт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-16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-17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ён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17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убо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ребования к кабинету начальных  классов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к базы для успешного выполнения образовательно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ие треб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Соблюдение эстетических требований к оформлению учебного кабинет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рограммы школы по выбор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 обуч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Требования к кабинету начальных  клас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бинет начальных  классов должен удовлетворять следующим требования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Кабинет начальных 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ин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ранно-звуковыми пособиями: дис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В кабинете  начальных  классов должны быть экспозиционные материал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жающие события внутренней и внешней жизн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ющие учащихся на овладение приемами учебной работы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В кабинете должна иметься литература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ики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е пособ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ки олимпиадных заданий и т.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В кабинете начальных  классов средства обучения должны быть систематиз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идам (карты, схемы, таблицы и т.п.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о классам (</w:t>
      </w:r>
      <w:r>
        <w:rPr>
          <w:sz w:val="28"/>
          <w:szCs w:val="28"/>
          <w:lang w:val="ru-RU"/>
        </w:rPr>
        <w:t>1-4</w:t>
      </w:r>
      <w:r>
        <w:rPr>
          <w:sz w:val="28"/>
          <w:szCs w:val="28"/>
        </w:rPr>
        <w:t xml:space="preserve"> классы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Кабинет начальных 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Должностные обязанно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по охране труда классного руководителя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ает с обучающимися (воспитанниками, детьми) правила по охране и безопасности труда, строго их соблюдает при  проведении учебно-воспитательного процесса.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ёт личную ответственность за сохранение жизни и здоровья школьников и детей во время экскурсий, походов, спортивных игр, общественно-полезного труда.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едленно извещает руководителя учреждения о каждом несчастном случае.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вает безопасное проведение учебно-воспитательного процесса, проводит инструктаж при проведении внеклассных мероприятий (экскурсий, походов, спортивных соревнований, вечеров и т.д.) по правилам пожарной безопасности, дорожного движения, поведения на улице, воде и т.д. с регистрацией в специальном журнале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Воспитывает у учащихся и детей чувство личной ответственности за соблюдение правил техники безопасности и пожарной безопасности, дорожного движения. </w:t>
      </w:r>
      <w:r>
        <w:rPr>
          <w:sz w:val="28"/>
          <w:szCs w:val="28"/>
        </w:rPr>
        <w:t>Поведения на воде, улице и т.д.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 предложения по улучшению условий проведения образовательного процесса, а также доводит до сведения заведующего кабинетом. Руководство обо всех недостатках в обеспечении образовательного процесса, снижающих жизнедеятельность и работоспособность организма обучающихся.</w:t>
      </w:r>
    </w:p>
    <w:p>
      <w:pPr>
        <w:pStyle w:val="ListParagraph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н уметь оказывать первую медицинскую помощь пострадавшему.</w:t>
      </w:r>
    </w:p>
    <w:p>
      <w:pPr>
        <w:pStyle w:val="ListParagraph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ю составил:</w:t>
      </w:r>
    </w:p>
    <w:p>
      <w:pPr>
        <w:pStyle w:val="ListParagraph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директора по УВ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струкция</w:t>
      </w:r>
    </w:p>
    <w:p>
      <w:pPr>
        <w:pStyle w:val="Style14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  пожарной  безопасности  в  учебных  кабинетах</w:t>
      </w:r>
    </w:p>
    <w:p>
      <w:pPr>
        <w:pStyle w:val="Style14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Б - 008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соответствии  с  ППБ-01-93, ППБ  101-89  учителя, учащиеся  и  обслуживающий  персонал  обязаны  знать  и  строго  выполнять  правила  пожарной безопасности, а  в  случае  возникновения  пожара  принимать  все  зависящие  от  них  меры  к  эвакуации  детей, материальных  ценностей  и  тушению  пожара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 за  обеспечение  пожарной  безопасности  в  учебном  кабинете  несет  учитель, который  проводит  там  занятия  и  который  приказом  директора  должен  быть  назначен  ответственным  за  пожарную  безопасность  в  кабинете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абинете  запрещается: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производить  перепланировку  помещения  с  отступлением  от  требований  действующих  строительных  норм  и  правил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устанавливать  решетки, жалюзи  и  подобные  им  несъемные  солнцезащитные, декоративные  и  архитектурные  устройства  на  окнах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применять  с  целью  отопления  нестандартные  (самодельные)  нагревательные  приборы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использовать  электроплитки, кипятильники, электрочайники, электроутюги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обертывать  электрические  лампы  бумагой, материей  и  другими  горючими  материалами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применять  для  освещения  свечи, керосиновые  лампы  и  фонари, производить  уборку  помещений, очистку  деталей  и  оборудования  с  применением  легковоспламеняющихся  и  горючих  жидкостей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хранить  на  рабочих  местах  и  в  шкафах, а  также  оставлять  в  карманах  спецодежды  использованные  обтирочные  материалы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оставлять  без  присмотра  включенные  в  сеть  радиоприемники, телевизоры, кинопроекторы, диапроекторы  и  др.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включать  в  одну  розетку  несколько  мощных  потребителей  электроэнергии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абинете  следует  размещать  только  необходимые  для  обеспечения  учебного  процесса  приборы, принадлежности, пособия, которые  должны  храниться  в  шкафах, на  стеллажах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 в  кабинете  учебно-наглядных  пособий  и  учебного  оборудования, проведение  опытов  и  других  видов  работ, которые  не  предусмотрены  утвержденными  перечнями  и  программами  не  допускается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ебования безопасности перед началом работы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готовить к работе необходимое оборудование и приборы, учебно-наглядные  пособия, проверить их исправность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безопасности во время работы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прещается применять приборы и устройства, не соответствующие требованиям безопасности труда, а также самодельные приборы. Не применять оборудование, приборы, провода и кабели с открытыми токоведущими частями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е оставлять без присмотра работающие электронагревательные приборы; не пользоваться приборами с открытой спиралью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се неисправности  в  электросетях  и  электроаппаратуре  должны  немедленно  устраняться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 кабинете  запрещается: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использовать  кабели  и  провода  с  поврежденной  или  потерявшей  защитные  свойства  изоляцией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оставлять  под  напряжением  электрические  провода  и  кабели  с  неизолированными  концами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пользоваться  поврежденными  розетками, ответвительными  коробками, рубильниками  и  другими  электроустановочными  изделиями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завязывать  и  скручивать  провода, а  также  оттягивать  провода  и  светильники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использовать  ролики, выключатели, штепсельные  розетки  для  подвешивания  одежды  и  других  предметов;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снимать  стеклянные  колпаки  со  светильников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о  окончании  занятий  в  кабинете  учитель  должен  тщательно  осмотреть  помещение, устранить  выявленные  недостатки, обесточить  сеть  и  закрыть  помещение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безопасности в аварийных ситуациях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 обнаружении неисправности в работе электрических устройств, находящихся под напряжением (повышенном их нагреваний, появлении искрения и т.д.), немедленно отключить источник электропитания и сообщить администрации учреждения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коротком замыкании в электрических устройствах и их загорании немедленно отключить их от сети, сообщить о пожаре в ближайшую пожарную часть   по  телефону  9-2-13-09  и приступить к тушению очага возгорания углекислотным (порошковым) огнетушителем или песком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ри получении травмы оказать первичн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безопасности по окончании работы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тключить электрические устройства и приборы от источника питания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вести в порядок рабочее место, убрать оборудование и приборы в шкафы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абинете  число  столов  не  должно  превышать  количества, установленного  нормой  проектирования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новка  мебели  и  оборудования  в  кабинете  не  должна  препятствовать  эвакуации  людей.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:              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"/>
        <w:gridCol w:w="476"/>
        <w:gridCol w:w="476"/>
        <w:gridCol w:w="476"/>
        <w:gridCol w:w="476"/>
        <w:gridCol w:w="476"/>
        <w:gridCol w:w="476"/>
        <w:gridCol w:w="47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</w:tbl>
    <w:p>
      <w:pPr>
        <w:pStyle w:val="Style14"/>
        <w:ind w:left="36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9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"/>
        <w:gridCol w:w="476"/>
        <w:gridCol w:w="476"/>
        <w:gridCol w:w="476"/>
        <w:gridCol w:w="476"/>
        <w:gridCol w:w="476"/>
        <w:gridCol w:w="476"/>
        <w:gridCol w:w="47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</w:tbl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"/>
        <w:gridCol w:w="476"/>
        <w:gridCol w:w="476"/>
        <w:gridCol w:w="476"/>
        <w:gridCol w:w="476"/>
        <w:gridCol w:w="476"/>
        <w:gridCol w:w="476"/>
        <w:gridCol w:w="47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</w:tbl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"/>
        <w:gridCol w:w="476"/>
        <w:gridCol w:w="476"/>
        <w:gridCol w:w="476"/>
        <w:gridCol w:w="476"/>
        <w:gridCol w:w="476"/>
        <w:gridCol w:w="476"/>
        <w:gridCol w:w="47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3"/>
      <w:type w:val="nextPage"/>
      <w:pgSz w:w="11906" w:h="16838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892D4D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892D4D"/>
      <w:sz w:val="28"/>
      <w:szCs w:val="28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33:00Z</dcterms:created>
  <dc:creator>user</dc:creator>
  <dc:description/>
  <cp:keywords/>
  <dc:language>en-US</dc:language>
  <cp:lastModifiedBy>Света</cp:lastModifiedBy>
  <dcterms:modified xsi:type="dcterms:W3CDTF">2012-02-11T22:10:00Z</dcterms:modified>
  <cp:revision>11</cp:revision>
  <dc:subject/>
  <dc:title>ПАСПОРТ</dc:title>
</cp:coreProperties>
</file>