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36"/>
          <w:szCs w:val="36"/>
        </w:rPr>
      </w:pPr>
      <w:r>
        <w:rPr>
          <w:rFonts w:cs="Trebuchet MS" w:ascii="Trebuchet MS" w:hAnsi="Trebuchet MS"/>
          <w:b/>
          <w:color w:val="993300"/>
          <w:sz w:val="36"/>
          <w:szCs w:val="36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36"/>
          <w:szCs w:val="36"/>
        </w:rPr>
      </w:pPr>
      <w:r>
        <w:rPr>
          <w:rFonts w:cs="Trebuchet MS" w:ascii="Trebuchet MS" w:hAnsi="Trebuchet MS"/>
          <w:b/>
          <w:color w:val="993300"/>
          <w:sz w:val="36"/>
          <w:szCs w:val="36"/>
        </w:rPr>
        <w:t>детский сад комбинированного вида №6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36"/>
          <w:szCs w:val="36"/>
        </w:rPr>
      </w:pPr>
      <w:r>
        <w:rPr>
          <w:rFonts w:cs="Trebuchet MS" w:ascii="Trebuchet MS" w:hAnsi="Trebuchet MS"/>
          <w:b/>
          <w:color w:val="993300"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36"/>
          <w:szCs w:val="36"/>
        </w:rPr>
      </w:pPr>
      <w:r>
        <w:rPr>
          <w:rFonts w:cs="Trebuchet MS" w:ascii="Trebuchet MS" w:hAnsi="Trebuchet MS"/>
          <w:color w:val="9933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7.05pt;width:588.9pt;height:76.95pt;mso-wrap-style:none;v-text-anchor:middle;mso-position-vertical:top" type="_x0000_t136">
            <v:path textpathok="t"/>
            <v:textpath on="t" fitshape="t" string="Первые шаги в мир искусства" style="font-family:&quot;Arial&quot;;font-size:12pt"/>
            <v:fill o:detectmouseclick="t" color2="blue"/>
            <v:stroke color="red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sz w:val="36"/>
          <w:szCs w:val="36"/>
        </w:rPr>
        <w:t>(Воспитание и развитие индивидуальных и творческих способностей детей старшего дошкольного возраста  через  ознакомление с искусством)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36"/>
          <w:szCs w:val="36"/>
        </w:rPr>
      </w:pPr>
      <w:r>
        <w:rPr>
          <w:rFonts w:cs="Trebuchet MS" w:ascii="Trebuchet MS" w:hAnsi="Trebuchet MS"/>
          <w:b/>
          <w:color w:val="993300"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36"/>
          <w:szCs w:val="36"/>
        </w:rPr>
      </w:pPr>
      <w:r>
        <w:rPr>
          <w:rFonts w:cs="Trebuchet MS" w:ascii="Trebuchet MS" w:hAnsi="Trebuchet MS"/>
          <w:b/>
          <w:color w:val="993300"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36"/>
          <w:szCs w:val="36"/>
        </w:rPr>
      </w:pPr>
      <w:r>
        <w:rPr>
          <w:rFonts w:cs="Trebuchet MS" w:ascii="Trebuchet MS" w:hAnsi="Trebuchet MS"/>
          <w:b/>
          <w:color w:val="993300"/>
          <w:sz w:val="36"/>
          <w:szCs w:val="36"/>
        </w:rPr>
        <w:t>Составитель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36"/>
          <w:szCs w:val="36"/>
        </w:rPr>
      </w:pPr>
      <w:r>
        <w:rPr>
          <w:rFonts w:cs="Trebuchet MS" w:ascii="Trebuchet MS" w:hAnsi="Trebuchet MS"/>
          <w:b/>
          <w:color w:val="993300"/>
          <w:sz w:val="36"/>
          <w:szCs w:val="36"/>
        </w:rPr>
        <w:t>Горшкова Юлия Михайловна,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36"/>
          <w:szCs w:val="36"/>
        </w:rPr>
      </w:pPr>
      <w:r>
        <w:rPr>
          <w:rFonts w:cs="Trebuchet MS" w:ascii="Trebuchet MS" w:hAnsi="Trebuchet MS"/>
          <w:b/>
          <w:color w:val="993300"/>
          <w:sz w:val="36"/>
          <w:szCs w:val="36"/>
        </w:rPr>
        <w:t>воспитатель по изобразительной деятельности</w:t>
      </w:r>
    </w:p>
    <w:p>
      <w:pPr>
        <w:pStyle w:val="Normal"/>
        <w:jc w:val="right"/>
        <w:rPr>
          <w:rFonts w:ascii="Trebuchet MS" w:hAnsi="Trebuchet MS" w:cs="Trebuchet MS"/>
          <w:b/>
          <w:b/>
          <w:color w:val="993300"/>
          <w:sz w:val="28"/>
          <w:szCs w:val="28"/>
        </w:rPr>
      </w:pPr>
      <w:r>
        <w:rPr>
          <w:rFonts w:cs="Trebuchet MS" w:ascii="Trebuchet MS" w:hAnsi="Trebuchet MS"/>
          <w:b/>
          <w:color w:val="9933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993300"/>
          <w:sz w:val="28"/>
          <w:szCs w:val="28"/>
        </w:rPr>
      </w:pPr>
      <w:r>
        <w:rPr>
          <w:rFonts w:cs="Trebuchet MS" w:ascii="Trebuchet MS" w:hAnsi="Trebuchet MS"/>
          <w:b/>
          <w:color w:val="9933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993300"/>
          <w:sz w:val="28"/>
          <w:szCs w:val="28"/>
        </w:rPr>
      </w:pPr>
      <w:r>
        <w:rPr>
          <w:rFonts w:cs="Trebuchet MS" w:ascii="Trebuchet MS" w:hAnsi="Trebuchet MS"/>
          <w:b/>
          <w:color w:val="9933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993300"/>
          <w:sz w:val="28"/>
          <w:szCs w:val="28"/>
        </w:rPr>
      </w:pPr>
      <w:r>
        <w:rPr>
          <w:rFonts w:cs="Trebuchet MS" w:ascii="Trebuchet MS" w:hAnsi="Trebuchet MS"/>
          <w:b/>
          <w:color w:val="9933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993300"/>
          <w:sz w:val="28"/>
          <w:szCs w:val="28"/>
          <w:lang w:val="en-US"/>
        </w:rPr>
      </w:pPr>
      <w:r>
        <w:rPr>
          <w:rFonts w:eastAsia="Trebuchet MS" w:cs="Trebuchet MS" w:ascii="Trebuchet MS" w:hAnsi="Trebuchet MS"/>
          <w:b/>
          <w:color w:val="993300"/>
          <w:sz w:val="28"/>
          <w:szCs w:val="28"/>
        </w:rPr>
        <w:t xml:space="preserve">                                                    </w:t>
      </w:r>
      <w:r>
        <w:rPr>
          <w:rFonts w:eastAsia="Trebuchet MS" w:cs="Trebuchet MS" w:ascii="Trebuchet MS" w:hAnsi="Trebuchet MS"/>
          <w:b/>
          <w:color w:val="993300"/>
          <w:sz w:val="28"/>
          <w:szCs w:val="28"/>
          <w:lang w:val="en-US"/>
        </w:rPr>
        <w:t xml:space="preserve">                                     </w:t>
      </w:r>
      <w:r>
        <w:rPr>
          <w:rFonts w:eastAsia="Trebuchet MS" w:cs="Trebuchet MS" w:ascii="Trebuchet MS" w:hAnsi="Trebuchet MS"/>
          <w:b/>
          <w:color w:val="993300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color w:val="993300"/>
          <w:sz w:val="28"/>
          <w:szCs w:val="28"/>
        </w:rPr>
        <w:t>2007г.</w:t>
      </w:r>
      <w:r>
        <w:rPr>
          <w:rFonts w:cs="Trebuchet MS" w:ascii="Trebuchet MS" w:hAnsi="Trebuchet MS"/>
          <w:b/>
          <w:color w:val="993300"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sz w:val="28"/>
          <w:szCs w:val="28"/>
          <w:lang w:val="en-US"/>
        </w:rPr>
      </w:pPr>
      <w:r>
        <w:rPr>
          <w:rFonts w:cs="Trebuchet MS" w:ascii="Trebuchet MS" w:hAnsi="Trebuchet MS"/>
          <w:b/>
          <w:color w:val="993300"/>
          <w:sz w:val="28"/>
          <w:szCs w:val="28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color w:val="993300"/>
          <w:sz w:val="28"/>
          <w:szCs w:val="28"/>
        </w:rPr>
      </w:pPr>
      <w:r>
        <w:rPr>
          <w:rFonts w:cs="Trebuchet MS" w:ascii="Trebuchet MS" w:hAnsi="Trebuchet MS"/>
          <w:b/>
          <w:color w:val="9933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rebuchet MS" w:hAnsi="Trebuchet MS" w:cs="Trebuchet MS"/>
          <w:color w:val="993300"/>
          <w:sz w:val="28"/>
          <w:szCs w:val="28"/>
        </w:rPr>
      </w:pPr>
      <w:r>
        <w:rPr>
          <w:rFonts w:cs="Trebuchet MS" w:ascii="Trebuchet MS" w:hAnsi="Trebuchet MS"/>
          <w:color w:val="99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кольный возраст – яркая, неповторимая страница жизни каждого человека. Именно в этот период начинается процесс социализации, устанавливается связь ребенка с ведущими сферами бытия: миром людей, природы, предметным миром. Происходит приобщение к культуре, к общечеловеческим ценностям. Дошкольное детство – время первоначального становления личности, формирования основ самосознания и индивидуальности ребен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школьном возрасте процесс познания у ребенка происходит эмоционально – практическим путем. Каждый дошкольник – маленький исследователь, с радостью и удивлением открывающий для себя окружающий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бщении с искусством у детей пробуждаются особые эмоции, совсем не похожие на те, которые они испытывают, когда радуются или грустят. Эти эмоции способны творить  чудеса: они приобщают детей к высшим духовным ценностям, развивают их способности и раздвигают горизонты с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часто понимание красоты к ребёнку приходит через вкусовые оценки взрослых, в процессе диалогического общения взрослого и ребёнка. Произведения для эстетического восприятия детей должны быть художественными, доставлять наслаждение своей красотой и передавать чувства, настроение, мысли, доступные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КТУАЛЬНОСТЬ: </w:t>
      </w:r>
      <w:r>
        <w:rPr>
          <w:sz w:val="28"/>
          <w:szCs w:val="28"/>
        </w:rPr>
        <w:t>восприятие маленького ребёнка отличается от восприятия взрослого человека тем, что это – развёрнутая деятельность, которая нуждается во внешних опорах. Общеизвестно, что «живое» общение с искусством ничем заменить нельзя.  Но в условиях нашего города такая возможность практически отсутствует. Восполнить пробел в эстетическом развитии ребёнка, сформировать у него интерес  к изобразительному искусству, научить любить и понимать его возможно на занятиях в мини-музее, организованном в детском саду. Репродукции картин, представленные в музее рекомендованы программой «Детство» и наиболее эффективны при работе с детьми старшего дошкольного возраста. В данной разработке определена последовательность этой работы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800000"/>
          <w:sz w:val="32"/>
          <w:szCs w:val="36"/>
        </w:rPr>
      </w:pPr>
      <w:r>
        <w:rPr>
          <w:rFonts w:cs="Trebuchet MS" w:ascii="Trebuchet MS" w:hAnsi="Trebuchet MS"/>
          <w:b/>
          <w:color w:val="800000"/>
          <w:sz w:val="32"/>
          <w:szCs w:val="36"/>
        </w:rPr>
      </w:r>
    </w:p>
    <w:p>
      <w:pPr>
        <w:pStyle w:val="Normal"/>
        <w:rPr>
          <w:sz w:val="28"/>
        </w:rPr>
      </w:pPr>
      <w:r>
        <w:rPr>
          <w:b/>
          <w:caps/>
          <w:sz w:val="28"/>
        </w:rPr>
        <w:t>Цели</w:t>
      </w:r>
      <w:r>
        <w:rPr>
          <w:sz w:val="28"/>
        </w:rPr>
        <w:t>: зна</w:t>
      </w:r>
      <w:r>
        <w:rPr>
          <w:sz w:val="28"/>
          <w:szCs w:val="32"/>
        </w:rPr>
        <w:t>комить детей с разными видами  и жанрами изобразительного искусства, углублять и расширять представления о них, через художественные образы приобщать детей к общечеловеческим ценностям.</w:t>
      </w:r>
    </w:p>
    <w:p>
      <w:pPr>
        <w:pStyle w:val="Normal"/>
        <w:rPr/>
      </w:pPr>
      <w:r>
        <w:rPr>
          <w:b/>
          <w:caps/>
          <w:sz w:val="28"/>
        </w:rPr>
        <w:t>Задачи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приобщение воспитанников к русской и мировой культуре;   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звитие  важнейшего  для художественного творчества   умения  видеть  мир  глазами  художник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азвитие духовно-познавательных потребностей детей;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азвитие эмоциональной сферы и эстетической восприимчивости;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азвитие мотивационной сферы (эстетической, этической, познавательной мотивации);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азвитие коммуникативных навыков;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800000"/>
          <w:sz w:val="28"/>
          <w:szCs w:val="28"/>
        </w:rPr>
      </w:pPr>
      <w:r>
        <w:rPr>
          <w:rFonts w:cs="Trebuchet MS" w:ascii="Trebuchet MS" w:hAnsi="Trebuchet MS"/>
          <w:b/>
          <w:color w:val="800000"/>
          <w:sz w:val="28"/>
          <w:szCs w:val="28"/>
        </w:rPr>
        <w:t>ПЕРСПЕКТИВНОЕ ПЛАНИРОВАНИЕ ПОЗНАВАТЕЛЬНЫХ ЗАНЯТИЙ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color w:val="800000"/>
          <w:sz w:val="28"/>
          <w:szCs w:val="28"/>
        </w:rPr>
      </w:pPr>
      <w:r>
        <w:rPr>
          <w:rFonts w:cs="Trebuchet MS" w:ascii="Trebuchet MS" w:hAnsi="Trebuchet MS"/>
          <w:b/>
          <w:color w:val="800000"/>
          <w:sz w:val="28"/>
          <w:szCs w:val="28"/>
        </w:rPr>
        <w:t xml:space="preserve">ПО </w:t>
      </w:r>
      <w:r>
        <w:rPr>
          <w:rFonts w:cs="Trebuchet MS" w:ascii="Trebuchet MS" w:hAnsi="Trebuchet MS"/>
          <w:b/>
          <w:color w:val="993300"/>
          <w:sz w:val="28"/>
          <w:szCs w:val="28"/>
        </w:rPr>
        <w:t>ИЗОБРАЗИТЕЛЬНОЙ</w:t>
      </w:r>
      <w:r>
        <w:rPr>
          <w:rFonts w:cs="Trebuchet MS" w:ascii="Trebuchet MS" w:hAnsi="Trebuchet MS"/>
          <w:b/>
          <w:color w:val="800000"/>
          <w:sz w:val="28"/>
          <w:szCs w:val="28"/>
        </w:rPr>
        <w:t xml:space="preserve"> ДЕЯТЕЛЬНОСТИ 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color w:val="800000"/>
          <w:sz w:val="28"/>
          <w:szCs w:val="36"/>
        </w:rPr>
      </w:pPr>
      <w:r>
        <w:rPr>
          <w:rFonts w:cs="Trebuchet MS" w:ascii="Trebuchet MS" w:hAnsi="Trebuchet MS"/>
          <w:b/>
          <w:color w:val="800000"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ЕНТЯБРЬ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20"/>
        <w:gridCol w:w="4140"/>
        <w:gridCol w:w="2294"/>
      </w:tblGrid>
      <w:tr>
        <w:trPr>
          <w:trHeight w:val="11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художественно-творческой деятельностью детей</w:t>
            </w:r>
          </w:p>
        </w:tc>
      </w:tr>
      <w:tr>
        <w:trPr>
          <w:trHeight w:val="23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в мир искус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очнить и закрепить представление детей об изобразительном искусстве, его видах, о том, кто создаёт произведения искусства; о роли изобразительного искусства в жизни человека; рассказать, где хранятся подлинные произведения искусства, как ведут себя люди в музеях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интерес, эмоциональную отзывчивость на произведения искусства, делание всматриваться в них, соотносить увиденное с личным опыт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разных жанров, скульптура, книжная графика, произведения прикладного искусств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стях у художн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профессией и творчеством худож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у детей уважение к труду худож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:Репродукции картин известных художников И.Левитан “Золотая осень”; Ф.П.Толстой “Букет цветов, бабочка и птичка”; И.И.Шишкин “Перед грозой”; И.Е.Репин “Автопортрет”. Иллюстрации с изображением разных профессий людей искусства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Краски радуг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чём говорит живопис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 детей представление о том, что такое живопись, об особенностях её жанров и средств выразительности, вызвать эмоциональный отклик на настроение живописных полотен, сопереживание ему, желание высказаться по поводу увиденного и переживаемог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разных жанр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юрморты, пейзажи, портреты, жанровая живопись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ция «Натюрморт. Осенние цветы в вазе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ТЯБР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071"/>
        <w:gridCol w:w="3377"/>
        <w:gridCol w:w="2294"/>
      </w:tblGrid>
      <w:tr>
        <w:trPr>
          <w:trHeight w:val="418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чем рассказывает пейзажная картина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ить и закрепить представления детей о пейзаже как жанре живописи, познакомить с его видами: природный, горный и морской, космический, выдуманный, исторический, сельский, городск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ызвать у детей эмоциональный отклик на состояние и настроение пейзажных картин. Способствовать тому, чтобы дети соотносили увиденное с собственными чувствами и переживаниями, личным опытом общения с природой, высказывали эстетические суждения и оцен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художественно-образное мышление, воображение и видение не только содержания картин, но и образного языка, использованного художником для передачи смысла картин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«Зима»(И. Шишкин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олотая осень» (В.Поле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. Большая вода» (И.Левита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ат» (А.Рыл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олотая осень. Слободка» (И.Левита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лна» (И.Айвазовский) и д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ция «Осенние деревья»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ое рассматривание картин «Золотая осень»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эмоциональное, радостное отношение к художественному изображению яркой осенней природ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вивать у детей видение художественного образа в единстве его содержания и средств выразительности – рисунка, колорита, композиции, сравнивая замысел художника и выбор им средств выразительност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ть с детьми некоторые особенности построения картин: композицию, особенности формата полотна, использование художником линии горизонта, линейных планов (заднего, среднего, переднего), способы выделения главного в картин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«Золотая ос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И.Левита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.Поленов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С.Остороухо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Лес, точно терем расписной»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ень может быть разной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вать у детей интерес к пейзажной живописи, сопереживание настроению художественного произведения. Учить анализировать и сравнивать художественные произведения не только по содержанию, но и по языку живопис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художественное восприятие картины – видение единства содержания и средств художественной выразительности живописи (рисунок, цветосочетания, композиц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оследовательно рассматривать художественную картину, сопоставлять настро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знания детей о пейзаже как жанре живопис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«Золотая осень» (И.И.Левита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тябрь» (Е.Е.Волков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Хмурая осень. Ветреный день»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цвета в пейзажной картин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эмоциональное восприятие цвета, вызывая адекватный отклик на настроение живописных пейзажей, обратив внимание на то, что цвет в живописи – основное средство выразительности и что в пейзажных картинах художник с помощью цвета  может показать время года, время суток, состояние погоды, показать настроение, которое вызвало у него общение с природ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желание высказываться по поводу увиденного, соотносить его с личным опытом и чувствам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олотая осень» (И.И.Левита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им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.Шишки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а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.Рыл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лдень. В окрестностях Москв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. Шишки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крый лу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Василье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елёный шу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.Рыл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ЯБР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  <w:gridCol w:w="3060"/>
        <w:gridCol w:w="22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чём может рассказать линия горизонта в пейзажной картин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олжать формировать у детей интерес к средствам выразительности пейзажной живопис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у них эстетическое и художественное восприятие, отзывчивость на художественный образ пейзажных картин, понимание замысла произведения, определяющего выбор художником средств выразительност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сопереживание настроению картин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детям представление о линии горизонта как средстве изображения, помогающем передать глубину пространства, о построении планов, особенностях изображения объектов в зависимости от их располо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олотая ос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.Левита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.Полен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С.Остороухов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голубом пространстве» (А.А.Рыл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, натюрмор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ить и закрепить представления детей о натюрморте как жанре живописи, познакомить с его вид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ассоциативное мышление, эмоциональную отзывчивость на художественный образ натюрморта, умение общаться по поводу увиденн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сложных натюрмортов однопорядкового и смешанного характер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Аппликация «Дары осен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 художник составляет натюрморт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ь представление о том, как художник придумывает композицию для своей картины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ь роль цветового фона для натюрморта. Поупражнять детей в составлении композиции из разных предметов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реплять знания детей о натюрморте  как жанре живопис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, овощи, цветы, ягоды, посуда, поднос, ваза, ткань, схема натюрморта, репродукции картин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епка «Ваза с фрукта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ет –помощник художн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общить представления детей о цвете как средстве выразительности в натюрморте, обратив внимание на то, что художник с помощью цвета  может показать настроение картины; познакомить детей с понятием «колорит в живописи», его особенностями, сочетанием холодных и теплых тонов. Учить детей сравнивать произведения одного вида искусства по настроению Развивать у детей желание высказываться по поводу увиденного, соотносить его с личным опытом и чувств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натюрмортов в тёплой и холодной цветовой гам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Герасимов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Осенний натюрмор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КАБР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  <w:gridCol w:w="306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атривание однопорядкового, но сложного натюрмор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вать у детей интерес к натюрморту, эмоциональный отклик, ассоциирование с собственным опытом, чувствами, представлениям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идеть единство содержания и средств выразительности живописи (роль рисунка, композиции, колорита в картин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нания о натюрморте, его более сложном вид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продукция картины И.Машкова «Снедь московская. Хлеб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й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юрм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вать у детей интерес к новому, более сложному виду натюрморта, включающего изображение живых объекто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ти детей к пониманию того, что понять натюрморт можно, если внимательно его рассматривать и увидеть гармонию живого ми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идеть единство средств выразительности – рисунка, колорита, и композиции – в передаче отношения художника к красоте окружающего ми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Толстой «Букет цветов, бабочка и пти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юрморт как часть портрета и жанровой живопис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редставление о роли натюрморта в других жанрах живописи. Продолжать учить видеть единство содержания и средств выразительности в картине (роль рисунка, колорита, композиции в передаче смысла картины, её настроения, характе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. Серебрякова «За  обедом», О.Б.Богаевская «День рожд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емлет лес под сказку сна…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эмоциональный отклик на художественный образ зимнего пейзажа, ассоциации с собственным опытом восприятия зимней природы. Развивать художественное восприятие пейзажных картин, видение   содержания и средств выразительности живописи: цветосочетания зимнего состояния природы, вызывающие соответствующее им настроения; рисунок, передающих характер образов; композиционные построения карт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И.Шиш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има», «На севере диком…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Сос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  <w:gridCol w:w="3116"/>
        <w:gridCol w:w="22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в избе «Гжельская сказка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овать выставку изделий гжельских мастеров, познакомить детей с народным промыслом Гжели, с последовательностью изготовления изделий. Сравнить характерные особенности народных промыслов Дымки и Гжели. Закрепить представление об особенностях народного промысла Гжели и о последовательности изготовления издел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гжельских мастер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Искусство гжельских мастеров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интерес и эмоциональный отклик на такой вид искусства, как графика. Познакомить с видами графики и особенностью их средств выразительности, показать отличие графики от живописи. Способствовать тому, чтобы дети использовали полученные знания в своей творчеств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образцов графики различных видов: книжная графика, рисунки карандашом, углём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ангиной, пастелью, пером, газето-журнальная графика, плакаты, промышленная графика. 2-3 живописные картины., игрушка Карлсон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и как создает рисунки в книжках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 детей представление о графике и о таком её виде, как книжная графика, е особенностях и средствах выразительности, о сложности труда художника-иллюстратора, процессе и последовательности его работы над иллюстрацией. Подвести детей к пониманию того, что книга – произведение искусства. В создании которого принимают участие писатель, художник, редактор, печатники. Вызвать у детей эмоциональный отклик на иллюстрации в книгах, на художественные образ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и с иллюстрациями В.Васнецова, Е.Чарушина, В.Лебедева, Т.Мавриной, и др., книжки разного типа: книжка-игрушка, раскладушка, книжка-образ, книжка-альбом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творческом поиске художн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Е. Рачёв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вать интерес к творчеству художника-иллюстратора Е.Рачева, познакомить с его изобразительной манерой, обратить внимание на средства выразительности, которые он использует. Развивать зрительное внимание, наблюдательность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и с иллюстрациями Е.Рачёв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ВРА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  <w:gridCol w:w="3420"/>
        <w:gridCol w:w="193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вы народных росписей в рисунках Т.А.Мавр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творческой манерой художницы, обратить внимание на декоративность, праздничность, жизнерадостность, оптимизм, ощущение света, пространства и ритма, связь её рисунков с народным русским творчеством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и, иллюстрированные Т.А. Маврино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ние напев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внительное рассматривание карт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И. Шишкина «Зима» и И.Э.Грабар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Сказка инея и восходящего солнца» и «Февральская лазурь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эмоциональный отклик на художественный образ зимнего пейзажа, ассоциации с собственным опытом восприятия зимней природы. Развивать художественное восприятие пейзажных картин, видение   содержания и средств выразительности живописи: цветосочетания зимнего состояния природы, вызывающие соответствующее им настроения; рисунок, передающих характер образов; композиционные построения карт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И.И. Шишкина «Зима» , И.Э.Грабаря «Февральская лазурь», «Сказка инея и восходящего солнц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Деревья в ине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чём рассказывает портре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ить и закрепить представления детей о портрете как жанре живописи, познакомить с его вид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 детей умение детей внимательно рассматривать изображение и сравнивать с действительностью, находить главные детали портрета. Развивать у детей эмоциональную отзывчивость на художественный образ, умение общаться по поводу увиденного. Помогать составлять устный рассказ от имени изображаемого, будить фантази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продукция картин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Жукова «Андрюш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ение человека в искусстве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представление о значении настроения человека, изображенного на портрет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ь детей воспринимать зрительно и называть настроение, отражающееся на лицах людей в жизни и на картине. Вызвать сопереживание эмоциональному состоянию  художественных образ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«Девочка, покрытая платком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Крестьянка с лукошко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. Венециано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арь Иван Васильевич Грозный» В.М.Васнецо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И весело, и грустно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8140"/>
        <w:gridCol w:w="2700"/>
        <w:gridCol w:w="211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рит в портрете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ить представления детей о цвете как средстве выразительности в портрете, обратив внимание на то, чт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ник с помощью цвета  может показать настроение картины, отношение к изображаемом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желание высказываться по поводу увиденного, соотносить его с личным опытом и чувствами. Учить детей понимать взаимосвязь общего колорита картины и её звучанию по настро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продукции  картин «Дама в голубом» К.Сом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вушка с кувшином» А. Архипов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Милой мамочки портрет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 в искусстве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оспринимать живопись , как искусство конкретной изобразительности, передающей застывшее действие, движ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картинами жанрово-бытовой живописи. Учить детей составлять рассказ по картинам или отдельным фрагментам карти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К.Маковского «Дети, бегущие от грозы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Дети делают зарядку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 картины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ь представление о сюжете, передающем содержание произведения искусства. Познакомить детей с категорией «трагического» в искусстве. Дать представление о том, что сюжет может быть связан с изложением приятного, интересного содержания, вызывающего положительные чувства, а также трагического, заставляя людей задуматься о пережитых событиях героев произведений искусст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«Тройка» В.Серова и «Утро» Т.Яблонско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чем рассказывает жанровая живопис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имние забавы.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интерес к жанровой живописи, желание внимательно рассматривать ее, соотносить увиденное с собственными чувствами и опытом. Подводить детей к пониманию особенностей жанровой живописи как сюжетно-тематической картины, где есть определенная тема и конкретный сюж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у детей отзывчивость на художественный образ произведения – единство содержания и средств выразительности. Подводить детей к пониманию замысла художника путем анализа сюжета, колорита, композиции в раскрытии идеи картины, обогащать словарный запас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продукции карт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М.Кустоди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слениц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Сурикова «Взятие снежного городка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Зимние забавы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761"/>
        <w:gridCol w:w="2700"/>
        <w:gridCol w:w="2474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за прелесть эти сказки…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творчеством В.М. Васнецова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рассматривать сюжетные картины, основанные на сюжете сказки, формировать умение правильно воспринимать, чувствовать настроение картины и предавать его в высказываниях. Учить описывать увиденное, фантазировать по картине, придумывая для каждого героя небольшой рассказ о том, что он видит, слышит, дума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В.Васнецова «Аленушка» , «Иван царевич на сером волке», «Царевна лягушка», «Спящая царевн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Сказочная птиц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ция «Сад сказочной птицы»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огатырская сил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творчеством В.М. Васнецо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интерес к былинной живописи, ее героям – богатырям., подводить детей к видению особенностей былинного образа – единство реального и придуманного народной фантази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мение последовательно и внимательно рассматривать художественную картину, высказывать собственное мнение по поводу увиде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и картин В.М. Васнецова «Три богатыря» , «Витязь на распутье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на идет, весне дорогу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эмоциональный отклик на весенние проявления природы, эстетические чувства и переживания, умение соотносить увиденное с опытом собственного восприятия весенней природы. Учить видеть главное в картине, задумываться над тем, что вызвало у художника интерес при восприятии весеннего пейзажа, соотносить содержание картины со средствами выразительности, чувствовать весеннее пробуждение природы, выраженное в неярком и тонком колори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я картины «Март», «Весна. Большая вода» И.И.Левит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рачи прилетели» А.К. Саврасова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 «Апрель, апрель, на дворе звенит капель»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в избе «Хохломские мастера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ить детей к истокам национальных традиций. Познакомить с последовательностью работы хохломских мастеров над издели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хломская посуда,  книги о хохломском промысле, алгоритм изготовления хохломской посуд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Золотая хохлом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601"/>
        <w:gridCol w:w="2880"/>
        <w:gridCol w:w="2474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для «Юных художников»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представления и знания детей об изобразительном искусстве; выявить умения устанавливать сходство и различие между предметами путем дорисовки; учить детей выделять отличительные особенности при рассмотрении картин ;развивать творческую фантазию, эстетические чувства; совершенствовать технические навыки; формировать художественное мышл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идеть, понимать и любить и природу, и искусств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тулка с сюрпризом; буквы ключевого слова (ж и в о п и с ь); ребус (художник); большой лист ватмана с изображением леса (без цветового решения); карта маршрута; альбомные листы на каждого ребенка; восковые мелки; цветные карандаши; акварель; портреты сказочных героев(по выбору педагога); мольберт; кисти № 1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ро лето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атривание картин А.А.Пластов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у детей  представления о жанровой живописи, ее особенностях, средствах выразительности, умение последовательно рассматривать художественную картину,  высказывать собственные суж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ция карт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.А. Пластова «Летом», «Сенокос», «Ужин тракторист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Скоро лето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color w:val="993300"/>
          <w:sz w:val="32"/>
          <w:szCs w:val="32"/>
        </w:rPr>
      </w:pPr>
      <w:r>
        <w:rPr>
          <w:rFonts w:cs="Trebuchet MS" w:ascii="Trebuchet MS" w:hAnsi="Trebuchet MS"/>
          <w:b/>
          <w:caps/>
          <w:color w:val="993300"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нятие - беседа, посвященное ознакомлению с изобразительным искусством, проводится один раз в недел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занятиях используются разнообразные методы и приемы, активизирующие деятельность детей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Метод оживления эмоций с помощью литературных и песенных образов</w:t>
      </w:r>
      <w:r>
        <w:rPr>
          <w:sz w:val="28"/>
        </w:rPr>
        <w:t xml:space="preserve"> – выразительное чтение художественных произведений, исполнение песни, заставляет работать эмоциональную память детей, а это в свою очередь способствуют у  них оживлению ранее пережитых эмоций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Прием «вхождения» в картину</w:t>
      </w:r>
      <w:r>
        <w:rPr>
          <w:b/>
          <w:i/>
          <w:sz w:val="28"/>
        </w:rPr>
        <w:t>.</w:t>
      </w:r>
      <w:r>
        <w:rPr>
          <w:sz w:val="28"/>
        </w:rPr>
        <w:t xml:space="preserve"> Дети погружаются в картину, представляют себя внутри нее. Это оживляет, усиливает, раскрашивает все детали содержания, непосредственно подсказывает верную интонацию, ставит ребенка на место изображенного человека, учит переживать вместе с ним и сопереживать ему, будит детское воображение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Метод музыкального сопровождения.</w:t>
      </w:r>
      <w:r>
        <w:rPr>
          <w:sz w:val="28"/>
        </w:rPr>
        <w:t xml:space="preserve"> Звучит музыка, характер и настроение которой созвучно настроению картины, т.е. происходит воздействие на зрительный и слуховой анализаторы. Это в свою очередь облегчает процесс восприятия, делает его более глубоким, утонченным.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Игровые приемы</w:t>
      </w:r>
      <w:r>
        <w:rPr>
          <w:i/>
          <w:sz w:val="28"/>
        </w:rPr>
        <w:t xml:space="preserve"> </w:t>
      </w:r>
      <w:r>
        <w:rPr>
          <w:sz w:val="28"/>
        </w:rPr>
        <w:t>– активизируют мыслительную деятельность, создают интерес к произведению. В своей работе использую игровые элементы «Загадай что-либо о картине, а мы отгадаем», «Узнай, к какому из портретов подходит эта музыка?», «составь палитру художника»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нятия имеют практическую направленность и связаны с продуктивной деятельностью детей (рисованием, лепкой, аппликаци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УРОВНЕЙ ЭМОЦИОНАЛЬНО-ЛИЧНОСТНОГО ОТНО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ОЛЬНИКОВ К ПРОИЗВЕДЕНИЯМ ИСКУ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2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610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ысокий </w:t>
            </w:r>
            <w:r>
              <w:rPr>
                <w:sz w:val="28"/>
                <w:szCs w:val="28"/>
              </w:rPr>
              <w:t>– без затруднений отвечают на вопрос, почему понравилась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, высказывают личные ассоциации, яркая речь, мимика.</w:t>
            </w:r>
          </w:p>
        </w:tc>
      </w:tr>
      <w:tr>
        <w:trPr>
          <w:trHeight w:val="1243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едний – </w:t>
            </w:r>
            <w:r>
              <w:rPr>
                <w:sz w:val="28"/>
                <w:szCs w:val="28"/>
              </w:rPr>
              <w:t>объясняют, почему понравилось произведение, рассказывают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ассоциации, настроение вызвала картина, но не проявляет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го желания поделиться впечатлениями, мимика и речь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не окрашены.</w:t>
            </w:r>
          </w:p>
        </w:tc>
      </w:tr>
      <w:tr>
        <w:trPr>
          <w:trHeight w:val="610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изкий – </w:t>
            </w:r>
            <w:r>
              <w:rPr>
                <w:sz w:val="28"/>
                <w:szCs w:val="28"/>
              </w:rPr>
              <w:t>выбор понравившейся картины не мотивируют или</w:t>
            </w:r>
          </w:p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ивается определениями «красивая», «яркая», «веселая».</w:t>
            </w:r>
          </w:p>
        </w:tc>
      </w:tr>
    </w:tbl>
    <w:p>
      <w:pPr>
        <w:pStyle w:val="Normal"/>
        <w:tabs>
          <w:tab w:val="clear" w:pos="708"/>
          <w:tab w:val="left" w:pos="572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39:00Z</dcterms:created>
  <dc:creator>Admin</dc:creator>
  <dc:description/>
  <cp:keywords/>
  <dc:language>en-US</dc:language>
  <cp:lastModifiedBy>Admin</cp:lastModifiedBy>
  <dcterms:modified xsi:type="dcterms:W3CDTF">2009-03-22T19:40:00Z</dcterms:modified>
  <cp:revision>1</cp:revision>
  <dc:subject/>
  <dc:title>Муниципальное дошкольное образовательное учреждение </dc:title>
</cp:coreProperties>
</file>