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методического объеди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ей физической культур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11 – 2012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ланирование и организация методической работы учителей физ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 – 2012 учебный го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корректировать и утвердить деятельность методического объединения учителей физической культуры; выработать единые представления о перспективах работы над научно-методической тем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) Определить значимость научно-методической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ознакомить с нормативно-правовой базой, которой нужно руководствоваться при организации учебно-воспитательного процесса в новом учебном году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Рассмотреть рабочие программы и календарно-тематическое планирование проанализировать их соответствие положению о структуре, порядке разработки и утверждения рабочих программ и учебному плану школы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) Обсудить основные направления президентской инициативы «Наша новая школа».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Утвердить календарь внутришкольной  Спартакиады на 2011-2012 учебный го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Обсудить результаты проверки кабинетов по выявлению уровня  их готовности  к началу учебного года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08"/>
        <w:gridCol w:w="208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работы МО учителей физической культуры на 2011 -2012 учебн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 научно-методической тем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ых докумен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нина И.И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сновные направления президентской инициативы «Наша новая школа».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учите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ина М. 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ерспективного плана повышения квалификации учителе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е и анализ рабочих программ и календарно-тематического планирования по физической культур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ина М. 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с учащимися, отнесенными по состоянию здоровья к специальной медицинской групп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ие календаря внутришкольной Спартакиады  на 2011-2012 учебный год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 готовность спортивного зала, беговой дорожки, зимнего дворика, кабинетов по физическому воспитанию к началу учебного года. Закрепление спортивного зала и зимнего дворика за учителями физической культур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ина М. 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учащихся к школьной и городской олимпиад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методических журнал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секцио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358"/>
        <w:gridCol w:w="1938"/>
        <w:gridCol w:w="210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й вопро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 анализ рабочих программ и календарно-тематического планирования по физической культур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 И.И.</w:t>
            </w:r>
          </w:p>
          <w:p>
            <w:pPr>
              <w:pStyle w:val="Normal"/>
              <w:rPr/>
            </w:pPr>
            <w:r>
              <w:rPr/>
              <w:t>Зенкина М.В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стирования физической подготовленности учащихся 2-11 классы в рамках «Президентские состяз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й Спартакиады по видам: легкоатлетический кросс, легкоатлетическая эстафета, метание малых мячей и метание гранаты, прыжки в длину с места, бег 60 и 100 м,  футбол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готовка учащихся к городской Спартакиаде школьников по видам: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ом туристическом слете;</w:t>
            </w:r>
          </w:p>
          <w:p>
            <w:pPr>
              <w:pStyle w:val="Normal"/>
              <w:rPr/>
            </w:pPr>
            <w:r>
              <w:rPr/>
              <w:t xml:space="preserve">-Подготовка и участие сборной команды школы для участия в «Президентских спортивных играх»1995г.р., 1996г.р., 1997г.р.,1998г.р. (легкая атлетика, плавание, стрельба, баскетбол)  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ой легкоатлетической эстафете среди учащихся 1 - 4 классов;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проекте «Мини-футбол в школу» по четырем возрастным группам:</w:t>
            </w:r>
          </w:p>
          <w:p>
            <w:pPr>
              <w:pStyle w:val="Normal"/>
              <w:rPr/>
            </w:pPr>
            <w:r>
              <w:rPr/>
              <w:t>2000-2001 гг. рождения</w:t>
            </w:r>
          </w:p>
          <w:p>
            <w:pPr>
              <w:pStyle w:val="Normal"/>
              <w:rPr/>
            </w:pPr>
            <w:r>
              <w:rPr/>
              <w:t>1998-1999 гг. рождения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туризму «Туриада»;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настольному теннис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бетова Р.Х.</w:t>
            </w:r>
          </w:p>
          <w:p>
            <w:pPr>
              <w:pStyle w:val="Normal"/>
              <w:rPr/>
            </w:pPr>
            <w:r>
              <w:rPr/>
              <w:t>Доронина И.И.</w:t>
            </w:r>
          </w:p>
          <w:p>
            <w:pPr>
              <w:pStyle w:val="Normal"/>
              <w:rPr/>
            </w:pPr>
            <w:r>
              <w:rPr/>
              <w:t>учителя физкуль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бет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бет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бет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школьной и городской олимпиаде по физической культур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– 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 И.И</w:t>
            </w:r>
          </w:p>
          <w:p>
            <w:pPr>
              <w:pStyle w:val="Normal"/>
              <w:rPr/>
            </w:pPr>
            <w:r>
              <w:rPr/>
              <w:t>Алексее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полнения предметных страниц классных журналов (своевременность и аккуратность записей, соответствие с календарно-тематическим планированием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 И.И</w:t>
            </w:r>
          </w:p>
          <w:p>
            <w:pPr>
              <w:pStyle w:val="Normal"/>
              <w:rPr/>
            </w:pPr>
            <w:r>
              <w:rPr/>
              <w:t>Зенкина М.В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выполнения программы за </w:t>
            </w:r>
            <w:r>
              <w:rPr>
                <w:lang w:val="en-US"/>
              </w:rPr>
              <w:t>I</w:t>
            </w:r>
            <w:r>
              <w:rPr/>
              <w:t>четверть, заполнение мониторингов успеваемости и качества знаний по физической культур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 И.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уроков в школе учителей предме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2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фессионально-личностное развитие учителя физической культу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направления развития профессиональной компетентности учителя физическо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Определить критерии успешной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пределить необходимость использования современных информационно-педагогических технологий, активных форм работы  повышения профессиональной компетентности учителя физической культуры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Продолжить изучение и внедрение здоровьесберегающих технологий в 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Познакомить с новыми требованиями аттестации педагогов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26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на уроках физической культуры (обобщение опыт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успешной профессиональной деятельности (психологические, педагогические, личностно-профессиональные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информационно-педагогические технологии как фактор повышения компетентности учителя физической культур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ителей к аттестации (обобщение педагогического опыта, самообразование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Н.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результаты контрольных нормативов (тесты по физической культуре)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школьной олимпиады; подготовка и участие в городской олимпиад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у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здание банка уроков и внеклассных мероприя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ведение итогов успеваемости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ия программы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новинок методической литератур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бетова Р.Х.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секцио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358"/>
        <w:gridCol w:w="1812"/>
        <w:gridCol w:w="223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й вопро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школьной Спартакиады по видам: пионербол (5-7классы), пионербол с элементами волейбола (8классы), комбинированные гимнастические эстафеты (5а ,б), гимнастические эстафеты (6, 8классы), семейные старты(5-6 классы), настольный теннис (9-11классы), баскетбол (д), баскетбол (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нина И.И.</w:t>
            </w:r>
          </w:p>
          <w:p>
            <w:pPr>
              <w:pStyle w:val="Normal"/>
              <w:rPr/>
            </w:pPr>
            <w:r>
              <w:rPr/>
              <w:t>Алексеева Н.Н</w:t>
            </w:r>
          </w:p>
          <w:p>
            <w:pPr>
              <w:pStyle w:val="Normal"/>
              <w:rPr/>
            </w:pPr>
            <w:r>
              <w:rPr/>
              <w:t>Медведева И.В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едстоящей аттестации учителей Дорониной И.И., Алексеевой Н.Н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кина М.В.</w:t>
            </w:r>
          </w:p>
          <w:p>
            <w:pPr>
              <w:pStyle w:val="Normal"/>
              <w:jc w:val="center"/>
              <w:rPr/>
            </w:pPr>
            <w:r>
              <w:rPr/>
              <w:t>Доронин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учащихся к городской Спартакиаде школьников по видам: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проекте «Мини-футбол в школу» по четырем возрастным группам:</w:t>
            </w:r>
          </w:p>
          <w:p>
            <w:pPr>
              <w:pStyle w:val="Normal"/>
              <w:rPr/>
            </w:pPr>
            <w:r>
              <w:rPr/>
              <w:t>1999 – 2000 гг. рождения</w:t>
            </w:r>
          </w:p>
          <w:p>
            <w:pPr>
              <w:pStyle w:val="Normal"/>
              <w:rPr/>
            </w:pPr>
            <w:r>
              <w:rPr/>
              <w:t>1995 – 1996 гг. рождения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футболу среди учащихся:</w:t>
            </w:r>
          </w:p>
          <w:p>
            <w:pPr>
              <w:pStyle w:val="Normal"/>
              <w:rPr/>
            </w:pPr>
            <w:r>
              <w:rPr/>
              <w:t>1 – 4 классов.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«Семейные старты»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ой комбинированной эстафете 4 классы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настольному тенни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.</w:t>
            </w:r>
          </w:p>
          <w:p>
            <w:pPr>
              <w:pStyle w:val="Normal"/>
              <w:rPr/>
            </w:pPr>
            <w:r>
              <w:rPr/>
              <w:t>Медведе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амбетова Р.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участие в городской олимпиаде по физической 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. Доронина И.И. Медведева И.В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ка выполнения программы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, заполнение мониторингов успеваемости и качества знаний по физической культур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ина И.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осещение уроков физической культ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полнения предметных страниц классных журналов (своевременность и аккуратность записей, соответствие с календарно-тематическим планированием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ина И.И.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3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а) Стандарты второго поколения и новые возможности школьного образования; б) «Самоанализ урока»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ть помощь учителям в освоении и внедрении в действие государственных образовательных стандартов общего образования;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работать умения самоанализа применительно к уроку  физического воспитания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Выявить пути повышения эффективности и качества обучения на основе новых подходов в модернизации российского образов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Повысить эффективность урока - через самоанализ с точки зрения компетентности участников образовательного процесс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 Анализ мониторинга физического развития учащихся.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26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 нового поколения и новые возможности школьного образ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овременного урока. Условия эффективности урока. Специфика организации уроков физкультуры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качества обучения на основе новых подходов в модернизации российского образ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ниторинга физического развития учащихся (тестирование учащихся по физической подготовленности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(успеваемости, выполнение программы, мониторинг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родских предметных олимпиа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утверждение экзаменационного материала и практической части к нему для проведения итоговой аттестации в 9 класс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нина И.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смотре-конкурсе на лучшую организацию физкультурно-оздоровительной и спортивно-массовой работы в школ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ия программы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новинок методической литератур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мероприятий в рамках предметной недели по физической культур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секцио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358"/>
        <w:gridCol w:w="1938"/>
        <w:gridCol w:w="2109"/>
      </w:tblGrid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й вопро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й Спартакиады по видам: баскетбол(по упрощенным правилам)-«Стритбол» (сборные команды 7,8классов),волейбол (девушки), волейбол (юноши),лыжная эстафета 9-11 классы (девушки), лыжная эстафета 9-11 классы. Тестирование физической подготовки «Президентские соревн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.Н</w:t>
            </w:r>
          </w:p>
          <w:p>
            <w:pPr>
              <w:pStyle w:val="Normal"/>
              <w:rPr/>
            </w:pPr>
            <w:r>
              <w:rPr/>
              <w:t>Доронина И.И.</w:t>
            </w:r>
          </w:p>
          <w:p>
            <w:pPr>
              <w:pStyle w:val="Normal"/>
              <w:rPr/>
            </w:pPr>
            <w:r>
              <w:rPr/>
              <w:t>Медвед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городской Спартакиаде школьников по видам: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волейболу среди девушек;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волейболу среди юношей;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их соревнованиях по «Пионерболу» среди учащихся 4 классов;</w:t>
            </w:r>
          </w:p>
          <w:p>
            <w:pPr>
              <w:pStyle w:val="Normal"/>
              <w:rPr/>
            </w:pPr>
            <w:r>
              <w:rPr/>
              <w:t>-Подготовка и участие сборных команд по (КФП) «Президентские соревнования» среди учащихся 2-11 классов;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в городской лыжной эстафете.</w:t>
            </w:r>
          </w:p>
          <w:p>
            <w:pPr>
              <w:pStyle w:val="Normal"/>
              <w:rPr/>
            </w:pPr>
            <w:r>
              <w:rPr/>
              <w:t>-Подготовка и участие сборной команды школы для участия в «Президентских спортивных играх»1995г.р., 1996г.р., 1997г.р.,1998г.р. (легкая атлетика, плавание, стрельба, баскетбол)  (</w:t>
            </w:r>
            <w:r>
              <w:rPr>
                <w:lang w:val="en-US"/>
              </w:rPr>
              <w:t>II</w:t>
            </w:r>
            <w:r>
              <w:rPr/>
              <w:t xml:space="preserve"> этап соревнова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ин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Н.</w:t>
            </w:r>
          </w:p>
          <w:p>
            <w:pPr>
              <w:pStyle w:val="Normal"/>
              <w:rPr/>
            </w:pPr>
            <w:r>
              <w:rPr/>
              <w:t>Доронина И.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ведева И.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мотре конкурсе на лучшую организацию физкультурно-оздоровительной и спортивно-массовой работы в шко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дели физкультуры и спор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программы за Ш четверть, заполнение мониторингов успеваемости и качества знаний по физической культур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ина И.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полнения предметных страниц классных журналов (своевременность и аккуратность записей, соответствие с календарно-тематическим планированием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ина И.И.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4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нализ работы МО за прошедший учебный год.</w:t>
      </w:r>
    </w:p>
    <w:p>
      <w:pPr>
        <w:pStyle w:val="Normal"/>
        <w:tabs>
          <w:tab w:val="clear" w:pos="708"/>
          <w:tab w:val="left" w:pos="6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анализировать деятельность МО учителей физической культуры за 2011 – 2012 учебный год.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1) Провести сравнительный анализ тестирования физической подготовленности проведенного в течение года, с целью выявления роста (или снижения)  результативности по видам (тестам).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Выявить недостатки в работе МО.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26"/>
        <w:gridCol w:w="21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 по успеваемости учащихся и выполнению программы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тельный анализ тестирования физической подготовленности проведенного в течении года (мониторинг физической подготовленности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(итоги) внутришкольной и городской Спартакиады школьник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МО за 2011 – 2012 учебный год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ерспективного плана работы М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.к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ебной нагрузки на 2012 – 2013 учебный 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ина М.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а о готовности учащихся 9 классов к итоговой аттест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по изучению учебно-методического обеспечения по физической культуре на 2012 – 2013 учебный год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кин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И.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новинок методической литератур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бетова Р.Х.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jc w:val="center"/>
        <w:rPr/>
      </w:pPr>
      <w:r>
        <w:rPr/>
        <w:t>Руководитель МО                                                       И.И. Доронина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6:43:00Z</dcterms:created>
  <dc:creator>ARTUR</dc:creator>
  <dc:description/>
  <cp:keywords/>
  <dc:language>en-US</dc:language>
  <cp:lastModifiedBy>Admin</cp:lastModifiedBy>
  <dcterms:modified xsi:type="dcterms:W3CDTF">2011-11-21T18:08:00Z</dcterms:modified>
  <cp:revision>16</cp:revision>
  <dc:subject/>
  <dc:title/>
</cp:coreProperties>
</file>