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841"/>
        <w:gridCol w:w="2721"/>
        <w:gridCol w:w="2720"/>
        <w:gridCol w:w="2662"/>
        <w:gridCol w:w="3099"/>
      </w:tblGrid>
      <w:tr>
        <w:trPr>
          <w:trHeight w:val="13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о-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етическое воспит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патриотизма и гражданств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навыков здорового образа жизн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13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 – 20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кторина по сказ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овой тренинг «Это Я!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Телевизор в жизни семьи и первоклассника»</w:t>
            </w:r>
          </w:p>
        </w:tc>
      </w:tr>
      <w:tr>
        <w:trPr>
          <w:trHeight w:val="1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 – 27.0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Прощание с Азбукой» (библиотека ДК им. Горьког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профилактике правонарушений. Правила поведения учащихся в школе и на улице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 пришёл из школы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 – 04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дравствуй, столица, здравствуй, Москва!»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анка – стройная спина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 – 10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а страницами учебник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редные привычки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 – 24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День Защитника Отечеств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аша армия родная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 – 02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келет – наша опора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 – 09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8 Мар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Букет для мамы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 – 16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а страницами учебник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имволы России: герб, флаг, гимн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 – 23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Художники, поэты и композиторы о красоте природы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Если хочешь быть здоров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 – 06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 К.И. Чуковско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безопасности в лесу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 – 13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окорение космос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День космонавтики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 – 20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ейте, дети, молоко – будете здоровы!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на воде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 – 27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аздник первого десятк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 – 04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Учись видеть добро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Поклонимся великим тем годам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 – 18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История моей школы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 – 24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Прощание с первым классом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безопасного поведения во время летних каникул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ьной работы по программе «Учимся понимать друг дру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 класс «Знакомьтесь, это Я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I полугодие 2011 – 2012 учебного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Цель воспитательной работы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: </w:t>
      </w:r>
      <w:r>
        <w:rPr>
          <w:rFonts w:cs="Times New Roman" w:ascii="Times New Roman" w:hAnsi="Times New Roman"/>
          <w:sz w:val="36"/>
          <w:szCs w:val="36"/>
        </w:rPr>
        <w:t xml:space="preserve"> помочь каждому ребёнку осознать неповторимость своей личности и личности каждого одноклассн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Изучать интересы, потребности и личностные характеристики каждого ребён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 Воспитывать в детях уважение к себе, сверстникам и старши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Формировать умения терпимо воспринимать информацию о себе от других.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6:00Z</dcterms:created>
  <dc:creator>Ирина</dc:creator>
  <dc:description/>
  <cp:keywords/>
  <dc:language>en-US</dc:language>
  <cp:lastModifiedBy>Подгорный. </cp:lastModifiedBy>
  <dcterms:modified xsi:type="dcterms:W3CDTF">2012-03-02T09:46:00Z</dcterms:modified>
  <cp:revision>2</cp:revision>
  <dc:subject/>
  <dc:title/>
</cp:coreProperties>
</file>