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природе и жизни человека ( 1 часть 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- наш общий 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 –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изменяется под солнц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-20  р.т.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-25 р.т.1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явления и по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-29 р.т.13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е природные 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-34 р.т.17 доклады по т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 и хол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-37 р.т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на пришкольный участок. Осенние изменения в окружающем ми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8-42 р.т. 24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лето, здравствуй осен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-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изменения в растительном и животном ми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9-51 р.т. 32,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пора в жизни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-58 р.т. 37,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 Осенние изменения в природе и жизни челов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мир веще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-61 р.т.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-64 р.т.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от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69  р.т. 5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сё устроено в природе ( обобщение по теме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сост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71  р.т.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зду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1-72 р.т. 6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зду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3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ельное вещество - 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-80 р.т. 68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80-81  №1-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-85  р.т. 75-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оды в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6  р.т.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родный слой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7-90  р.т. 86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 поч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-93  р.т.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- корми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 – 96  р.т.92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войства воздуха, воды, поч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изменения в природе и жизни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е волшебница зи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явления в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сказку о путешествии снежи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в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-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зи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4-110  р.т. 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пора в жизни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1-121  р.т. 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имовали наши пре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2-125 р.т. 115-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зиме серед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-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здоровье ( 2 часть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-10    р.т. 1, 4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опора и защ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-17 р.т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е помощники - мыш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-20  р.т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. Предупреждение их заболе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-24  р.т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. Как питались наши пре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5-31  р.т.17,1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ая жидкость - кр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36  р.т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чистки орган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7-41  р.т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-49  р.т.30,3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-55 р.т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ечились наши пре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8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стречу вес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с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-63  р.т. работа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 Руси провожали зиму и встречали вес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в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7-70  р.т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б и земновод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72  №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развития насеко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3-77  №1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 живой орган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8-80  р.т.1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цветковых раст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-83  р.т. 23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ли и листья раст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-87  р.т.3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цветёт цве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-97 р.т. 42,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 единый орган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ие изменения в живой и неживой природе (обобщение по тем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изменения в живой и неживой природе (обобщение по тем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-101  р.т. 47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в жизни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1-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круг теб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3-107  р.т.38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наши пре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жизни наших пред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4   р.т.с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 в жизни на Ру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5-118, 169 р.т. с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на селе в стари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9-125, 170 р.т. с.42-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26-132, 17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горожан в стари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3-139,  172 р.т. 26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дело на Ру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0-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наших пред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4-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чились дети в прош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0-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Как жили наши пред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ороду или в краеведческий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50:00Z</dcterms:created>
  <dc:creator>Света</dc:creator>
  <dc:description/>
  <cp:keywords/>
  <dc:language>en-US</dc:language>
  <cp:lastModifiedBy>Света</cp:lastModifiedBy>
  <dcterms:modified xsi:type="dcterms:W3CDTF">2012-02-02T21:26:00Z</dcterms:modified>
  <cp:revision>4</cp:revision>
  <dc:subject/>
  <dc:title>№</dc:title>
</cp:coreProperties>
</file>