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а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МБОУ «СОШ №24»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.А. Савоськ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Дне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1. День самоуправления является традиционной формой участия учащихся МБОУ «СОШ №24», как участников образовательного процесса, в оценке и формировании основных направлений и форм деятельности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2. День самоуправления дает учащимся возможность самовыражения, приобретения навыков ответственной общественной деятельности, а также формирования комплексной оценки состояния дел в школе и доведения ее до сведения педагогического коллект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нь самоуправления является формой творческого взаимодействия учащихся и преподавателе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Цели и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реализации личности,  воспитание самостоятельности, ответственного   отношения к  порученному делу, развитие  творческой деятельности учащихся. Пропаганда   профессии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чение учащихся в активную общественную жизнь и управление школ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опыта организации и проведения общественных мероприят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содружества между учащимися  всех паралл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 учащихся творческих способностей, коммуникативных навыков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 учащихся чувства ответственности, корректного отношения друг к другу, делового стиля взаимоотнош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насущных проблем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 учащихся опыта публичных выступ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новых форм обратной связи образовательного процесса, комплексная оценка учащимися состояния образовательного процесса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III. Участники мероприя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.Участниками мероприятия 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1-11 клас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и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рганизация и контроль за проведение Дня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1.Координацию по взаимодействию и подготовке проведения Дня самоуправления осуществляет заместитель директора по воспитательной рабо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2. В процессе подготовки Дня самоуправления проводится организационное собрание, на котором определяется порядок формирования Административного совета, распределение вакансий учителей, классных руководителей 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3. На собрании осуществляются выборы в Административный совет. В составе совета предусмотрены директор, заместитель директора по учебной работе, заместитель директора по воспитательной работе  , дежурный  классный руководитель из числа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дминистративным советом совместно с администрацией школы определяются мероприятия и время их пр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5. Организуется учеба учителей - дублеров, классных руководителей (лекции, семинары, психолог, имиджмейкер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испетчерской службой Дня самоуправления составляется подробное расписание с указанием фамилий преподавателей-дубл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9. Информационная служба готовит краткий информационный выпуск о Дне самоуправления на сайт и городские СМИ и  выпуск фильма по итогам его пр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10. Контроль за ходом подготовки осуществляет Административный совет совместно с администрацие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Порядок про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1. День самоуправления проводится два раза в год. Учащиеся школы заменяют административные службы, преподавателей, проводят по расписанию уроки, классные часы и мероприятия для учащихся и уч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2. Дата, порядок проведения, ответственные назначаются приказом директора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 итогам Дня самоуправления проводится заседание Административного совета, где определяются самые активные участники, анализируются итоги работы, выносятся рекомендации для проведения следующего Дня самоу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I. Функциональные обязанности дубле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иректор – дублер отвечает за функционирование всех школьных служб, проводит педсо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администратор - Отвечает за порядок в школе, встречает и провожает смену, контролирует работу дежурных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и директора по УВР - отвечают за расписание уроков, проверяют готовность учителей-дублеров к урокам (защита поурочных планов), посещают уроки учителей-дубл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директора по ВР - отвечает за организацию и проведение тематических   классных   часов,   внеклассных   мероприятий, посещает и анализирует классные ча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-организатор - отвечает за подготовку и проведение активных перемен, посещает и анализирует классные ча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я-предметники - дублеры- готовят и проводят уроки по своему предмету согласно расписа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лассные руководители - отвечают за дисциплину, посещаемость и порядок в своем классе, подготовку и проведение классного часа, уборку классного кабинета после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е учителя - отвечают за порядок на своем этаже, распределяют дежурных учащихся по постам, проверяют наличие сменной обуви,  уборку кабинетов своего этажа после уроков. В конце смены сдают письменный рапорт дежурному администрат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дня самоуправления в МБОУ «СОШ №2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т день все должности административно-преподавательского состава замещаются учащимися старших классов (начиная с 9 класса): администрация – 10-11 классы, преподаватели – 9-11 клас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ы на замещаемые административно-преподавательские должности утверждаются Советом ученического самоуправления (далее Сове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 списка кандидатур на замещение административно-преподавательских должност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ректором – дублером Совет назначает Президента школьного ученического самоуправ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Кандидатуры на вакантные должности заместителей директора определяются из числа членов Совета старшеклассников, между ними распределяются обязан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ндидатуры на вакантные должности преподавателей учебных предметов может выдвигать любой орган самоуправления, а также путем самовыдви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тенденты на замещение вакантных должностей преподавателей должны написать заявление на имя директора-дублера, получить согласие учителя, которого будут заменя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се рассмотренные кандидатуры включаются в общий список – «Штатное расписание», которое обсуждается и утверждается на заседании Сов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Если нет кандидатуры на замещение вакантной должности, то учитель проводит этот урок с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«Штатное расписание» публикуется не позднее, чем за три дня до его провед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 два-три дня проводится педсовет учителей-дубле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ва и обязанности учителя, должность которого замещают школьни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читель имеет право присутствовать на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итель объясняет дублеру круг своих функциональных обязаннос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одит инструктаж, во время которого обсуждает перечень основных мероприятий, необходимых на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необходимости помогает в составлении плана-конспекта урока, мероприя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е менее чем за сутки до Дня самоуправлении проверяет наличие необходимых методических разработ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а и обязанности дубле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меет право на консультацию педагога при подготовке к урок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язан подготовиться к уроку, составить план - конспект и выполнять его в ходе уро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меет право на опрос домашнего задания, выставления оценки в дневник учащего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лжен уважительно относиться к учени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ремя проведения Дня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я и педагогический персонал должны находиться на рабочем мес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разовательное учреждение функционирует в обычном режи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тивно-педагогический состав может консультировать своих дублеров по необходимости. Вмешательство в их деятельности без особой необходимости не допуск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чителя – дублеры, дублеры администрации должны иметь бейджики, указывающие их фамилию, имя и долж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ублеры администрации распределяют дежурство по школе, контролируют деятельность по своему направл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чителя – дублеры проводят занятия по расписа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 итогам Дня самоуправления проводится опрос школьников для выявления положительных и отрицательных сторон прошедшего мероприя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тоги дня обсуждаются на Совете ученического самоуправ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ющий обязанности директора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правлять образовательным учреждением, давать руководящие распоряжения в рамках своих полномоч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ировать работу других дубле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ющий обязанности заместителя директора имеют пра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посредственно проводить занятия или уро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ировать других дублеров, исполняющих обязанности уч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ремя проведения Дня самоуправления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амовольно сокращать время уро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нять ранее утвержденные планы мероприятий и уро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далять учащихся с уроков и мероприят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ходить в свободной фор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укоприкладство, грубое отношение к учени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зам.директора по ВР ___________________Горецкая Л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23:20:00Z</dcterms:created>
  <dc:creator>Admin</dc:creator>
  <dc:description/>
  <cp:keywords/>
  <dc:language>en-US</dc:language>
  <cp:lastModifiedBy>HiGHL@NDer</cp:lastModifiedBy>
  <dcterms:modified xsi:type="dcterms:W3CDTF">2012-03-02T23:51:00Z</dcterms:modified>
  <cp:revision>6</cp:revision>
  <dc:subject/>
  <dc:title/>
</cp:coreProperties>
</file>