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ояснительная записка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/>
      </w:pPr>
      <w:r>
        <w:rPr>
          <w:b/>
          <w:bCs/>
          <w:sz w:val="28"/>
          <w:szCs w:val="34"/>
        </w:rPr>
        <w:t xml:space="preserve">Природа </w:t>
      </w:r>
      <w:r>
        <w:rPr>
          <w:sz w:val="28"/>
          <w:szCs w:val="34"/>
        </w:rPr>
        <w:t>— это удивительный феномен, воспитательное воздействие которого на духовный мир человека и прежде всего ребенка, трудно переоценить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 xml:space="preserve">В экологическом воспитании немаловажную роль играет и работа с природным материалом, который таит в себе большие возможности сближения ребенка с родной природой, воспитание бережного, заботливого отношения к ней и формирования  первых трудовых навыков. 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/>
      </w:pPr>
      <w:r>
        <w:rPr>
          <w:sz w:val="28"/>
          <w:szCs w:val="34"/>
        </w:rPr>
        <w:t>Встреча с природой расширяет представления детей, совершенствует их умение внимательно вглядываться в различные явления, сохранять целостность восприятия при создании поделок из природного материала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/>
      </w:pPr>
      <w:r>
        <w:rPr>
          <w:sz w:val="28"/>
          <w:szCs w:val="34"/>
        </w:rPr>
        <w:t>Изготовления поделок требует от ребенка ловких действий. И если вначале неточным движением руки он мог повредить игрушку, то впоследствии, в процессе систематического труда детская рука приобретает уверенность, точность, а пальцы становятся гибкими. Все это важно для подготовки руки к письму, к учебной деятельности в школе. Ручной труд способствует развитию сенсомоторики - согласованности в работе глаза и руки, совершенствованию координации движений, гибкости, точности в выполнении действий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/>
      </w:pPr>
      <w:r>
        <w:rPr>
          <w:sz w:val="28"/>
          <w:szCs w:val="34"/>
        </w:rPr>
        <w:t>Ввиду того, что региональным образовательным стандартом предусмотрено всего 18 занятий по конструированию и ручному труду, считаю целесообразным вынесение занятий по ручному труду с природным материалом в кружковую деятельность.</w:t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Преимущество программы 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/>
      </w:pPr>
      <w:r>
        <w:rPr>
          <w:b/>
          <w:bCs/>
          <w:sz w:val="28"/>
          <w:szCs w:val="34"/>
        </w:rPr>
        <w:t xml:space="preserve">«Природа и фантазия» </w:t>
      </w:r>
      <w:r>
        <w:rPr>
          <w:sz w:val="28"/>
          <w:szCs w:val="34"/>
        </w:rPr>
        <w:t>перед другими готовящими ребенка к школе, развивающими его, является доступность и огромное разнообразие материала в окружающей нас природе. С прогулки дети часто приносят желуди, шишки, каштаны, семена клена, ясеня и других деревьев, с экскурсий к водоему - красивые камушки, ракушки и прочий природный материал. Дети рассматривают собранный материал, обследуют его. Это способствует запоминанию формы, красок, свойств каждого вида материала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/>
      </w:pPr>
      <w:r>
        <w:rPr>
          <w:sz w:val="28"/>
          <w:szCs w:val="34"/>
        </w:rPr>
        <w:t>Работа с природным материалом заключает в себе большие возможности сближения ребенка с родной природой - это очень увлекательное и приятное занятие. Поделки из различного материала дают возможность «продлить жизнь» растениям, познать их красоту. Развивают воображение детей, учат внимательно вглядываться в окружающий мир, видеть в плодах, семенах, кореньях интересные образы, которые можно совершенствовать путем составления. Соединения различных частей, при этом используются разнообразные соединительные материалы - проволока, пластилин, нитки и др. Осваивать способы работы различными инструментами: ножницами, иголочками, шилом и т.д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/>
      </w:pPr>
      <w:r>
        <w:rPr>
          <w:sz w:val="28"/>
          <w:szCs w:val="34"/>
        </w:rPr>
        <w:t>Общение с природным материалом обогащает ребенка, учит всматриваться в окружающий мир и любоваться им. Самодельные игрушки - не только осязаемый результат увлекательных занятий, но и видимый для глаз-развитие нестандартного мышления.</w:t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Цель программы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Развивать конструктивное мышление детей, их творческое воображение, художественный вкус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Воспитывать бережное отношение к природе, осмысливание роли человека в сохранении природы.</w:t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Задачи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Развивать основы системных знаний о растительном мире, обеспечивающих ответственное отношение к окружающей среде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/>
      </w:pPr>
      <w:r>
        <w:rPr>
          <w:sz w:val="28"/>
          <w:szCs w:val="34"/>
        </w:rPr>
        <w:t>-Закреплять умения, навыки детей в творческой, практической деятельности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Учить самостоятельно находить приемы изображения и передачи задуманной поделки.</w:t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собенность занятий по программе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состоит в создании и возможности максимально реализовать игровые интересы и желания. Дети создают забавные игрушки, фигурки для игры, спектакля, сувениры и подарки для близких людей и пр. Проведение занятий предполагает в игровой форме, с использованием малых фольклорных форм. По итогам занятий оформляются выставки: текущие, сезонные, тематические.</w:t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Этапы реализации программы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  <w:lang w:val="en-US"/>
        </w:rPr>
        <w:t>I</w:t>
      </w:r>
      <w:r>
        <w:rPr>
          <w:sz w:val="28"/>
          <w:szCs w:val="34"/>
        </w:rPr>
        <w:t xml:space="preserve"> год обучения – средняя группа;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  <w:lang w:val="en-US"/>
        </w:rPr>
        <w:t>II</w:t>
      </w:r>
      <w:r>
        <w:rPr>
          <w:sz w:val="28"/>
          <w:szCs w:val="34"/>
        </w:rPr>
        <w:t xml:space="preserve"> год обучения – старшая группа;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  <w:lang w:val="en-US"/>
        </w:rPr>
        <w:t>III</w:t>
      </w:r>
      <w:r>
        <w:rPr>
          <w:sz w:val="28"/>
          <w:szCs w:val="34"/>
        </w:rPr>
        <w:t xml:space="preserve"> год обучения - подготовительная к школе группа.</w:t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Режим занятий: </w:t>
      </w:r>
      <w:r>
        <w:rPr>
          <w:bCs/>
          <w:sz w:val="28"/>
          <w:szCs w:val="34"/>
        </w:rPr>
        <w:t>1 раз в  2 недели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Определить результативность </w:t>
      </w:r>
      <w:r>
        <w:rPr>
          <w:sz w:val="28"/>
          <w:szCs w:val="34"/>
        </w:rPr>
        <w:t>выполнения программы можно с помощью диагностических заданий, выявляющих уровни усвоения программного материала по разделам: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воспринимает и эмоционально реагирует на художественный образ и средства выразительности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/>
      </w:pPr>
      <w:r>
        <w:rPr>
          <w:sz w:val="28"/>
          <w:szCs w:val="34"/>
        </w:rPr>
        <w:t>-самостоятельно создает индивидуальные художественные образы в различных видах дизайн - деятельности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может передавать сюжетную композицию, используя разные ее варианты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владеет комплексом технических навыков и умений, необходимых для ее реализации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имеет опыт работы с разным материалом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Методическое обеспечение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Схемы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Рисунки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Фотографии и образцы различных работ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Картотека пальчиковых игр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  <w:t>-Картотека дыхательной гимнастики.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Используемая литература:</w:t>
      </w:r>
    </w:p>
    <w:p>
      <w:pPr>
        <w:pStyle w:val="Normal"/>
        <w:tabs>
          <w:tab w:val="clear" w:pos="708"/>
          <w:tab w:val="left" w:pos="3330" w:leader="none"/>
        </w:tabs>
        <w:ind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А.Лыкова  Художественный труд в детском саду экопластика, аранжировка и скульптуры из природного материала.-М.: «КАРАПУЗ-ДИДАКТИКА»,200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.Н.Нагибина Природные дары для поделок и игры Ярославль 1998г «Академия развит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.И.Перевертень  Поделки из желудей :издательство \Москва\2006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.И.Перевертень Поделки из ракушек: издательство \Москва\2006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.М.Бондаренко Комплексные занятия в подготовительной группе детского сад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ыкова И.А. Изобразительная деятельность в детском саду: планирование, конспекты занятий, методические рекомендации М.: «КАРАПУЗ-ДИДАКТИКА»,200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.Гирндт Разноцветные поделки М. «Айрис Пресс»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«Природа и фантазия»</w:t>
      </w:r>
    </w:p>
    <w:p>
      <w:pPr>
        <w:pStyle w:val="Normal"/>
        <w:jc w:val="center"/>
        <w:rPr/>
      </w:pPr>
      <w:r>
        <w:rPr>
          <w:sz w:val="28"/>
          <w:szCs w:val="28"/>
        </w:rPr>
        <w:t>Разработано на основе программы И.А.Лыковой «Художественный труд в детском саду, экопластика,  аранжировка и скульптуры из природного материала»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4466"/>
        <w:gridCol w:w="780"/>
        <w:gridCol w:w="4620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Style15"/>
              <w:rPr/>
            </w:pPr>
            <w:r>
              <w:rPr/>
              <w:t>Сбор и засушивание осенних листьев с разных деревьев, цветов и т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накомство с данным природным материалом. Показ готовых работ выполненных из листьев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бор листьев клена, березы, тополя, их засушивание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тметить разнообразие расцветок листьев от желтого до бордового. Рассматривание уже высушенных листьев и цветов. Показать, что они очень хрупкие, ломкие, обращаться осторожно, чтобы не сломать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бор желудей и разных веточек на участке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накомство с природным материалом; из него можно делать разные поделки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Наш малыш» из желудя, веточек и шляпк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делать простейшего человечка из желудя, шляпки и веточек. Дети наблюдают, оказывают посильную помощь, подбирают подходящий желудь и шляпку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Мышонок выглянул из норки» желудь и листья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знакомить детей с природным материалом, как можно использовать в поделках и дальнейшей игре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Мышка с мышатами» из грецких орехов Мама мышь из скорлупы, мышата из фисташе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накомство с природным материалом -скорлупа грецкого ореха, фисташки. Из них тоже можно делать разные поделки – игрушки. Из пластилина лапки и закрепляют их  на внутренней стороне скорлупы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Елочные игрушки рыбки» из скорлупы грецкого орех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знакомить  детей с разными приемами работы со скорлупой грецкого ореха. Дети следят за работой взрослого, принимают участие в соединении 2-х скорлупок с помощью пластилина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Старичок -Боровичок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делать «Старичка-Боровичка»раскатать из пластилина ножку на нее прикрепить шляпку из скорлупы грецкого ореха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Корзинка-лукошко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знакомить детей с разными приемами изготовления игрушек и скорлупы грецкого ореха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Цыпленок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реплять навыки детей при работе со скорлупой грецкого ореха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Делаем божью коровку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реплять навыки детей при работе со скорлупой грецкого ореха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«Волшебный цветок в подарок маме» </w:t>
            </w:r>
          </w:p>
          <w:p>
            <w:pPr>
              <w:pStyle w:val="Style15"/>
              <w:rPr/>
            </w:pPr>
            <w:r>
              <w:rPr/>
              <w:t>из ракушек, гофрированной бумаги, пороло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знакомить детей с новым природным материалом – ракушкой. Учить делать цветок из ракушек, путем вдавливания ракушек в основу из пластилина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Черепаха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учить детей навыкам работы с ракушками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Бабочка» из ракуше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реплять навык работы с ракушкой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Чтобы я хотел сделать» материал на выбор детей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реплять навык работы с уже знакомым природным материалом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Украшаем галерею детского сада» изготовление поделок из разного природного материала  для итоговой выставк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репление навыков работы с различным материалом, с которым работали в течении года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грамме «Природа и фантазия»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год обучени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4466"/>
        <w:gridCol w:w="780"/>
        <w:gridCol w:w="4620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Style15"/>
              <w:rPr/>
            </w:pPr>
            <w:r>
              <w:rPr/>
              <w:t>Сбор  и засушивание листьев разных расцветок и с разных деревьев, цветов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знакомить детей с различным природным материалом. Воспитывать бережное отношение к природе, знакомство с принципом «Не навреди»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Пейзаж  из осенних листьев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составлять образцы из целых листьев или их частей. Развивать творческое воображение, работать с листьями, аккуратно т.к. это хрупкий материал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Овощи и фрукты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 из листочков получать  изображения фруктов и овощей, отрезая лишнюю часть большого листочка и добавляя маленький листочек или его часть другого цвета (груша, огурец, помидор, яблоко и д.р.)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Составление коллажа из осенних листьев по замыслу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звивать творческое воображение. Уметь применять полученные знания в самостоятельной работе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Узоры и орнаменты из листьев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звивать фантазию, учиться делать выбор и останавливаться на одном варианте, развивать задуманную тему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Цветик - семицветик» (карандашные струж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использовать карандашные стружки для передачи задуманной композиции, коллажа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Елочные игрушки» (скорлупа грецкого ореха, тестопластика и др.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развивать творческие способности детей, фантазию, самостоятельно придумать и изготовить игрушку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Хоровод снежинок» (тесто, рис, карандашная стружка, конфетти и т.д.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репить умение детей создавать декоративный узор. Учитывая ритм, симметрию, цвет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Снеговик» (вата пенопласт, веточ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учить детей  делать зимние игрушки, используя разный бросовый и природный материал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Зимний вечер» составление композиции из ваты, риса, пенопласта и др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звивать образное и пространственное мышление, побуждать к творчеству и самостоятельности, воспитывать аккуратность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Зимние фантазии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репление навыков работы с разным природным и бросовым материалом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Букет на декоративной тарелке» подарок маме к 8 март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технике папье-маше при изготовлении декоративной тарелки. Уметь составлять и наклеивать на тарелке композицию из засушенных растений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Солнце весело смеется» изготовление из бумажной массы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учить детей создавать объемные формы из бумажной массы, дополняя и сочетая с разным природным материалом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Муравьишки в муравейнике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репить технику лепки из бумажных массы, уметь составлять сюжетную композицию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Ивовый веночек» ивовые прутья, мох, трава, сухие растения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переплетать тонкие ивовые прутики, учить составлять композицию из засушенных растений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«Гусята» панно из перьев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работе с пером, пухом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Цветы на поляне» по замысл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вершенствовать умение самостоятельно определять последовательность действий при изготовлении поделки и выбирать подходящий материал, развивать воображение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грамме «Природа и фантазия»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4466"/>
        <w:gridCol w:w="780"/>
        <w:gridCol w:w="4620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Style15"/>
              <w:rPr/>
            </w:pPr>
            <w:r>
              <w:rPr/>
              <w:t>Сбор природного материал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знакомить детей с различным природным материалом. Воспитывать бережное отношение к природе, знакомство с принципом «Не навреди»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Птенчик Петя и утенок Кряк»- скорлупа грецкого ореха и др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делать поделки из шишек, грецкого ореха и др. Закрепить навыки работы с природным  материалом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Бычок смоляной бочок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закреплять навык работы с природным материалом, развивать образное и пространственное мышление, побуждать к творчеству и самостоятельности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Оригинальные букеты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ширять представления детей об окружающем мире, формировать умение и навыки работы с засушенными растениями, развивать творчество, эстетическое восприятие, чувство композиции, цвета, художественного вкуса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Осенняя композиция в круге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формировать навыки работы с засушенными растениями, закреплять навыки наклеивания различных деталей, развивать творчество, расширять представление об окружающем мире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Здравствуй Зимушка - зима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учить детей составлять композиции, панно зимнего содержания, используя разнообразный природный  и бросовый материал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Елочные игрушки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развивать творческие способности детей, фантазию, самостоятельно придумать и изготовить игрушку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Декоративное панно из семян на квадрате и прямоугольнике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звивать у детей наблюдательность, умение работать по заданной схеме, учить самостоятельно находить приемы изображения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Веселые снеговики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развивать наблюдательность, умение видеть характерные эстетические признаки окружающих объектов, сравнивать их между собой. Учить детей работать с ватой и пенопластом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Гадкий утенок»мозаика из яичной скорлупы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звивать образное и пространственное мышление, побуждать к творчеству и самостоятельности, воспитывать аккуратность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Избушка на курьих ножках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работать с круглой соломкой, уметь выкладывать контурную картинку, развивать фантазию, творчество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Подарок маме»объемная композиция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звивать способность к изобразительной деятельности. Учить создавать оригинальные объемные композиции из различного природного материала, составлять аранжировки - трехмерные композиции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Первые цветы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оспитывать интерес и бережное отношение к природе, учить создавать красивый образ весеннего цветка. Развивать чувство ритма и композиции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Птенчики в гнездышке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ь детей создавать выразительный образ птенчиков из различного природного материала. Вызвать интерес к экспериментированию в художественном творчестве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Филины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учить детей создавать выразительный образ птиц. Развивать способность к формированию композиции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Мой любимый щенок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должать закреплять навыки работы с природным материалом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Я умею делать все» по замысл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вершенствовать умение самостоятельно определять последовательность действий при изготовлении поделки и выбирать подходящий материал, развивать воображ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ни освоения детьми второй младшей группы навыков и умений круж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Природа и фантаз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Уметь раскладывать на картоне сушеные листья или семена растений, аккуратно их приклеивать.</w:t>
      </w:r>
    </w:p>
    <w:p>
      <w:pPr>
        <w:pStyle w:val="Normal"/>
        <w:rPr/>
      </w:pPr>
      <w:r>
        <w:rPr/>
        <w:t>2.Уметь выбирать листья или семена растений определенного цвета и наклеивать их.</w:t>
      </w:r>
    </w:p>
    <w:p>
      <w:pPr>
        <w:pStyle w:val="Normal"/>
        <w:rPr/>
      </w:pPr>
      <w:r>
        <w:rPr/>
        <w:t xml:space="preserve">3.Уметь наклеивать листья или семена растений  на полосе, накладывая их на готовые изображения. </w:t>
      </w:r>
    </w:p>
    <w:p>
      <w:pPr>
        <w:pStyle w:val="Normal"/>
        <w:rPr/>
      </w:pPr>
      <w:r>
        <w:rPr/>
        <w:t>4.Уметь наклеивать природный материал, чередуя его по форме или цвету.</w:t>
      </w:r>
    </w:p>
    <w:p>
      <w:pPr>
        <w:pStyle w:val="Normal"/>
        <w:rPr/>
      </w:pPr>
      <w:r>
        <w:rPr/>
        <w:t>5.Уметь создавать  изображения предметов из семян тыквы или кабачков, выкладывая и наклеивая их на готовые изображения предмет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/>
        <w:t>Уметь окрашивать семена тыквы и кабачков в разные цвета, соответствующие цвету</w:t>
      </w:r>
    </w:p>
    <w:p>
      <w:pPr>
        <w:pStyle w:val="Normal"/>
        <w:rPr/>
      </w:pPr>
      <w:r>
        <w:rPr/>
        <w:t>предмета.</w:t>
      </w:r>
    </w:p>
    <w:p>
      <w:pPr>
        <w:pStyle w:val="Normal"/>
        <w:rPr/>
      </w:pPr>
      <w:r>
        <w:rPr/>
        <w:t>7.Уметь создавать простейшие игрушки из природного материала.</w:t>
      </w:r>
    </w:p>
    <w:p>
      <w:pPr>
        <w:pStyle w:val="Normal"/>
        <w:rPr/>
      </w:pPr>
      <w:r>
        <w:rPr/>
        <w:t>8.Уметь создавать изображения предметов по собственному желанию ,аккуратно использовать материалы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40:00Z</dcterms:created>
  <dc:creator>1</dc:creator>
  <dc:description/>
  <cp:keywords/>
  <dc:language>en-US</dc:language>
  <cp:lastModifiedBy>Tanja</cp:lastModifiedBy>
  <cp:lastPrinted>2010-01-27T14:24:00Z</cp:lastPrinted>
  <dcterms:modified xsi:type="dcterms:W3CDTF">2012-02-22T08:19:00Z</dcterms:modified>
  <cp:revision>15</cp:revision>
  <dc:subject/>
  <dc:title>Календарно-тематическое планирование кружка подготовительная группа</dc:title>
</cp:coreProperties>
</file>