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атвеенко Дмитрий Андреевич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очинение «Природа моего села»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ОУ Щедровская ООШ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7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Руководитель Передериева Галина Анатольевна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читель русского языка и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рирода моего с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Что для человека является самым дорогим? Это, конечно, Родина, родители, семья… Моя родина – это село Щедровка. Оно было образовано в 1796 году. Я очень люблю свое село, ведь родные места вселяют в человека радость, успокоение души. В родном селе все кажется более красивым и чистым. Именно родная природа дарит нам самые светлые чувства, позволяет полной грудью вдыхать аромат цветущих садов, полей, лесов, любоваться реками, наслаждаться неповторимой синевой  и чистотой небесных далей. Солнце на родине самое яркое, снег зимой самый белый, весенний дождь самый теплый. И кажется, только в родном краю можно увидеть разноцветную радугу.</w:t>
      </w:r>
    </w:p>
    <w:p>
      <w:pPr>
        <w:pStyle w:val="Normal"/>
        <w:rPr/>
      </w:pPr>
      <w:r>
        <w:rPr/>
        <w:t xml:space="preserve">              </w:t>
      </w:r>
      <w:r>
        <w:rPr/>
        <w:t>Человек тесно связаны между собой. Нужно помнить о том, сколько радости дарит нам окружающий мир: распускающийся бутон, шелест дождя, сияние солнца, зелень листвы. Как же это можно не любить? Мы и природа – одна большая семья. Мы должны жить дружно.</w:t>
      </w:r>
    </w:p>
    <w:p>
      <w:pPr>
        <w:pStyle w:val="Normal"/>
        <w:rPr/>
      </w:pPr>
      <w:r>
        <w:rPr/>
        <w:t xml:space="preserve">               </w:t>
      </w:r>
      <w:r>
        <w:rPr/>
        <w:t>Надо помнить о том, что не надо срывать цветок, пусть он цветёт для всех. Не надо заглядывать в гнезда птиц, - ведь это их дома. Испугавшись, птица может покинуть гнездо, оставить без материнской заботы птенцов. Нельзя шуметь в лесу, бросать мусор. Тогда и лес, и звери будут нам благодарны за заботу и внимание.</w:t>
        <w:br/>
        <w:t xml:space="preserve">              Природа нашего села мне нравится. Нравится берёзовая посадка на въезде в село. В дождливое время там растёт много грибов, которые я люблю собирать. Но там много пеньков от стройных красавиц-берез. Люди туда вывозят мусор и режут домашний скот. Очень обидно, что у нас пересыхают реки, так как их некому почистить и сделать греблю.</w:t>
      </w:r>
    </w:p>
    <w:p>
      <w:pPr>
        <w:pStyle w:val="Normal"/>
        <w:rPr/>
      </w:pPr>
      <w:r>
        <w:rPr/>
        <w:t xml:space="preserve">     </w:t>
      </w:r>
      <w:r>
        <w:rPr/>
        <w:t>Давайте вспомним слова  Маленького принца:  «Встал поутру, умылся, привел себя в порядок, сразу же приведи в порядок свою планету».</w:t>
      </w:r>
    </w:p>
    <w:p>
      <w:pPr>
        <w:pStyle w:val="Normal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10:00Z</dcterms:created>
  <dc:creator>USER</dc:creator>
  <dc:description/>
  <cp:keywords/>
  <dc:language>en-US</dc:language>
  <cp:lastModifiedBy>USER</cp:lastModifiedBy>
  <dcterms:modified xsi:type="dcterms:W3CDTF">2012-03-05T15:39:00Z</dcterms:modified>
  <cp:revision>3</cp:revision>
  <dc:subject/>
  <dc:title>                                      Матвеенко Дмитрий Андреевич</dc:title>
</cp:coreProperties>
</file>