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160" w:hanging="1800"/>
              <w:rPr/>
            </w:pPr>
            <w:r>
              <w:rPr/>
              <w:t>Лиственн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/>
            </w:pPr>
            <w:r>
              <w:rPr/>
              <w:t>Дерево Австралии, листья которого являются лекарством от просту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Ко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Волк Северной Амери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40" w:hanging="360"/>
              <w:rPr/>
            </w:pPr>
            <w:r>
              <w:rPr/>
              <w:t>Эвкалип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40" w:hanging="360"/>
              <w:rPr/>
            </w:pPr>
            <w:r>
              <w:rPr/>
              <w:t xml:space="preserve">Крупный хищник, обитающий только в     </w:t>
            </w:r>
          </w:p>
          <w:p>
            <w:pPr>
              <w:pStyle w:val="Normal"/>
              <w:ind w:left="540" w:hanging="0"/>
              <w:rPr/>
            </w:pPr>
            <w:r>
              <w:rPr/>
              <w:t>Арктике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Кай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Самые хищные рыбы Южной Амери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080" w:hanging="900"/>
              <w:rPr/>
            </w:pPr>
            <w:r>
              <w:rPr/>
              <w:t>Белый медвед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080" w:hanging="900"/>
              <w:rPr/>
            </w:pPr>
            <w:r>
              <w:rPr/>
              <w:t>Самое большое дерево Африки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Пирань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Кувшинка с самыми крупными листьям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80" w:hanging="900"/>
              <w:rPr/>
            </w:pPr>
            <w:r>
              <w:rPr/>
              <w:t>Баоба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80" w:hanging="900"/>
              <w:rPr/>
            </w:pPr>
            <w:r>
              <w:rPr/>
              <w:t>Птицы Антарктиды, не умеющие летать, но умеющие плавать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Виктория рег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Длинношеее растительноядное животное Афри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Пингв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«Большие деревья», самые древние на Земле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Жира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«Водяная лошадь»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Секвой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Яйцекладущие, обитающие в Австралии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Гиппопот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Дикая крупная кошка Южной Амери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Утконос , Ехид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Самый крупный удав на Земле, обитающий в Южной Амери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Ягу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Дерево Африканских оазисов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Анакон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«Корабль пустын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Финиковая паль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Крупное копытное животное, обитающее в горах Аз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Верблю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Африканское животное, самое быстрое на земном шаре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Я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«Американская вонючка»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Гепар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Самое крупное наземное животное, обитающее в Африке и Азии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Скун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Самая крупная человекообразная обезьяна Афри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Сл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Самая крупная кошка Афр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Горил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Дерево пустынь в Азии , используемое как топлив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Ле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Самое маленькое дерево Евразии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Саксау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Дерево – символ Росс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Карликовая бере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Бамбуковый медведь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Бере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714"/>
              <w:rPr/>
            </w:pPr>
            <w:r>
              <w:rPr/>
              <w:t>Самое морозоустойчивое дерев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Пан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60" w:hanging="1980"/>
              <w:rPr/>
            </w:pPr>
            <w:r>
              <w:rPr/>
              <w:t>Австралийский ленивец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160" w:hanging="171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43:00Z</dcterms:created>
  <dc:creator>Пользователь</dc:creator>
  <dc:description/>
  <cp:keywords/>
  <dc:language>en-US</dc:language>
  <cp:lastModifiedBy>Пользователь</cp:lastModifiedBy>
  <dcterms:modified xsi:type="dcterms:W3CDTF">2010-02-17T10:05:00Z</dcterms:modified>
  <cp:revision>2</cp:revision>
  <dc:subject/>
  <dc:title/>
</cp:coreProperties>
</file>