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менение проектной технологии в изобразительной деятельности </w:t>
      </w:r>
    </w:p>
    <w:p>
      <w:pPr>
        <w:pStyle w:val="Normal"/>
        <w:jc w:val="center"/>
        <w:rPr/>
      </w:pPr>
      <w:r>
        <w:rPr>
          <w:b/>
        </w:rPr>
        <w:t>детей старшего дошкольного возрас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ейчас перед воспитателем стоит задача научить старших дошкольников ориентироваться в потоке информации, поступающей к ним отовсюду. Детям важно  не только правильно усваивать и структурировать информацию, но и уметь целенаправленно искать её. Для реализации этих задач необходимо использовать инновационные технологии обучения. Одним из таких методов – является метод проектов. Проектная деятельность неразрывно связана с творческой деятельность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ким образом, необходимость формирования у дошкольников первичных навыков проектной деятельности объективно обусловлена современным этапом развития обществ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Паспорт проекта</w:t>
      </w:r>
    </w:p>
    <w:p>
      <w:pPr>
        <w:pStyle w:val="Normal"/>
        <w:jc w:val="center"/>
        <w:rPr/>
      </w:pPr>
      <w:r>
        <w:rPr/>
        <w:t>«Милой мамочки портре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Цель проекта</w:t>
      </w:r>
      <w:r>
        <w:rPr/>
        <w:t>:</w:t>
      </w:r>
    </w:p>
    <w:p>
      <w:pPr>
        <w:pStyle w:val="Normal"/>
        <w:rPr/>
      </w:pPr>
      <w:r>
        <w:rPr/>
        <w:t>Обогатить чувственный опыт детей через эстетическое восприятие портретной живописи, развивать у детей творческие способ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/>
        <w:t>Уточнить знания о жанре портрета, его видах и особенностях.</w:t>
      </w:r>
    </w:p>
    <w:p>
      <w:pPr>
        <w:pStyle w:val="Normal"/>
        <w:numPr>
          <w:ilvl w:val="0"/>
          <w:numId w:val="1"/>
        </w:numPr>
        <w:rPr/>
      </w:pPr>
      <w:r>
        <w:rPr/>
        <w:t>Учить понимать “язык изобразительного искусства”.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ть умение давать эмоционально-личностную оценку произведению.</w:t>
      </w:r>
    </w:p>
    <w:p>
      <w:pPr>
        <w:pStyle w:val="Normal"/>
        <w:numPr>
          <w:ilvl w:val="0"/>
          <w:numId w:val="1"/>
        </w:numPr>
        <w:rPr/>
      </w:pPr>
      <w:r>
        <w:rPr/>
        <w:t>Совершенствовать технические навыки изображения человека.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ть умение понимать других людей, передавать их внутренний мир и выражать свое отношение к человеку, изображенному на портрете.</w:t>
      </w:r>
    </w:p>
    <w:p>
      <w:pPr>
        <w:pStyle w:val="Normal"/>
        <w:ind w:left="427" w:hanging="0"/>
        <w:rPr/>
      </w:pPr>
      <w:r>
        <w:rPr/>
      </w:r>
    </w:p>
    <w:p>
      <w:pPr>
        <w:pStyle w:val="Normal"/>
        <w:rPr/>
      </w:pPr>
      <w:r>
        <w:rPr>
          <w:b/>
        </w:rPr>
        <w:t>Вид проекта</w:t>
      </w:r>
      <w:r>
        <w:rPr/>
        <w:t>: творческий, долгосрочный, группово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дресация:</w:t>
      </w:r>
    </w:p>
    <w:p>
      <w:pPr>
        <w:pStyle w:val="Normal"/>
        <w:rPr/>
      </w:pPr>
      <w:r>
        <w:rPr/>
        <w:t>Проект реализуется в рамках раздела программы «Детство» художественно-творческая деяте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 проекта: дети подготовительной к школе группы.</w:t>
      </w:r>
    </w:p>
    <w:p>
      <w:pPr>
        <w:pStyle w:val="Normal"/>
        <w:rPr/>
      </w:pPr>
      <w:r>
        <w:rPr/>
        <w:t>Возраст участников: 6-7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ремя реализации проекта</w:t>
      </w:r>
      <w:r>
        <w:rPr/>
        <w:t>: февраль-март 200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нотация к проекту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блюдения показывают, что дети часто затрудняются в изображении человека, поэтому стараются избегать этот образ в самостоятельной творческой деятельности или создают его схематично. Исходя из этого, необходимо научить детей рисованию человека, показав разнообразные способы изображения. Впечатления, полученные от восприятия искусства портрета, побуждают детей взяться за кисть и попробовать себя в роли художника-портретиста, отразив свои чувства и представления об окружающих людя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своение данной темы детьми построено на эмоционально-чувственном восприятии. Поэтому прежде всего детям предлагается нарисовать портрет близкого человека – мамы. Рисовать такие портреты лучше с живой модели, но можно использовать в качестве натуры фотографии или рисовать по памя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моциональные переживания, связанные с образом матери, способствуют проявлению интереса к изобразительной деятельности, концентрации внимания и чувств ребенка на создаваемом образ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хема реализации проект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6741"/>
      </w:tblGrid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ы программы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етско-взрослой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южетно-ролевой игры «Дочки-матери», дидактических игр «Фоторобот», «Найди ошибку в портрете» , «Угадай настроение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–нравственное воспитание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матических занятий, индивидуальных бесед «Легко ли быть мамой», «Любимые занятия нашей семьи»</w:t>
            </w:r>
          </w:p>
          <w:p>
            <w:pPr>
              <w:pStyle w:val="Normal"/>
              <w:rPr/>
            </w:pPr>
            <w:r>
              <w:rPr/>
              <w:t>Оформление фотовыставки «Вместе с мамой»</w:t>
            </w:r>
          </w:p>
          <w:p>
            <w:pPr>
              <w:pStyle w:val="Normal"/>
              <w:rPr/>
            </w:pPr>
            <w:r>
              <w:rPr/>
              <w:t>Утренник, посвященный Дню 8 мар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ние детей по теме «Моя мама»</w:t>
            </w:r>
          </w:p>
          <w:p>
            <w:pPr>
              <w:pStyle w:val="Normal"/>
              <w:rPr/>
            </w:pPr>
            <w:r>
              <w:rPr/>
              <w:t>Рассказывание по картине «Подарки маме к празднику 8 март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е развитие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занятия по изобразительной деятельности «О чем рассказывает портрет», «Настроение человека в искусстве», «Колорит в портрете», «Образ матери в произведениях искусств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литература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детей с пословицами и поговорками о матери.</w:t>
            </w:r>
          </w:p>
          <w:p>
            <w:pPr>
              <w:pStyle w:val="Normal"/>
              <w:rPr/>
            </w:pPr>
            <w:r>
              <w:rPr/>
              <w:t>Чтение стихов: Э.Мошковская «Я маму свою обидел», В. Берестов «Праздник мам», Г.Демыкина «Мама»,  Э.Успенский «Если был бы я девчонкой» и др.</w:t>
            </w:r>
          </w:p>
          <w:p>
            <w:pPr>
              <w:pStyle w:val="Normal"/>
              <w:rPr/>
            </w:pPr>
            <w:r>
              <w:rPr/>
              <w:t>Чтение рассказов: Б.Емельянов «Мамины руки», «Мамино горе» и др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ая деятель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одарков и открыток мамам к празднику,</w:t>
            </w:r>
          </w:p>
          <w:p>
            <w:pPr>
              <w:pStyle w:val="Normal"/>
              <w:rPr/>
            </w:pPr>
            <w:r>
              <w:rPr/>
              <w:t>Рисование портрета мамы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 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детьми песен о маме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тапы работы над проект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60"/>
        <w:gridCol w:w="41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Эта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Деятельность детей</w:t>
            </w:r>
          </w:p>
          <w:p>
            <w:pPr>
              <w:pStyle w:val="Normal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Деятельность педагог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Подготовительный эта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1. Составляют рассказы о своей маме</w:t>
            </w:r>
          </w:p>
          <w:p>
            <w:pPr>
              <w:pStyle w:val="Normal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</w:r>
          </w:p>
          <w:p>
            <w:pPr>
              <w:pStyle w:val="Normal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2. В самостоятельной творческой деятельности создают портреты ма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1.Читает  рассказы и стихи о маме в преддверии праздника 8 марта</w:t>
            </w:r>
          </w:p>
          <w:p>
            <w:pPr>
              <w:pStyle w:val="Normal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2. Оформляет выставку рабо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Формулирова</w:t>
            </w:r>
          </w:p>
          <w:p>
            <w:pPr>
              <w:pStyle w:val="Normal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ние проблем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2. Осознают и личностно воспринимают проблему</w:t>
            </w:r>
          </w:p>
          <w:p>
            <w:pPr>
              <w:pStyle w:val="Normal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</w:r>
          </w:p>
          <w:p>
            <w:pPr>
              <w:pStyle w:val="Normal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</w:r>
          </w:p>
          <w:p>
            <w:pPr>
              <w:pStyle w:val="Normal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</w:r>
          </w:p>
          <w:p>
            <w:pPr>
              <w:pStyle w:val="Normal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</w:r>
          </w:p>
          <w:p>
            <w:pPr>
              <w:pStyle w:val="Normal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</w:r>
          </w:p>
          <w:p>
            <w:pPr>
              <w:pStyle w:val="Normal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3. Принимают задачи проек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2. Формулирует проблему.</w:t>
            </w:r>
          </w:p>
          <w:p>
            <w:pPr>
              <w:pStyle w:val="Normal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Проблема: мамы не узнали себя на портретах, созданных в самостоятельной творческой деятельности.</w:t>
            </w:r>
          </w:p>
          <w:p>
            <w:pPr>
              <w:pStyle w:val="Normal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Цель: нарисовать портрет мамы к празднику 8 марта</w:t>
            </w:r>
          </w:p>
          <w:p>
            <w:pPr>
              <w:pStyle w:val="Normal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3. Формулирует задачи:</w:t>
            </w:r>
          </w:p>
          <w:p>
            <w:pPr>
              <w:pStyle w:val="Normal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-узнать что такое портрет</w:t>
            </w:r>
          </w:p>
          <w:p>
            <w:pPr>
              <w:pStyle w:val="Normal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-выбрать изобразительные материалы</w:t>
            </w:r>
          </w:p>
          <w:p>
            <w:pPr>
              <w:pStyle w:val="Normal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-определить последовательность изобра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Систематиза</w:t>
            </w:r>
          </w:p>
          <w:p>
            <w:pPr>
              <w:pStyle w:val="Normal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ция информации о портретной живопис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Диалоговые беседы «О чем рассказывает портрет», «Настроение человека в искусстве», «Колорит в портрете», «Образ матери в произведениях искусств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Проводит беседы «О чем рассказывает портрет», «Настроение человека в искусстве», «Колорит в портрете», «Образ матери в произведениях искусства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Практическая деятельность дет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1. Выбирают  изобразительные материалы</w:t>
            </w:r>
          </w:p>
          <w:p>
            <w:pPr>
              <w:pStyle w:val="Normal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</w:r>
          </w:p>
          <w:p>
            <w:pPr>
              <w:pStyle w:val="Normal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2. Совместно составляют схему последовательности изображения погрудного портрета</w:t>
            </w:r>
          </w:p>
          <w:p>
            <w:pPr>
              <w:pStyle w:val="Normal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3. Экспериментирование с красками в поисках цвета кожи человека</w:t>
            </w:r>
          </w:p>
          <w:p>
            <w:pPr>
              <w:pStyle w:val="Normal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4. Рисование по подгруппам с соблюдением выбранной последователь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1. Предоставляет различные изобразительные материалы</w:t>
            </w:r>
          </w:p>
          <w:p>
            <w:pPr>
              <w:pStyle w:val="Normal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</w:r>
          </w:p>
          <w:p>
            <w:pPr>
              <w:pStyle w:val="Normal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2. Оказывает практическую помощь (по необходимости)</w:t>
            </w:r>
          </w:p>
          <w:p>
            <w:pPr>
              <w:pStyle w:val="Normal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</w:r>
          </w:p>
          <w:p>
            <w:pPr>
              <w:pStyle w:val="Normal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</w:r>
          </w:p>
          <w:p>
            <w:pPr>
              <w:pStyle w:val="Normal"/>
              <w:ind w:left="72" w:hanging="0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3. Ведет совместно с детьми экспериментальную деятельность</w:t>
            </w:r>
          </w:p>
          <w:p>
            <w:pPr>
              <w:pStyle w:val="Normal"/>
              <w:ind w:left="72" w:hanging="0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</w:r>
          </w:p>
          <w:p>
            <w:pPr>
              <w:pStyle w:val="Normal"/>
              <w:ind w:left="72" w:hanging="0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 xml:space="preserve">4. Организует </w:t>
            </w:r>
          </w:p>
          <w:p>
            <w:pPr>
              <w:pStyle w:val="Normal"/>
              <w:ind w:left="72" w:hanging="0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подгрупповую рабо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Оформ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Оформляют рамки для портрета мам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Помогает  в оформлении выставки рабо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Презентац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1.Договариваются о защите проекта, разучивают стихи, песню.</w:t>
            </w:r>
          </w:p>
          <w:p>
            <w:pPr>
              <w:pStyle w:val="Normal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2. Представляют продукт деятель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Принимает участие в защите проекта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ная  «паутинка» по проекту  «Милой мамочки портре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5865" cy="4914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4914360"/>
                          <a:chOff x="0" y="0"/>
                          <a:chExt cx="6285960" cy="491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960" y="912960"/>
                            <a:ext cx="148392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числу изображенных люд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2212920"/>
                            <a:ext cx="1256760" cy="41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ртр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084840"/>
                            <a:ext cx="137160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компози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2055960"/>
                            <a:ext cx="171396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мысловой нагруз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14480"/>
                            <a:ext cx="114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диноч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913680"/>
                            <a:ext cx="114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71396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ов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256040" y="571680"/>
                            <a:ext cx="45648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12567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1600200"/>
                            <a:ext cx="45720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360" y="1599480"/>
                            <a:ext cx="0" cy="570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040" y="34236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мер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1028160"/>
                            <a:ext cx="1256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ад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13000" y="778680"/>
                            <a:ext cx="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2960" y="14853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399760"/>
                            <a:ext cx="45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628360"/>
                            <a:ext cx="720" cy="456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388476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ло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3884760"/>
                            <a:ext cx="1256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лова с плечевым  пояс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388476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фигу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9560" y="386604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гу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7440" y="3656880"/>
                            <a:ext cx="1028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3656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656880"/>
                            <a:ext cx="3416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656880"/>
                            <a:ext cx="1486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386.95pt" coordorigin="0,0" coordsize="9899,7739">
                <v:rect id="shape_0" stroked="f" o:allowincell="f" style="position:absolute;left:0;top:0;width:9898;height:77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99;top:1438;width:2336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числу изображенных люд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8;top:3485;width:1978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ртр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858;width:215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компози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8;top:3238;width:2698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мысловой нагруз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80;width:17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диноч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439;width:17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2699;width:17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ов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8,900" to="2696,143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1979" to="2698,19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2520" to="2698,30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2519" to="4139,3417" stroked="t" o:allowincell="f" style="position:absolute;flip:y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78;top:539;width:17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мер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8;top:1619;width:19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ад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77,1226" to="6477,320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2339" to="8099,32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3779" to="6118,377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4139" to="4500,4857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611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ло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6118;width:19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лова с плечевым  пояс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611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фигу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45;top:608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гу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18,5759" to="3236,61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9,5759" to="3779,61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5759" to="5397,61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5759" to="7738,59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6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" w:leader="none"/>
        </w:tabs>
        <w:jc w:val="center"/>
        <w:rPr>
          <w:b/>
          <w:b/>
          <w:bCs/>
        </w:rPr>
      </w:pPr>
      <w:r>
        <w:rPr>
          <w:b/>
        </w:rPr>
        <w:t>Приложение № 1</w:t>
      </w:r>
    </w:p>
    <w:p>
      <w:pPr>
        <w:pStyle w:val="Normal"/>
        <w:tabs>
          <w:tab w:val="clear" w:pos="708"/>
          <w:tab w:val="left" w:pos="666" w:leader="none"/>
        </w:tabs>
        <w:jc w:val="both"/>
        <w:rPr>
          <w:b/>
          <w:b/>
          <w:lang w:val="en-US"/>
        </w:rPr>
      </w:pPr>
      <w:r>
        <w:rPr>
          <w:b/>
          <w:bCs/>
          <w:lang w:val="en-US"/>
        </w:rPr>
        <w:t xml:space="preserve"> </w:t>
      </w:r>
    </w:p>
    <w:p>
      <w:pPr>
        <w:pStyle w:val="Normal"/>
        <w:tabs>
          <w:tab w:val="clear" w:pos="708"/>
          <w:tab w:val="left" w:pos="666" w:leader="none"/>
        </w:tabs>
        <w:jc w:val="both"/>
        <w:rPr>
          <w:b/>
          <w:b/>
        </w:rPr>
      </w:pPr>
      <w:r>
        <w:rPr>
          <w:b/>
        </w:rPr>
        <w:t>Беседы по ознакомлению детей с искусством.</w:t>
      </w:r>
    </w:p>
    <w:p>
      <w:pPr>
        <w:pStyle w:val="Normal"/>
        <w:tabs>
          <w:tab w:val="clear" w:pos="708"/>
          <w:tab w:val="left" w:pos="666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666" w:leader="none"/>
        </w:tabs>
        <w:jc w:val="both"/>
        <w:rPr>
          <w:b/>
          <w:b/>
        </w:rPr>
      </w:pPr>
      <w:r>
        <w:rPr>
          <w:b/>
        </w:rPr>
        <w:t>Тема: «О чем рассказывает портрет»</w:t>
      </w:r>
    </w:p>
    <w:p>
      <w:pPr>
        <w:pStyle w:val="Normal"/>
        <w:jc w:val="both"/>
        <w:rPr/>
      </w:pPr>
      <w:r>
        <w:rPr>
          <w:b/>
        </w:rPr>
        <w:t>Программное содержание: р</w:t>
      </w:r>
      <w:r>
        <w:rPr/>
        <w:t>асширить и закрепить представления детей о портрете как жанре живописи, познакомить с его видами. Учить детей внимательно рассматривать изображение и сравнивать с действительностью, находить главные детали портрета. Развивать у детей эмоциональную отзывчивость на художественный образ, умение общаться по поводу увиденного. Помогать составлять устный рассказ от имени изображаемого, будить фантаз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: </w:t>
      </w:r>
      <w:r>
        <w:rPr>
          <w:rFonts w:cs="13;Times New Roman" w:ascii="13;Times New Roman" w:hAnsi="13;Times New Roman"/>
          <w:b/>
        </w:rPr>
        <w:t>«Настроение человека в искусстве»</w:t>
      </w:r>
    </w:p>
    <w:p>
      <w:pPr>
        <w:pStyle w:val="Normal"/>
        <w:jc w:val="both"/>
        <w:rPr/>
      </w:pPr>
      <w:r>
        <w:rPr>
          <w:b/>
        </w:rPr>
        <w:t>Программное содержание</w:t>
      </w:r>
      <w:r>
        <w:rPr/>
        <w:t>: дать представление о значении настроения человека, изображенного на портрете. Учить детей воспринимать зрительно и называть настроение, отражающееся на лицах людей в жизни и на карт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 «Колорит в портрете»</w:t>
      </w:r>
    </w:p>
    <w:p>
      <w:pPr>
        <w:pStyle w:val="Normal"/>
        <w:jc w:val="both"/>
        <w:rPr/>
      </w:pPr>
      <w:r>
        <w:rPr>
          <w:b/>
        </w:rPr>
        <w:t>Программное содержание:</w:t>
      </w:r>
      <w:r>
        <w:rPr/>
        <w:t xml:space="preserve"> обобщить представления детей о цвете как средстве выразительности в портрете, обратив внимание на то, что </w:t>
      </w:r>
    </w:p>
    <w:p>
      <w:pPr>
        <w:pStyle w:val="Normal"/>
        <w:jc w:val="both"/>
        <w:rPr/>
      </w:pPr>
      <w:r>
        <w:rPr/>
        <w:t>художник с помощью цвета  может показать настроение картины, отношение к изображаемому.</w:t>
      </w:r>
    </w:p>
    <w:p>
      <w:pPr>
        <w:pStyle w:val="Normal"/>
        <w:jc w:val="both"/>
        <w:rPr/>
      </w:pPr>
      <w:r>
        <w:rPr/>
        <w:t>Развивать у детей желание высказываться по поводу увиденного, соотносить его с личным опытом и чувствами. Учить детей понимать взаимосвязь общего колорита картины и её звучанию по настро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а: «Образ матери в произведениях искусства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граммное содержание:</w:t>
      </w:r>
      <w:r>
        <w:rPr/>
        <w:t xml:space="preserve"> познакомить детей с особенностями изображения образа матери в произведениях живопис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thick"/>
        </w:rPr>
      </w:pPr>
      <w:r>
        <w:rPr>
          <w:u w:val="thick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Руководитель проек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Горшкова Юлия Михайловна, </w:t>
      </w:r>
    </w:p>
    <w:p>
      <w:pPr>
        <w:pStyle w:val="Normal"/>
        <w:jc w:val="right"/>
        <w:rPr/>
      </w:pPr>
      <w:r>
        <w:rPr/>
        <w:t>воспитатель по изобразительной деятельности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I категори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Муниципальное дошкольное образовательное учреждение</w:t>
      </w:r>
    </w:p>
    <w:p>
      <w:pPr>
        <w:pStyle w:val="Normal"/>
        <w:jc w:val="right"/>
        <w:rPr/>
      </w:pPr>
      <w:r>
        <w:rPr/>
        <w:t>детский сад комбинированного типа №6</w:t>
      </w:r>
    </w:p>
    <w:p>
      <w:pPr>
        <w:pStyle w:val="Normal"/>
        <w:jc w:val="right"/>
        <w:rPr/>
      </w:pPr>
      <w:r>
        <w:rPr/>
        <w:t>г. Полярные Зори</w:t>
      </w:r>
    </w:p>
    <w:p>
      <w:pPr>
        <w:pStyle w:val="Normal"/>
        <w:jc w:val="right"/>
        <w:rPr/>
      </w:pPr>
      <w:r>
        <w:rPr/>
        <w:t>Мурманской област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6:46:00Z</dcterms:created>
  <dc:creator>Customer</dc:creator>
  <dc:description/>
  <cp:keywords/>
  <dc:language>en-US</dc:language>
  <cp:lastModifiedBy>Admin</cp:lastModifiedBy>
  <dcterms:modified xsi:type="dcterms:W3CDTF">2012-03-05T16:49:00Z</dcterms:modified>
  <cp:revision>5</cp:revision>
  <dc:subject/>
  <dc:title>Материал относится к теме «Творческая мастерская»</dc:title>
</cp:coreProperties>
</file>