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астие в творческом конкурс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едагогического таланта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Талант – 2008»</w:t>
      </w:r>
      <w:r>
        <w:rPr>
          <w:sz w:val="40"/>
          <w:szCs w:val="40"/>
        </w:rPr>
        <w:t xml:space="preserve"> (январь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ителя французского язык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аровой Натальи Федоро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 «Проектная деятельность как способ раскрытия (развития) творческого потенциала личности ученик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Учителю иностранного языка нельзя отставать от времени. Современное общество требует от выпускника школы способности к участию в межкультурной коммуникации, быстрой адаптации к условиям постоянно изменяющего мира, готовности к саморазвитию и самосовершенствованию, умению решать проблемы, как на русском, так и на иностранном языке. Только с такими качествами наш выпускник не потеряется в мультикультурном пространстве, будет конкурентоспособным на рынк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равствуйте, уважаемые коллеги! Я, Комарова Наталья Федоровна, преподаю французский язык, стаж работы 17 лет. В этом учебном году в ноябре я участвовала  в мастер-классе по предмету, в прошлом я заняла 3 место в районном конкурсе «Самый классный класс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из семьи педагогов, учитель в 4-м поколении. С детского возраста видела и знаю нелегкую работу учителя, выросла в атмосфере постоянного поиска, активности, энтузиазма. С 5-го класса хотела стать учителем, и я им стала. Главным результатом своей работы считаю: успехи, любовь и уважение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3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годня я выступаю в номинации «Талант-2008» и хочу поделиться опытом работы в преподавании французского языка по теме «Проектная деятельность как способ раскрытия (развития) творческого потенциала личности учен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№ 4.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возникает никаких сомнений в том, что для каждого учителя важным является повышение эффективност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 5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же сформировать стойкую положительную мотивацию учащихся к изучению иностранного языка, создать условия для личностного роста школьников, полного раскрытия их интеллектуального и творческого потенциала, развития познавательных интере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ет множество разнообразных форм, позволяющих сделать учебную деятельность максимально эффективной. Одна из них – проектная работа. Преимущества её известны давно и широко используются в методике преподавания иностранного языка. Следует отметить положительные стороны этого вида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общей мотиваци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разовательная и воспитательная ц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значимости иностранного языка как средства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правной точкой при выборе именно этого вида работы являются особенности возрастной психологии. Для подростков характерны повышенная интеллектуальная активность и стремление к самообразованию. Являясь личностно ориентированным видом работы, проекты обеспечивают благоприятные условия для самопознания, самовыражения и самоутверждения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ы предполагают активизацию их деятельности: учащиеся подбирают информацию в справочниках, ищут фотографии и рисунки и даже самостоятельно делают аудио- и видеозаписи. В этом случае повышенная познавательная и творческая активность обусловлена стремлением школьников проявить инициативу, что-то сделать самим. Посредством своих работ ребята учатся концентрировать усилия, управлять своей деятельностью и добиваться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нообразные формы подачи учебного материала в рамках метода проектов стимулируют развитие таких основных качеств креативности, как беглость, гибкость и оригинальность мысли, разработанность идей, активное творческое саморазвитие, интеллектуальная самостоятельность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7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думаю, что все учителя – практики. И если говорить на чистоту, то главная единственная реальная цель учебного процесса – это пройти программу. Цель же ученика в лучшем случае – стать умнее, в ином – выучить то , что пригодится для экзамена, в худшем – перетерпеть годы школьной учё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м же меня заинтересовала проектная деятельность как учителя-практика? Думаю тем, что, работая над проектом, мы, учителя, даём возможность нашим ученикам думать, творить, проявлять собственное «я»; быть активными, самостоятельными, самореализовываться. Ставя перед ними какую-либо проблему, мы добиваемся её решения. А «решить проблему» - значит применить на практике необходимые знания и умения из различных областей жизни, получив реальный и ощутим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едставьте себе девушку, которая сшила платье. Если она вложила душу в свою работу, работала охотно, с любовью, самостоятельно сделала выкройку и придумала фасон платья, самостоятельно его сшила, то это и есть образец типичного проекта, в самом педагогическом смысле этого слова». Так писал в 1918 году один из основоположников «метода проектов». Последователь Джона Дьюи, профессор педагогики учительского колледжа при Колумбийском университете Уильям Херд Килпат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8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ие же общеучебные умения и навыки формируются в процессе проектной дея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вую очередь это рефлексивные у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осмыслить задачу, для решения которой недостаточно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отвечать на вопрос: чему нужно научиться для решения поставленной за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исковые (исследовательские) у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самостоятельно генерировать идеи, т.е. изобретать способ действия, привлекая знания из различных обл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умение самостоятельно найти недостающую информацию в информационном пол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запросить недостающую информацию у эксперта (учителя, консультанта, специалис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находить несколько вариантов решения пробл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умение выдвигать гипотез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умение устанавливать причинно-следствен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выки оценочной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мения и навыки работы в сотрудничест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я коллективного план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взаимодействовать с любым партнё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взаимопомощи в группе в решении общ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навыки делового партнёрск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находить и исправлять ошибки в работе других участников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Менеджерские умения и навы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проектировать процесс (издел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планировать деятельность, время, ресур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принимать решения и прогнозировать их послед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навыки анализа собственной деятельности (её хода и промежуточных результа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ммуникативные у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умение инициировать учебное взаимодействие со взрослыми – вступать в диалог, задавать вопросы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умение вести дискусс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отстаивать свою точку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находить компромис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навыки интервьюирования, устного опрос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езентационные умения и навы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навыки монологиче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уверенно держать себя во время выступ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артистически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использовать различные средства наглядности при выступ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умение отвечать на незапланирова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же требования к учебному проекту?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>Наличие социально-значимой задачи</w:t>
      </w:r>
      <w:r>
        <w:rPr>
          <w:sz w:val="28"/>
          <w:szCs w:val="28"/>
        </w:rPr>
        <w:t xml:space="preserve"> (проблемы)6: исследовательской, информационной, практическ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полнение проекта начинается с </w:t>
      </w:r>
      <w:r>
        <w:rPr>
          <w:i/>
          <w:sz w:val="28"/>
          <w:szCs w:val="28"/>
          <w:u w:val="single"/>
        </w:rPr>
        <w:t>планирования действий по разрешени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облемы</w:t>
      </w:r>
      <w:r>
        <w:rPr>
          <w:sz w:val="28"/>
          <w:szCs w:val="28"/>
        </w:rPr>
        <w:t xml:space="preserve">, иными словами – </w:t>
      </w:r>
      <w:r>
        <w:rPr>
          <w:i/>
          <w:sz w:val="28"/>
          <w:szCs w:val="28"/>
          <w:u w:val="single"/>
        </w:rPr>
        <w:t>с проектирования самого проекта</w:t>
      </w:r>
      <w:r>
        <w:rPr>
          <w:sz w:val="28"/>
          <w:szCs w:val="28"/>
        </w:rPr>
        <w:t>, в частности с определения вида продукта и формы презент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ждый проект обязательно требует исследовательской работы учащих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отличительная черта проектной деятельности – </w:t>
      </w:r>
      <w:r>
        <w:rPr>
          <w:i/>
          <w:sz w:val="28"/>
          <w:szCs w:val="28"/>
          <w:u w:val="single"/>
        </w:rPr>
        <w:t>поиск информации</w:t>
      </w:r>
      <w:r>
        <w:rPr>
          <w:sz w:val="28"/>
          <w:szCs w:val="28"/>
        </w:rPr>
        <w:t>, которая затем будет обработана, осмыслена и представлена участниками проектной групп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зультатом работы над проектом</w:t>
      </w:r>
      <w:r>
        <w:rPr>
          <w:sz w:val="28"/>
          <w:szCs w:val="28"/>
        </w:rPr>
        <w:t xml:space="preserve">, иначе говоря выходом проекта – является </w:t>
      </w:r>
      <w:r>
        <w:rPr>
          <w:i/>
          <w:sz w:val="28"/>
          <w:szCs w:val="28"/>
          <w:u w:val="single"/>
        </w:rPr>
        <w:t>проду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щем виде это средство, которое разработали участники проектной группы для разрешения поставленной проблем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) Подготовленный продукт должен быть представлен заказчику и (или) представителям общественности, представлен достаточно убедительно, как наиболее приемлемое средство решения проблемы. </w:t>
      </w:r>
      <w:r>
        <w:rPr>
          <w:i/>
          <w:sz w:val="28"/>
          <w:szCs w:val="28"/>
          <w:u w:val="single"/>
        </w:rPr>
        <w:t>Таким образом,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роект требует на завершающем этапе презентации своего продукта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 есть проект это «пять П». Проблема – Проектирование (Планирование) – Поиск информации – Продукт –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йд № 10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естое «П» проекта – его </w:t>
      </w:r>
      <w:r>
        <w:rPr>
          <w:i/>
          <w:sz w:val="28"/>
          <w:szCs w:val="28"/>
          <w:u w:val="single"/>
        </w:rPr>
        <w:t>Портфолио</w:t>
      </w:r>
      <w:r>
        <w:rPr>
          <w:sz w:val="28"/>
          <w:szCs w:val="28"/>
        </w:rPr>
        <w:t xml:space="preserve">, т.е. папка, в которой собраны все рабочие материалы проекта, в том числе черновики, дневные планы и отчёты.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ое правило: каждый этап работы над проектом должен иметь свой конкретный проду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1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ют классификации проектов. Начну с самой основной, определяющей содержательную специфику каждого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о доминирующей (направленности) деятельности учащихся: практико-ориентированный проект, исследовательский, информационный, творческий, рол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ечно, все пять перечисленных целевых направлений деятельности учащихся-проектантов реализуются в каждом проекте. В этом смысле любой проект – исследовательский, точно так же как любой – творческий, ролевой, практико-ориентированный или информационный. Речь идёт не о единственной, а о доминирующей деятельности участников того или и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2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ификация проектов по комплексности ( по предметно-содержательной области): монопроекты и межпредметные прое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 13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ификация проектов по характеру контактов между участниками: внутриклассные, внутришкольные, региональные, межрегиональные, международные. Последние 2 типа проектов, как правило, являются телекоммуникационными, поскольку требуют для координации деятельности участников взаимодействия в сети Интернет и, следовательно, ориентированы на использование средств современных компьютер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4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ификация по продолжительности: мини-проекты, среднесрочные, долгосро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5, 16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ктр проектной деятельности разнообразен. Он включает в себя подготовку и проведение мини-исследований, викторин, опросов, экскурсий, учебных спектаклей, концертов, конференций, круглых столов, интервью и репортажей. Конечным результатом данной деятельности могут быть  доклады или рефераты, упражнения и задания, составленные учащимися, стенгазеты, учебные фильмы, буклеты, анкеты, графики и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 17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ова же роль учителя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ль учителя – это роль координатора, участника и помощника. Чтобы учащиеся чувствовали себя независимыми, самостоятельными, учитель может «притвориться пассивным». «Пассивность» не означает бездеятельность. Учителю необходимо быть инициатором, предварять план действий, проявлять гибкость, быть готовым к изменениям и вариантам, предлагаемым учащимися, поддерживать их инициативу, помогать справляться с подстерегающими трудностями. Надо обозначить тему так, чтобы учащиеся сумели подхватить идею, развить тему, успешно воплотить её в проект, использовать свои знания в представившейся ситуа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 №  18, 19, 20, 21, 22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базе МО иностранных языков «МОУ СОШ № 12 г. Зеленокумска» в 2005-2006 учебном году была создана творческая группа, работающая по теме «Новые педагогические технологии в обучении иностранным языкам. Проектное обуч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 творческой группой были постав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погрузить ученика в реальную или воображаемую действительность для её изучения, для проявления собственного «я», творчества, активности, самостоятельности, само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Изучить теоретические вопросы по технологии проект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Внедрить в прак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Создать условия, при которых учащиеся самостоятельно и охотно приобретают                                          недостающие знания из различ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творческой группы рассчитана на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дровый состав творческой группы претерпевал определённые изменения в течение эти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седаниях творческой группы, которые проводятся регулярно (обычно 4), рассматриваются вопросы, связанные с теорией и практикой проектного обучения. Учителями накоплен положительный опыт по внедрению метода проектов в учебную деятельность и достигнуты определённые успехи в данном направлении. Работа по применению проектной методики продолжается в 2007-2008 учебном году. Планируется подведение итогов этой работы и отчёт перед педагогическим коллективом школы. Как и в любой работе есть недостатки, которые анализируются и устран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– это пять «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– Проектирование (планирование) – Поиск информации – Продукт –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уя этой последовательности, продуктом деятельности творческой группы стали: выполненные проекты по темам (см. презентацию работы творческой группы) и презентации (конференция по результатам работы за 2005-2006 уч.год; круглый стол по итогам работы за 2006-2007 уч.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 Я, являясь руководителем творческой группы, принимала и принимаю в её работе самое активное участие, начиная с разработки тематики до организации работы по изучению, распространению и применению метода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) Планируя предстоящую работу, стремлюсь разнообразить учебную деятельность учащихся на иностранном языке, включить в неё такие творческие личностно-ориентированные упражнения и задания, которые способствуют развитию творческого потенциала личности, расширению зоны активного познания, культуры мышления и порождения иноязычной речи  (слайды № 23,24,2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) Помимо обычных проектов, выполненных на бумаге, с которых я начинала вместе со своими учащимися, (слайды № 26,27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редпочитаю такие формы продуктов проектной деятельности как: газета на иностранном языке (слайд № 28), игра (например аукцион; когда ребята, выступая в роли покупателей, приобретают предметы, производя оплату знаниями), праздник, КВН, сказка, экскурсия, выставка, инсценировка песни и наконец конц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) Согласно требованиям к проектным заданиям,  как тема, так и вид проекта всегда ориентированы на личность учащихся. Для того чтобы  работа по проекту была успешной я учитываю их интересы и потребности, их собственный жизненный опыт, опираться на мнения и представления самих учащихс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а представления результатов проекта также выбирается с учётом предпочтений, интересов, потребностей и способностей участников проекта  (слайды № 29, 30, 31, 3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) Исходя из моих наблюдений, наибольшее впечатление на детей произвела работа (в прошлом учебном году) над проектом «Инсценировка сказки «Красная шапочка» (слайд №  33) и театрализованное представление . Вот где по-настоящему проявляется детское творчество, активность, все хотят участвовать, все заняты и скорее важен не сам продукт этой деятельности, а его процесс, который позволяет ребятам испытать чувство прекрасного, дух сопереживания, сотрудничества, товарищества, повышает интерес к изучаемому языку. А не это ли главная цель проектной деятельности? (слайд № 3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чно, эта работа трудна, занимает много времени и сил у учителя. Проводится во время уроков и во внеурочное время. Но результат стоит т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) Детское творчество проявляется и при подготовке к различным конкурсам (слайды №  35,3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) Детям важно получить оценку не только со стороны учителя, но и своих сверстников. Поэтому очень важно, что учащиеся с разным уровнем языковой подготовки могут участвовать в проектной работе в соответствии со своими возможностями. (слайды №  37,38,3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) Для учащихся же старшего звена я применяю такие виды проектирования, как: конференция (мною была проведена конференция на тему «Экологические проблемы планеты»), ролевая игра (например «Я устраиваюсь в гостинице», «Заказ билета по телефону»), компьютерные презентации (слайды № 40,41,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) Учащиеся расширяют свой кругозор, границы владения языком, получая опыт от практического его использования, учатся слушать иноязычную речь и слышать, понимать друг друга при защите проектов (слайды № 43,4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одготовки дети работают со справочной литературой, словарями, компьютером, тем самым создаётся возможность прямого контакта с аутентичным языком, чего не даёт изучение языка только с помощью учебника на уроке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ы № 45,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) Образовательная и воспитательная ценность проектов заключается в межпредметных связях, которые способствуют развитию у учащихся познавательной активности, воображения, самодисциплины, навыков совместной деятельности и умений вести исследовательскую работу. Выполнение проектов даёт возможность на практике использовать знания и методы, взятые из других обл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шему вниманию представляю 2 компьютерные презен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ариж и его достопримечательности» (показ презент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траны Магре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подробнее остановиться на проекте, выполненном ученицей 10 класса Бабенко Еленой по теме «Страны Магреба» (показ презентации с комментариями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Краткая характеристика проек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классификация проекта по доминирующей деятельности учащегося: информационно-исследователь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классификация проекта по комплексности: межпредмет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классификация проекта по характеру контактов между участниками: монопро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классификация проекта по продолжительности: кратко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классификация проекта по форме продуктов проектной деятельности: «Путешествие по странам Магре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) Проектная форма работы является одной из актуальных технологий, позволяющих учащимся применить накопленные знания по предм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47</w:t>
      </w:r>
    </w:p>
    <w:p>
      <w:pPr>
        <w:pStyle w:val="Normal"/>
        <w:rPr/>
      </w:pPr>
      <w:r>
        <w:rPr>
          <w:sz w:val="28"/>
          <w:szCs w:val="28"/>
          <w:u w:val="single"/>
        </w:rPr>
        <w:t>Внешний результат</w:t>
      </w:r>
      <w:r>
        <w:rPr>
          <w:sz w:val="28"/>
          <w:szCs w:val="28"/>
        </w:rPr>
        <w:t xml:space="preserve"> можно увидеть, осмыслить, применить в реальной практической деятельности.</w:t>
      </w:r>
    </w:p>
    <w:p>
      <w:pPr>
        <w:pStyle w:val="Normal"/>
        <w:rPr/>
      </w:pPr>
      <w:r>
        <w:rPr>
          <w:sz w:val="28"/>
          <w:szCs w:val="28"/>
          <w:u w:val="single"/>
        </w:rPr>
        <w:t>Внутренний результат</w:t>
      </w:r>
      <w:r>
        <w:rPr>
          <w:sz w:val="28"/>
          <w:szCs w:val="28"/>
        </w:rPr>
        <w:t xml:space="preserve"> – опыт деятельности – становится бесценным достоянием учащегося, соединяя в себе знания и умения, компетенции и ц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воё выступление хочу закончить словам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Я знаю, если ты способе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Творить и за собою увлек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То этот путь проектный так удобен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Что ты о большем можешь не мечт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. Желаю успехов, дорогие колл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6:00Z</dcterms:created>
  <dc:creator>Ученик</dc:creator>
  <dc:description/>
  <cp:keywords/>
  <dc:language>en-US</dc:language>
  <cp:lastModifiedBy>Ученик</cp:lastModifiedBy>
  <dcterms:modified xsi:type="dcterms:W3CDTF">2012-03-01T16:05:00Z</dcterms:modified>
  <cp:revision>8</cp:revision>
  <dc:subject/>
  <dc:title/>
</cp:coreProperties>
</file>