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290955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>
          <w:b/>
        </w:rPr>
        <w:t>ДЕПАРТАМЕНТ ОБРАЗОВАНИЯ</w:t>
      </w:r>
      <w:r>
        <w:rPr>
          <w:b/>
          <w:lang w:val="en-US"/>
        </w:rPr>
        <w:t xml:space="preserve"> </w:t>
      </w:r>
      <w:r>
        <w:rPr>
          <w:b/>
        </w:rPr>
        <w:t>АДМИНИСТРАЦИИ ГОРОДА БРАТСКА</w:t>
      </w:r>
    </w:p>
    <w:p>
      <w:pPr>
        <w:pStyle w:val="Normal"/>
        <w:jc w:val="center"/>
        <w:rPr/>
      </w:pPr>
      <w:r>
        <w:rPr>
          <w:b/>
        </w:rPr>
        <w:t>МУНИЦИПАЛЬНОЕ БЮДЖЕТНОЕ ОБЩЕОБРАЗОВАТЕЛЬНОЕ УЧРЕЖДЕНИЕ</w:t>
        <w:br/>
        <w:t xml:space="preserve"> «СРЕДНЯЯ ОБЩЕОБРАЗОВАТЕЛЬНАЯ ШКОЛА №24»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3.85pt;width:206.65pt;height:13.75pt;mso-wrap-style:none;v-text-anchor:middle;mso-position-vertical:top" type="_x0000_t136">
            <v:path textpathok="t"/>
            <v:textpath on="t" fitshape="t" string="Школа общения &quot;Мы&quot;" style="font-family:&quot;Arial&quot;;font-size:24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95045</wp:posOffset>
            </wp:positionH>
            <wp:positionV relativeFrom="paragraph">
              <wp:posOffset>83820</wp:posOffset>
            </wp:positionV>
            <wp:extent cx="2550795" cy="1964055"/>
            <wp:effectExtent l="0" t="0" r="0" b="0"/>
            <wp:wrapTight wrapText="bothSides">
              <wp:wrapPolygon edited="0">
                <wp:start x="-74" y="0"/>
                <wp:lineTo x="-74" y="21495"/>
                <wp:lineTo x="21600" y="21495"/>
                <wp:lineTo x="21600" y="0"/>
                <wp:lineTo x="-7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ТИЧЕСКИЙ ОТ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ТОГАМ ЭКСПЕРИМЕНТАЛЬНОЙ ДЕЯТЕЛЬНОСТИ ПО ТЕМ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ДАГОГИЧЕСКИЕ УСЛОВИЯ ФОРМИРОВАНИЯ КОММУНИКАТИВНОЙ КОМПЕТЕНЦИИ У ДЕТЕЙ НА ЭТАПАХ НАЧАЛЬНОГО И ОСНОВНОГО ИНОЯЗЫЧНОГО ОБРАЗОВ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Братс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О РЕАЛИЗАЦИИ</w:t>
        <w:br/>
        <w:t>ОПЫТНО-ЭКСПЕРИМЕНТА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МБОУ  «СОШ №24» </w:t>
      </w:r>
      <w:r>
        <w:rPr>
          <w:b/>
          <w:sz w:val="28"/>
          <w:szCs w:val="28"/>
        </w:rPr>
        <w:t>по те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ДАГОГИЧЕСКИЕ УСЛОВИЯ ФОРМИРОВАНИЯ КОММУНИКАТИВНОЙ КОМПЕТЕНЦИИ У ДЕТЕЙ НА ЭТАПАХ НАЧАЛЬНОГО И ОСНОВНОГО ИНОЯЗЫЧНОГО ОБРАЗОВАНИЯ».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/>
        <w:t xml:space="preserve">       </w:t>
      </w:r>
      <w:r>
        <w:rPr/>
        <w:t xml:space="preserve">Решением коллегии ДО администрации г. Братска от </w:t>
      </w:r>
      <w:r>
        <w:rPr>
          <w:b/>
          <w:i/>
        </w:rPr>
        <w:t xml:space="preserve">26.03.2007, приказ №235 </w:t>
      </w:r>
      <w:r>
        <w:rPr/>
        <w:t>в МОУ «СОШ №24» утверждена программа опытно-экспериментальной площадки по теме «Педагогические  условия формирования коммуникативной компетенции у детей на этапах начального и основного иноязычного образования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ктуальность выбора темы определяется недостаточной теоретической и практической разработанностью принципов и методов коммуникативного образования средствами иностранного языка. Основное внимание исследователей уделено изучению отдельных сторон речевой деятельности, тогда как общепедагогическая проблема условий формирования лингвистической компетенции как сложной системы, обеспечивающей иноязычную коммуникацию и общекультурное развитие ребенка в целом, остается недостаточно изученн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муникативная компетенция в иноязычном образовании -  это 5 составляющих, которые нужны учащимся:</w:t>
      </w:r>
    </w:p>
    <w:p>
      <w:pPr>
        <w:pStyle w:val="Normal"/>
        <w:jc w:val="both"/>
        <w:rPr/>
      </w:pPr>
      <w:r>
        <w:rPr/>
        <w:t>- лингвистическая (языковая) – знание слов, грамматики;</w:t>
      </w:r>
    </w:p>
    <w:p>
      <w:pPr>
        <w:pStyle w:val="Normal"/>
        <w:jc w:val="both"/>
        <w:rPr/>
      </w:pPr>
      <w:r>
        <w:rPr/>
        <w:t>- дискурсивная (речевая)  - умение построить высказывание, понять говорящего;</w:t>
      </w:r>
    </w:p>
    <w:p>
      <w:pPr>
        <w:pStyle w:val="Normal"/>
        <w:jc w:val="both"/>
        <w:rPr/>
      </w:pPr>
      <w:r>
        <w:rPr/>
        <w:t>- компенсаторная – комплекс умений и навыков, позволяющих выйти из затруднительного положения;</w:t>
      </w:r>
    </w:p>
    <w:p>
      <w:pPr>
        <w:pStyle w:val="Normal"/>
        <w:jc w:val="both"/>
        <w:rPr/>
      </w:pPr>
      <w:r>
        <w:rPr/>
        <w:t>- социокультурная – умение общаться и взаимодействовать с предметами иной культуры, оставаясь самим собой;</w:t>
      </w:r>
    </w:p>
    <w:p>
      <w:pPr>
        <w:pStyle w:val="Normal"/>
        <w:jc w:val="both"/>
        <w:rPr/>
      </w:pPr>
      <w:r>
        <w:rPr/>
        <w:t>- учебно – познавательная – способность к самоанализу и самооцен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зучив данные внутришкольного мониторинга качества обучения</w:t>
      </w:r>
      <w:r>
        <w:rPr>
          <w:lang w:val="en-US"/>
        </w:rPr>
        <w:t xml:space="preserve"> </w:t>
      </w:r>
      <w:r>
        <w:rPr/>
        <w:t xml:space="preserve">по английскому языку, мы увидели проблему в отсутствии интереса к предмету  в начальной школе и низкой мотивации к изучению иностранного языка в среднем звене. Таким образом, обозначилась актуальная </w:t>
      </w:r>
      <w:r>
        <w:rPr>
          <w:b/>
          <w:u w:val="single"/>
        </w:rPr>
        <w:t>задача</w:t>
      </w:r>
      <w:r>
        <w:rPr/>
        <w:t xml:space="preserve"> по формированию коммуникативной компетенции как основы содержательного компонента «Федерального государственного образовательного стандарта», способствующей повышению мотивации к изучению английского языка и самореализации обучающегося как творческой личности.</w:t>
      </w:r>
    </w:p>
    <w:p>
      <w:pPr>
        <w:pStyle w:val="Normal"/>
        <w:jc w:val="both"/>
        <w:rPr/>
      </w:pPr>
      <w:r>
        <w:rPr>
          <w:b/>
          <w:u w:val="single"/>
        </w:rPr>
        <w:t>ЦЕЛЬ ИССЛЕДОВАНИЯ:</w:t>
      </w:r>
      <w:r>
        <w:rPr>
          <w:b/>
          <w:sz w:val="28"/>
          <w:szCs w:val="28"/>
        </w:rPr>
        <w:t xml:space="preserve"> </w:t>
      </w:r>
      <w:r>
        <w:rPr/>
        <w:t>Определить педагогические условия формирования коммуникативной компетенции у детей 8-10 лет, развития у детей 11-15 ле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ЪЕКТ ИССЛЕДОВАНИЯ:</w:t>
      </w:r>
      <w:r>
        <w:rPr/>
        <w:t xml:space="preserve"> начальное и основное иноязычное образование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РЕДМЕТ ИССЛЕДОВАНИЯ:</w:t>
      </w:r>
      <w:r>
        <w:rPr/>
        <w:t xml:space="preserve"> процесс формирования коммуникативной компетенции у детей на этапе начального и основного иноязычного образов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ИПОТЕЗА ИССЛЕДОВА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Ес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аем программу по интеграции учебников зарубежных и российских издатель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им книги для чтения с учетом требований подготовки к ЕГЭ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дрим информационные технологии в практику уроков и внеурочную деятельность для практического использования школьниками иностранного языка на каждом этапе обучения с целью расширения «границ» межкультурного об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едем в практику систему уроков, включающих творческие задания для оптимального уровня активизации обучающихся,</w:t>
      </w:r>
    </w:p>
    <w:p>
      <w:pPr>
        <w:pStyle w:val="Normal"/>
        <w:jc w:val="both"/>
        <w:rPr/>
      </w:pPr>
      <w:r>
        <w:rPr/>
        <w:t>то обеспечим полноту формирования коммуникативной компетенции как основы практического владения иностранным язы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УЧАСТНИКИ ЭКСПЕРИМЕНТ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учный руководитель – Митрофанова С. Н., кандидат педагогических наук;</w:t>
      </w:r>
    </w:p>
    <w:p>
      <w:pPr>
        <w:pStyle w:val="Normal"/>
        <w:jc w:val="both"/>
        <w:rPr/>
      </w:pPr>
      <w:r>
        <w:rPr>
          <w:b/>
        </w:rPr>
        <w:t>Савоськина Л.А.,</w:t>
      </w:r>
      <w:r>
        <w:rPr/>
        <w:t xml:space="preserve"> директор МОУ «СОШ № 24», высшая квалификационная категория;</w:t>
      </w:r>
    </w:p>
    <w:p>
      <w:pPr>
        <w:pStyle w:val="Normal"/>
        <w:jc w:val="both"/>
        <w:rPr/>
      </w:pPr>
      <w:r>
        <w:rPr>
          <w:b/>
        </w:rPr>
        <w:t>Подъячева Е.А</w:t>
      </w:r>
      <w:r>
        <w:rPr/>
        <w:t>.,</w:t>
      </w:r>
      <w:r>
        <w:rPr>
          <w:sz w:val="28"/>
          <w:szCs w:val="28"/>
        </w:rPr>
        <w:t xml:space="preserve"> </w:t>
      </w:r>
      <w:r>
        <w:rPr/>
        <w:t>заместитель директора по НМР, первая квалификационная категория;</w:t>
      </w:r>
    </w:p>
    <w:p>
      <w:pPr>
        <w:pStyle w:val="Normal"/>
        <w:jc w:val="both"/>
        <w:rPr/>
      </w:pPr>
      <w:r>
        <w:rPr>
          <w:b/>
        </w:rPr>
        <w:t>Дадвани Е.А</w:t>
      </w:r>
      <w:r>
        <w:rPr/>
        <w:t>., учитель английского языка, первая квалификационная категория;</w:t>
      </w:r>
    </w:p>
    <w:p>
      <w:pPr>
        <w:pStyle w:val="Normal"/>
        <w:jc w:val="both"/>
        <w:rPr/>
      </w:pPr>
      <w:r>
        <w:rPr>
          <w:b/>
        </w:rPr>
        <w:t>Бровченко Я.В</w:t>
      </w:r>
      <w:r>
        <w:rPr>
          <w:sz w:val="28"/>
          <w:szCs w:val="28"/>
        </w:rPr>
        <w:t xml:space="preserve">., </w:t>
      </w:r>
      <w:r>
        <w:rPr/>
        <w:t>педагог-психолог;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уппа учащихся 2 «б» класса;</w:t>
      </w:r>
    </w:p>
    <w:p>
      <w:pPr>
        <w:pStyle w:val="Normal"/>
        <w:jc w:val="both"/>
        <w:rPr/>
      </w:pPr>
      <w:r>
        <w:rPr>
          <w:b/>
        </w:rPr>
        <w:t>Группа учащихся  6 «б» класс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Эксперимент был рассчитан на </w:t>
      </w:r>
      <w:r>
        <w:rPr>
          <w:b/>
          <w:u w:val="single"/>
        </w:rPr>
        <w:t>4 года</w:t>
      </w:r>
      <w:r>
        <w:rPr>
          <w:b/>
        </w:rPr>
        <w:t xml:space="preserve"> (апрель 2007- декабрь 2011) </w:t>
      </w:r>
      <w:r>
        <w:rPr/>
        <w:t>и состоял из 2-х частей: в начальном звене и в основной школе.</w:t>
      </w:r>
    </w:p>
    <w:p>
      <w:pPr>
        <w:pStyle w:val="Normal"/>
        <w:ind w:left="360" w:hanging="0"/>
        <w:jc w:val="both"/>
        <w:rPr/>
      </w:pPr>
      <w:r>
        <w:rPr/>
        <w:t xml:space="preserve">Были определены </w:t>
      </w:r>
      <w:r>
        <w:rPr>
          <w:lang w:val="en-US"/>
        </w:rPr>
        <w:t>III</w:t>
      </w:r>
      <w:r>
        <w:rPr/>
        <w:t xml:space="preserve"> этапа исследования: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1 этап, диагностико-прогностический (апрель-май 2007 год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2 этап, теоретико- экспериментальный (сентябрь 2007- май 2011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3 этап, научно-обобщающий (сентябрь-декабрь 2011)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 xml:space="preserve">          </w:t>
      </w:r>
      <w:r>
        <w:rPr/>
        <w:t>На каждом этапе были определены конкретные задачи, которые решались в соответствующие временные промежутки, отчет об их выполнении заслушивался на заседаниях городского  Экспертного сове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117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/>
            </w:pPr>
            <w:r>
              <w:rPr/>
              <w:t>Первый этап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агностико-прогностический (апрель-май 2007 года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  <w:r>
              <w:rPr>
                <w:b/>
              </w:rPr>
              <w:t xml:space="preserve">  изучение  литературы по теме исследов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Н.Д. Гальскова «Современные методики обучения иностранным языкам»;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А. Гин «Приемы педагогической техники»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             </w:t>
            </w:r>
            <w:r>
              <w:rPr/>
              <w:t>В. В. Давыдов «Теория развивающего обучения»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             </w:t>
            </w:r>
            <w:r>
              <w:rPr/>
              <w:t>Ги Лефрансуа «Психология для учителя»;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Е. И. Пассов «Программа-концепция коммуникативного иноязычного     образования»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Г. К. Селевко «Современные образовательные технологии»;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А.В. Хуторской «27 инновационных методик обучения»;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Н.А. Штурбина «Гуманно-личностный подход в обучении и его результативность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определение критериев результативности эксперимент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проведение исследования общего уровня 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  <w:t>умственного развития индивидуальной структуры интеллекта обучающихся экспериментального класс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выбор УМК по английскому языку для реализации одной из основных идей площадки – развитие иноязычной коммуникативной компетенци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создание книг для чтения к УМК </w:t>
            </w:r>
            <w:r>
              <w:rPr/>
              <w:t xml:space="preserve"> «Английский язык нового тысячелетия», издательства «Титул».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/>
            </w:pPr>
            <w:r>
              <w:rPr/>
              <w:t>Второй этап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оретико- экспериментальный (сентябрь 2007- май 2011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Разработк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адаптивной программы по английскому языку для 2-9 класс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граммы «Обучение чтению на уроках английского языка во втором классе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рограммы элективного курса по страноведению США «Сокровище Нации»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идактический материал к адаптивной программе: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 xml:space="preserve">- учебно-методическое пособие по развитию навыков аудирования для 7-8 классов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 xml:space="preserve">- презентации в “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” к учебнику “</w:t>
            </w:r>
            <w:r>
              <w:rPr>
                <w:lang w:val="en-US"/>
              </w:rPr>
              <w:t>Millie</w:t>
            </w:r>
            <w:r>
              <w:rPr/>
              <w:t>” 2-4 класс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 xml:space="preserve">- сборника «Личное письмо по-английски»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 xml:space="preserve">- сборника по страноведению США, Великобритании и России для 7-8 классов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- программы элективного курса по английскому языку для 9-11 классов «Удивительная классика» (ГИМНЦ г. Братск, 19 июня 2009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ведение психологических исследований по выявлению мотиваций к учебному процессу, определению уровня тревожности, развитию вербального и логического мышл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рганизация участия детей в научно- исследовательской деятельности (среднее звено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вышение мотивации к изучению иностранного языка через комплектацию собственных сборников по самообразованию (начальное звено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едставление учителем результатов опытно- экспериментальной работы на разных уровнях.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/>
            </w:pPr>
            <w:r>
              <w:rPr/>
              <w:t>Третий этап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научно-обобщающий (сентябрь-декабрь 2011)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лный анализ по реализации целей и задач эксперимент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иагностическая работа обобщающего характер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ешение задач преемственности обучения с учетом накопленного опыта эксперимент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едставление опыта работы по эксперименту для сообщества учителей английского языка        г. Братска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Были разработаны критерии результативности работы опытно -  экспериментальной площадки  по формированию коммуникативной компетенции</w:t>
      </w:r>
      <w:r>
        <w:rPr/>
        <w:t xml:space="preserve"> </w:t>
      </w:r>
      <w:r>
        <w:rPr>
          <w:b/>
        </w:rPr>
        <w:t>как основы практического владения иностранным языком в начальном и среднем звен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ультаты контрольно-измерительных материалов по различным видам речевой деятельности (аудирование, чтение, говорение, письм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цент участия обучающихся в проектной и научно – исследовательской деятельности, сетевых проект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ультаты психологического тестирования по выявлению личностного развития учащихся (мотивация к учебному процессу, самооценка, определение уровня тревожности, вербального и логического мышлен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здание учебно-методического обеспечения для формирования и развития </w:t>
      </w:r>
      <w:r>
        <w:rPr>
          <w:lang w:val="en-US"/>
        </w:rPr>
        <w:t xml:space="preserve">                </w:t>
      </w:r>
      <w:r>
        <w:rPr/>
        <w:t>коммуникативной компетенции учащихся на этапе начального и основного иноязычного образования на основе УМК «Английский язык нового тысячелетия» издательства «Титул» и УМК британского издательства «Лонгман» «Новые возможности»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</w:t>
      </w:r>
      <w:r>
        <w:rPr/>
        <w:t xml:space="preserve">Так как целью экспериментальной работы  являлось  определение </w:t>
      </w:r>
      <w:r>
        <w:rPr>
          <w:b/>
        </w:rPr>
        <w:t>педагогических условий формирования коммуникативной компетенции</w:t>
      </w:r>
      <w:r>
        <w:rPr/>
        <w:t>, то  мы старались создать такие условия организации учебного процесса, при котором учащиеся овладевали не только предметными знаниями, умениями и навыками, но и росли нравственно и интеллектуально, овладевая коммуникативной компетенцией. В процессе изучения вопроса формирования иноязычной коммуникативной компетенции была разработана модель педагогических условий процесса ее формирования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  <w:t>МОДЕЛЬ  ПЕДАГОГИЧЕСКИХ УСЛОВИЙ ФОРМИРОВАНИЯ КОММУНИКАТИВНОЙ КОМПЕТЕНЦИИ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355</wp:posOffset>
                </wp:positionH>
                <wp:positionV relativeFrom="paragraph">
                  <wp:posOffset>72390</wp:posOffset>
                </wp:positionV>
                <wp:extent cx="1254760" cy="600075"/>
                <wp:effectExtent l="6350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65pt;margin-top:5.7pt;width:98.7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тел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5705</wp:posOffset>
                </wp:positionH>
                <wp:positionV relativeFrom="paragraph">
                  <wp:posOffset>72390</wp:posOffset>
                </wp:positionV>
                <wp:extent cx="1266825" cy="600075"/>
                <wp:effectExtent l="6985" t="6985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15pt;margin-top:5.7pt;width:99.7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и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5010</wp:posOffset>
                </wp:positionH>
                <wp:positionV relativeFrom="paragraph">
                  <wp:posOffset>144780</wp:posOffset>
                </wp:positionV>
                <wp:extent cx="1615440" cy="127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56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3pt;margin-top:11.4pt;width:127.15pt;height:0.1pt" type="_x0000_t32">
                <v:stroke color="black" weight="1260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5010</wp:posOffset>
                </wp:positionH>
                <wp:positionV relativeFrom="paragraph">
                  <wp:posOffset>19050</wp:posOffset>
                </wp:positionV>
                <wp:extent cx="389255" cy="448310"/>
                <wp:effectExtent l="0" t="444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9520" cy="448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pt;margin-top:1.5pt;width:30.55pt;height:35.25pt;flip:x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0825</wp:posOffset>
                </wp:positionH>
                <wp:positionV relativeFrom="paragraph">
                  <wp:posOffset>85725</wp:posOffset>
                </wp:positionV>
                <wp:extent cx="1270" cy="7816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1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6.75pt;width:0.1pt;height:61.5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5005</wp:posOffset>
                </wp:positionH>
                <wp:positionV relativeFrom="paragraph">
                  <wp:posOffset>19050</wp:posOffset>
                </wp:positionV>
                <wp:extent cx="378460" cy="448310"/>
                <wp:effectExtent l="508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8720" cy="448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1.5pt;width:29.75pt;height:35.25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</wp:posOffset>
                </wp:positionH>
                <wp:positionV relativeFrom="paragraph">
                  <wp:posOffset>36195</wp:posOffset>
                </wp:positionV>
                <wp:extent cx="1967230" cy="600075"/>
                <wp:effectExtent l="6350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40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75pt;margin-top:2.85pt;width:154.8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ование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3630</wp:posOffset>
                </wp:positionH>
                <wp:positionV relativeFrom="paragraph">
                  <wp:posOffset>36195</wp:posOffset>
                </wp:positionV>
                <wp:extent cx="1818005" cy="60007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9pt;margin-top:2.85pt;width:143.1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115</wp:posOffset>
                </wp:positionH>
                <wp:positionV relativeFrom="paragraph">
                  <wp:posOffset>-12700</wp:posOffset>
                </wp:positionV>
                <wp:extent cx="1926590" cy="600075"/>
                <wp:effectExtent l="6985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пит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45pt;margin-top:-1pt;width:151.6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спитание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4570</wp:posOffset>
                </wp:positionH>
                <wp:positionV relativeFrom="paragraph">
                  <wp:posOffset>8255</wp:posOffset>
                </wp:positionV>
                <wp:extent cx="1270" cy="72009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0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pt;margin-top:0.65pt;width:0.1pt;height:56.65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94225</wp:posOffset>
                </wp:positionH>
                <wp:positionV relativeFrom="paragraph">
                  <wp:posOffset>8255</wp:posOffset>
                </wp:positionV>
                <wp:extent cx="1270" cy="72009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0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75pt;margin-top:0.65pt;width:0.05pt;height:56.65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2095</wp:posOffset>
                </wp:positionH>
                <wp:positionV relativeFrom="paragraph">
                  <wp:posOffset>116840</wp:posOffset>
                </wp:positionV>
                <wp:extent cx="1270" cy="2609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1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5pt;margin-top:9.2pt;width:0.05pt;height:20.55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3230</wp:posOffset>
                </wp:positionH>
                <wp:positionV relativeFrom="paragraph">
                  <wp:posOffset>94615</wp:posOffset>
                </wp:positionV>
                <wp:extent cx="2165350" cy="8737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Участие в сетевых проектах, лингвистических конкурсах разн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уровн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68.8pt;mso-wrap-distance-left:9.05pt;mso-wrap-distance-right:9.05pt;mso-wrap-distance-top:0pt;mso-wrap-distance-bottom:0pt;margin-top:7.45pt;mso-position-vertical-relative:text;margin-left:13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Участие в сетевых проектах, лингвистических конкурсах разных</w:t>
                      </w:r>
                      <w:r>
                        <w:rPr>
                          <w:sz w:val="28"/>
                          <w:szCs w:val="28"/>
                        </w:rPr>
                        <w:t xml:space="preserve"> уровне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4790</wp:posOffset>
                </wp:positionH>
                <wp:positionV relativeFrom="paragraph">
                  <wp:posOffset>94615</wp:posOffset>
                </wp:positionV>
                <wp:extent cx="2165350" cy="8737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программы спецкурс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 творческие зад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68.8pt;mso-wrap-distance-left:9.05pt;mso-wrap-distance-right:9.05pt;mso-wrap-distance-top:0pt;mso-wrap-distance-bottom:0pt;margin-top:7.45pt;mso-position-vertical-relative:text;margin-left:3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+программы спецкурс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 творческие зад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15950</wp:posOffset>
                </wp:positionH>
                <wp:positionV relativeFrom="paragraph">
                  <wp:posOffset>94615</wp:posOffset>
                </wp:positionV>
                <wp:extent cx="2165350" cy="87376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стема требований по возрастным способностям учащих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68.8pt;mso-wrap-distance-left:9.05pt;mso-wrap-distance-right:9.05pt;mso-wrap-distance-top:0pt;mso-wrap-distance-bottom:0pt;margin-top:7.45pt;mso-position-vertical-relative:text;margin-left:-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истема требований по возрастным способностям учащихс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5905</wp:posOffset>
                </wp:positionH>
                <wp:positionV relativeFrom="paragraph">
                  <wp:posOffset>121920</wp:posOffset>
                </wp:positionV>
                <wp:extent cx="1270" cy="35877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8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9.6pt;width:0.1pt;height:28.2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7995</wp:posOffset>
                </wp:positionH>
                <wp:positionV relativeFrom="paragraph">
                  <wp:posOffset>125730</wp:posOffset>
                </wp:positionV>
                <wp:extent cx="1270" cy="35877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9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5pt;margin-top:9.9pt;width:0.1pt;height:28.25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01080</wp:posOffset>
                </wp:positionH>
                <wp:positionV relativeFrom="paragraph">
                  <wp:posOffset>125730</wp:posOffset>
                </wp:positionV>
                <wp:extent cx="1270" cy="190944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09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4pt;margin-top:9.9pt;width:0.1pt;height:150.3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7040</wp:posOffset>
                </wp:positionH>
                <wp:positionV relativeFrom="paragraph">
                  <wp:posOffset>151765</wp:posOffset>
                </wp:positionV>
                <wp:extent cx="2165350" cy="18478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ажение к культуре страны, воспитание культурного общения, стимулирование познавательной актив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145.5pt;mso-wrap-distance-left:9.05pt;mso-wrap-distance-right:9.05pt;mso-wrap-distance-top:0pt;mso-wrap-distance-bottom:0pt;margin-top:11.95pt;mso-position-vertical-relative:text;margin-left:13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важение к культуре страны, воспитание культурного общения, стимулирование познавательной активн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8600</wp:posOffset>
                </wp:positionH>
                <wp:positionV relativeFrom="paragraph">
                  <wp:posOffset>151765</wp:posOffset>
                </wp:positionV>
                <wp:extent cx="1811655" cy="53848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зыковые способ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5pt;height:42.4pt;mso-wrap-distance-left:9.05pt;mso-wrap-distance-right:9.05pt;mso-wrap-distance-top:0pt;mso-wrap-distance-bottom:0pt;margin-top:11.95pt;mso-position-vertical-relative:text;margin-left:3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Языковые способн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2140</wp:posOffset>
                </wp:positionH>
                <wp:positionV relativeFrom="paragraph">
                  <wp:posOffset>151765</wp:posOffset>
                </wp:positionV>
                <wp:extent cx="2165350" cy="18478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ширение знаний и эрудиции (лингвистические, филологические, общи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145.5pt;mso-wrap-distance-left:9.05pt;mso-wrap-distance-right:9.05pt;mso-wrap-distance-top:0pt;mso-wrap-distance-bottom:0pt;margin-top:11.95pt;mso-position-vertical-relative:text;margin-left:-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ширение знаний и эрудиции (лингвистические, филологические, общие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53430</wp:posOffset>
                </wp:positionH>
                <wp:positionV relativeFrom="paragraph">
                  <wp:posOffset>34290</wp:posOffset>
                </wp:positionV>
                <wp:extent cx="248285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2.7pt;width:19.45pt;height:0.1pt;flip:x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6220</wp:posOffset>
                </wp:positionH>
                <wp:positionV relativeFrom="paragraph">
                  <wp:posOffset>109855</wp:posOffset>
                </wp:positionV>
                <wp:extent cx="1811655" cy="5384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знавательные способ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5pt;height:42.4pt;mso-wrap-distance-left:9.05pt;mso-wrap-distance-right:9.05pt;mso-wrap-distance-top:0pt;mso-wrap-distance-bottom:0pt;margin-top:8.65pt;mso-position-vertical-relative:text;margin-left:3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знавательные способн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57240</wp:posOffset>
                </wp:positionH>
                <wp:positionV relativeFrom="paragraph">
                  <wp:posOffset>635</wp:posOffset>
                </wp:positionV>
                <wp:extent cx="245110" cy="1270"/>
                <wp:effectExtent l="0" t="37465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2pt;margin-top:0pt;width:19.25pt;height:0.1pt;flip:x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2410</wp:posOffset>
                </wp:positionH>
                <wp:positionV relativeFrom="paragraph">
                  <wp:posOffset>56515</wp:posOffset>
                </wp:positionV>
                <wp:extent cx="1811655" cy="53848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теллектуальные способ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5pt;height:42.4pt;mso-wrap-distance-left:9.05pt;mso-wrap-distance-right:9.05pt;mso-wrap-distance-top:0pt;mso-wrap-distance-bottom:0pt;margin-top:4.45pt;mso-position-vertical-relative:text;margin-left:31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теллектуальные способн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1050</wp:posOffset>
                </wp:positionH>
                <wp:positionV relativeFrom="paragraph">
                  <wp:posOffset>106680</wp:posOffset>
                </wp:positionV>
                <wp:extent cx="240665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0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5pt;margin-top:8.4pt;width:18.85pt;height:0.1pt;flip:x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9715</wp:posOffset>
                </wp:positionH>
                <wp:positionV relativeFrom="paragraph">
                  <wp:posOffset>144780</wp:posOffset>
                </wp:positionV>
                <wp:extent cx="1270" cy="35877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9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45pt;margin-top:11.4pt;width:0.1pt;height:28.25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805</wp:posOffset>
                </wp:positionH>
                <wp:positionV relativeFrom="paragraph">
                  <wp:posOffset>148590</wp:posOffset>
                </wp:positionV>
                <wp:extent cx="1270" cy="35877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8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5pt;margin-top:11.7pt;width:0.05pt;height:28.2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9525</wp:posOffset>
                </wp:positionH>
                <wp:positionV relativeFrom="paragraph">
                  <wp:posOffset>148590</wp:posOffset>
                </wp:positionV>
                <wp:extent cx="1270" cy="35877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8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75pt;margin-top:11.7pt;width:0.05pt;height:28.2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2140</wp:posOffset>
                </wp:positionH>
                <wp:positionV relativeFrom="paragraph">
                  <wp:posOffset>90170</wp:posOffset>
                </wp:positionV>
                <wp:extent cx="6812280" cy="7086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еализация в практическом овладении английским языком, т.е. формирование коммуникативной компете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4pt;height:55.8pt;mso-wrap-distance-left:9.05pt;mso-wrap-distance-right:9.05pt;mso-wrap-distance-top:0pt;mso-wrap-distance-bottom:0pt;margin-top:7.1pt;mso-position-vertical-relative:text;margin-left:-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Реализация в практическом овладении английским языком, т.е. формирование коммуникативной компет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>Как любой образовательный процесс, формирование коммуникативной компетенции основывается на взаимодействии учителя и ученика, включающих три компонента:</w:t>
      </w:r>
    </w:p>
    <w:p>
      <w:pPr>
        <w:pStyle w:val="Normal"/>
        <w:tabs>
          <w:tab w:val="clear" w:pos="708"/>
          <w:tab w:val="left" w:pos="2130" w:leader="none"/>
        </w:tabs>
        <w:ind w:left="1080" w:hanging="0"/>
        <w:jc w:val="both"/>
        <w:rPr/>
      </w:pPr>
      <w:r>
        <w:rPr/>
        <w:t>Как любой образовательный процесс, формирование коммуникативной компетенции основывается на взаимодействии учителя и ученика, включающем три компонен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30" w:leader="none"/>
        </w:tabs>
        <w:jc w:val="both"/>
        <w:rPr/>
      </w:pPr>
      <w:r>
        <w:rPr/>
        <w:t>образование, основанное на системе требований к возрастным способностям учащихся и ведущее к расширению знаний и эрудиции (лингвистических, филологических, общи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30" w:leader="none"/>
        </w:tabs>
        <w:jc w:val="both"/>
        <w:rPr/>
      </w:pPr>
      <w:r>
        <w:rPr/>
        <w:t>воспитание, основанное на уважение к культуре как своей, так и других стран, стимулирование познавательной актив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30" w:leader="none"/>
        </w:tabs>
        <w:jc w:val="both"/>
        <w:rPr/>
      </w:pPr>
      <w:r>
        <w:rPr/>
        <w:t>развитие познавательных, интеллектуальных и языковых способностей через  программы спецкурсов и дидактических приложений к основному УМК «Английский нового тысячелетия», систему творческих заданий, участие в лингвистических конкурсах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>Сочетание этих компонентов дает ребенку возможность реализовываться в практическом владении английским языком, то есть формирует коммуникативную компетенцию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 </w:t>
      </w:r>
      <w:r>
        <w:rPr>
          <w:b/>
        </w:rPr>
        <w:t>Согласно критериям</w:t>
      </w:r>
      <w:r>
        <w:rPr/>
        <w:t>, изменение</w:t>
      </w:r>
      <w:r>
        <w:rPr>
          <w:lang w:val="en-US"/>
        </w:rPr>
        <w:t xml:space="preserve"> </w:t>
      </w:r>
      <w:r>
        <w:rPr/>
        <w:t>уровня владения составляющими лингвистической компетенции, отслеживались в среднем звене при проведении мониторинга по основным ее характеристикам. По всем составляющим мы видим положительную динамику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2007 -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2008 -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2009 - 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аудир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6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/>
            </w:pPr>
            <w:r>
              <w:rPr/>
              <w:t>чт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7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7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80%</w:t>
            </w:r>
          </w:p>
        </w:tc>
      </w:tr>
      <w:tr>
        <w:trPr>
          <w:trHeight w:val="35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/>
            </w:pPr>
            <w:r>
              <w:rPr/>
              <w:t>граммат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6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86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/>
            </w:pPr>
            <w:r>
              <w:rPr/>
              <w:t>письм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1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70%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 xml:space="preserve">       </w:t>
      </w:r>
      <w:r>
        <w:rPr/>
        <w:t>Общий результат динамики изменения лингвистической компетенции за три года показан в таблице.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100% успеваемости  качество обучения составило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843"/>
        <w:gridCol w:w="1658"/>
        <w:gridCol w:w="2268"/>
        <w:gridCol w:w="1984"/>
      </w:tblGrid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среднее звен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начальная школа</w:t>
            </w:r>
          </w:p>
        </w:tc>
      </w:tr>
      <w:tr>
        <w:trPr>
          <w:trHeight w:val="838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>
                <w:b/>
              </w:rPr>
              <w:t>Эксперимент. групп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контрольная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>
                <w:b/>
              </w:rPr>
              <w:t>эксперимент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контрольная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2007-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6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2008-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ind w:left="-39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4,5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3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54%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2009-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,5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2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37%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2010-2011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эксперимент оконч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/>
              <w:t>31%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/>
        <w:t xml:space="preserve">       </w:t>
      </w:r>
      <w:r>
        <w:rPr/>
        <w:t>Незначительное снижение показателя «качества», как в начальном, так и в среднем звене в экспериментальных классах по сравнению с контрольными классами говорит об эффективности созданной программы и правильном выборе педагогических технологий.   (технология коммуникативного обучения иноязычной культуре (Е.И. Пассов); элементы технологии проблемного обучения (М.Н. Скойкина); элементы игровых технологий (Д.Б. Эльконин); ИКТ (в сочетании с проектной и исследовательской технологиями).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/>
        <w:t xml:space="preserve">       </w:t>
      </w:r>
      <w:r>
        <w:rPr/>
        <w:t>Одним из  критериев оценки эффективности программы являлось психологическое тестирование по выявлению личностного развития учащихся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В начальном звене </w:t>
      </w:r>
      <w:r>
        <w:rPr/>
        <w:t>изучался уровень мотивации к учебному процессу,  тревожности, вербального и логического мышления, познавательной активности, особенности эмоционально – волевой сф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582"/>
        <w:gridCol w:w="11"/>
        <w:gridCol w:w="15"/>
        <w:gridCol w:w="1612"/>
        <w:gridCol w:w="1582"/>
        <w:gridCol w:w="11"/>
        <w:gridCol w:w="15"/>
        <w:gridCol w:w="161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интеллектуально-познавательной сферы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эксперимента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е эксперимента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учебной мотивации ( анкета Н. Г. Лускановой)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и выше среднего 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и выше среднего 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им.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групп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им.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группа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%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%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словесно-логического мышления</w:t>
            </w:r>
          </w:p>
          <w:p>
            <w:pPr>
              <w:pStyle w:val="Normal"/>
              <w:rPr/>
            </w:pPr>
            <w:r>
              <w:rPr>
                <w:b/>
              </w:rPr>
              <w:t>(методика Л. Ф. Чупрова)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 и средний (соответствующий возрастной норме)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 и средний (соответствующий возрастной норме)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и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группа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и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группа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познавательной активности(методика М. В. Лизинского)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 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им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групп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им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группа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%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%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эмоционально-волевой сферы (методика А. М. Парчаева)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ствуют себя комфортно на уроках англ.языка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ствуют себя комфортно на уроках англ.языка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и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группа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и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группа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>Все показатели развития интеллектуально-познавательной сферы в экспериментальной группе значительно выш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витие языковых способностей, желание их совершенствовать выразилось в создании и ведении учащимися экспериментальной группы папок, в  которых отражается их желание к самообучению, в участии в лингвистических конкурс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10-2011г.г. «Британский Бульдог» - у двух учащихся одинаковое количество баллов (135) и третье место в регионе. Всего участвовало 8 человек экспериментальной групп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010-2011г.г. Впервые дети приняли участие в областном конкурсе по английскому языку “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est</w:t>
      </w:r>
      <w:r>
        <w:rPr/>
        <w:t>” при Иркутском ГЛУ, заняв с 35 по 45 место среди 1500 участников.</w:t>
      </w:r>
    </w:p>
    <w:p>
      <w:pPr>
        <w:pStyle w:val="Normal"/>
        <w:rPr/>
      </w:pPr>
      <w:r>
        <w:rPr>
          <w:b/>
        </w:rPr>
        <w:t>В среднем звене</w:t>
      </w:r>
      <w:r>
        <w:rPr/>
        <w:t xml:space="preserve"> психологом изучались:</w:t>
      </w:r>
    </w:p>
    <w:p>
      <w:pPr>
        <w:pStyle w:val="Normal"/>
        <w:numPr>
          <w:ilvl w:val="0"/>
          <w:numId w:val="1"/>
        </w:numPr>
        <w:rPr/>
      </w:pPr>
      <w:r>
        <w:rPr/>
        <w:t>уровень познавательной активност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уровень мотивации;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 xml:space="preserve">уровень тревожности.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335"/>
        <w:gridCol w:w="1099"/>
        <w:gridCol w:w="1004"/>
        <w:gridCol w:w="1335"/>
        <w:gridCol w:w="1165"/>
        <w:gridCol w:w="55"/>
        <w:gridCol w:w="1004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интеллектуально-познавательной сферы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эксперимента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е эксперимента</w:t>
            </w:r>
          </w:p>
        </w:tc>
      </w:tr>
      <w:tr>
        <w:trPr/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уровень познавательной активности (К. М. Гуревич, М. К. Акимов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/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уровень мотиваци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А. Прихожан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5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/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уровень тревожност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А. Прихожан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%</w:t>
            </w:r>
          </w:p>
        </w:tc>
      </w:tr>
    </w:tbl>
    <w:p>
      <w:pPr>
        <w:pStyle w:val="Normal"/>
        <w:jc w:val="both"/>
        <w:rPr/>
      </w:pPr>
      <w:r>
        <w:rPr/>
        <w:t xml:space="preserve">Сравнивая результаты диагностик  на начало эксперимента и по его завершению, отмечаем, что до минимума снизились показатели детей с низким уровнем познавательной активности  и мотивации. На 10% снизился показатель высокого уровня тревожнос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повышением уровня мотивации и познавательной активности у ребят появилось  желание участвовать в конкурсах, научно-практических конференциях, результаты которых подтверждают уровень сформированности коммуникативной компетенции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 уч.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 уч.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 уч.го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место во всероссийском конкурсе сетевых проек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2.</w:t>
            </w:r>
            <w:r>
              <w:rPr>
                <w:bCs/>
              </w:rPr>
              <w:t xml:space="preserve">  Сертификаты участников региональных конкурсов  сетевых проек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3.</w:t>
            </w:r>
            <w:r>
              <w:rPr>
                <w:bCs/>
              </w:rPr>
              <w:t xml:space="preserve">  Особые благодарности за великолепные переводы в сетевом проекте «Рождественские хлопот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4.</w:t>
            </w:r>
            <w:r>
              <w:rPr>
                <w:bCs/>
              </w:rPr>
              <w:t xml:space="preserve"> 14 Дипломов лауреатов Национальной Образовательной Программы –«Интеллектуально- творческий потенциал России»  г. Обнинс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5.</w:t>
            </w:r>
            <w:r>
              <w:rPr>
                <w:bCs/>
              </w:rPr>
              <w:t xml:space="preserve"> По итогам Всероссийского конкурса «Познание и творчество» 6 учащихся приглашены в Швец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.</w:t>
            </w:r>
            <w:r>
              <w:rPr>
                <w:bCs/>
              </w:rPr>
              <w:t xml:space="preserve"> По итогам конкурса “</w:t>
            </w:r>
            <w:r>
              <w:rPr>
                <w:bCs/>
                <w:lang w:val="en-US"/>
              </w:rPr>
              <w:t>British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ulldog</w:t>
            </w:r>
            <w:r>
              <w:rPr>
                <w:bCs/>
              </w:rPr>
              <w:t>” Парубова Владислава заняла 8 место в регион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7.</w:t>
            </w:r>
            <w:r>
              <w:rPr>
                <w:bCs/>
              </w:rPr>
              <w:t xml:space="preserve"> Городская НПК- диплом 1 степен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Cs/>
              </w:rPr>
              <w:t>.Всероссийская олимпиада по английскому языку среди 10 классов(муниципальный уровень) - Дедюхина Евгения     8 класс (9 место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>
                <w:bCs/>
              </w:rPr>
              <w:t>. 8 Дипломов и сертификаты международного конкурса по английскому языку «</w:t>
            </w:r>
            <w:r>
              <w:rPr>
                <w:bCs/>
                <w:lang w:val="en-US"/>
              </w:rPr>
              <w:t>British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ulldog</w:t>
            </w:r>
            <w:r>
              <w:rPr>
                <w:bCs/>
              </w:rPr>
              <w:t>”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</w:t>
            </w:r>
            <w:r>
              <w:rPr>
                <w:bCs/>
              </w:rPr>
              <w:t>. 6 Дипломов лауреатов Всероссийского конкурса по английскому языку «Образование: взгляд в будущее, 20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>
                <w:bCs/>
              </w:rPr>
              <w:t>. Региональная НПК г. Шелехов Диплом 1 степени за работу «Английский язык с элементами логики и математики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>
                <w:bCs/>
              </w:rPr>
              <w:t xml:space="preserve"> Региональная НПК г. Шелехов-  диплом 2 степени за работу «Изучение истории США по художественному фильму «Сокровище нации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  <w:r>
              <w:rPr>
                <w:bCs/>
              </w:rPr>
              <w:t xml:space="preserve"> Городская НПК диплом 1степени за работу «Изучение истории США по художественному фильму «Сокровище нации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bCs/>
              </w:rPr>
              <w:t>Уфимцева А. -  9 класс  прошла третий тур Российско-Американского конкурса по программе FLEX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>
                <w:bCs/>
              </w:rPr>
              <w:t>Уфимцева А. -  призер муниципального этапа Всероссийской олимпиады школь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3. </w:t>
            </w:r>
            <w:r>
              <w:rPr>
                <w:bCs/>
              </w:rPr>
              <w:t>5 учащихся приняли участие в олимпиаде при МГУ «Покори Воробьевы горы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Cs/>
              </w:rPr>
              <w:t xml:space="preserve"> 5 учащихся приняли участие в первом туре Всероссийского конкурса «Познание и творче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5.</w:t>
            </w:r>
            <w:r>
              <w:rPr>
                <w:bCs/>
              </w:rPr>
              <w:t xml:space="preserve"> 6 учащихся  приняли участие в конкурсе эссе на участие в саммите «ЮНОШЕСКОЙ ВОСЬМЕРКИ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сертификаты участников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/>
              <w:t>Городской конкурс «Мир Английского языка» : 1 место в номинации «разговорная речь»; 2 место в номинации «аудирование»; 4 место в номинации «письмо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ни являются дипломантами городских и региональных конференций для молодежи «Интеллект и творчество» в рамках Российской научно-социальной программы «Шаг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будущее». В течение 4 лет (с 2006 по 2010 г.)  принимают участие в национальной образовательной программе «Интеллектуально-творческий потенциал России» при Малой Академии наук (г. Обнинск). За этот период в заочном конкурсе «Познание и творчество» ребятами было получено 42 диплома лауреатов, в 2007-2008 учебном году по итогам двух туров конкурса шестеро из них были приглашены в Швецию для прохождения курсов.</w:t>
      </w:r>
    </w:p>
    <w:p>
      <w:pPr>
        <w:pStyle w:val="Normal"/>
        <w:jc w:val="both"/>
        <w:rPr/>
      </w:pPr>
      <w:r>
        <w:rPr/>
        <w:t xml:space="preserve">В 2009-2010 учебном году ученица 9 класса Уфимцева А. прошла три тура российско-американского конкурса по программе </w:t>
      </w:r>
      <w:r>
        <w:rPr>
          <w:lang w:val="en-US"/>
        </w:rPr>
        <w:t>FLEX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2010 году закончена экспериментально-исследовательская работа в среднем звене. Сейчас это учащиеся 11 клас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формированность коммуникативной компетенции по-прежнему   стимулирует интерес к практическому применению знаний иностранного языка, что можно проследить по следующим успехам:</w:t>
      </w:r>
    </w:p>
    <w:p>
      <w:pPr>
        <w:pStyle w:val="Normal"/>
        <w:jc w:val="both"/>
        <w:rPr/>
      </w:pPr>
      <w:r>
        <w:rPr/>
        <w:t>- высоким результатам экзамена по английскому языку за курс основной средней школы («5»- 11 человек; «4»- 2 человека);</w:t>
      </w:r>
    </w:p>
    <w:p>
      <w:pPr>
        <w:pStyle w:val="Normal"/>
        <w:jc w:val="both"/>
        <w:rPr/>
      </w:pPr>
      <w:r>
        <w:rPr/>
        <w:t xml:space="preserve">- участию в российско - амкриканском конкурсе по программе </w:t>
      </w:r>
      <w:r>
        <w:rPr>
          <w:lang w:val="en-US"/>
        </w:rPr>
        <w:t>FLEX</w:t>
      </w:r>
      <w:r>
        <w:rPr/>
        <w:t xml:space="preserve"> (7 человек стали победителями второго тура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ся подгруппа (13 человек) приняла участие в дистанционной олимпиаде «Покори Воробьевы Горы»;</w:t>
      </w:r>
    </w:p>
    <w:p>
      <w:pPr>
        <w:pStyle w:val="Normal"/>
        <w:jc w:val="both"/>
        <w:rPr/>
      </w:pPr>
      <w:r>
        <w:rPr/>
        <w:t>- 6 человек участвовали во втором международном конкурсе сочинений на английском языке\;</w:t>
      </w:r>
    </w:p>
    <w:p>
      <w:pPr>
        <w:pStyle w:val="Normal"/>
        <w:jc w:val="both"/>
        <w:rPr/>
      </w:pPr>
      <w:r>
        <w:rPr/>
        <w:t>- 2 призера Всероссийской олимпиады школьников по английскому языку на муниципальном этапе.</w:t>
      </w:r>
    </w:p>
    <w:p>
      <w:pPr>
        <w:pStyle w:val="Normal"/>
        <w:jc w:val="both"/>
        <w:rPr/>
      </w:pPr>
      <w:r>
        <w:rPr/>
        <w:t xml:space="preserve">- 3 место в области в заочном туре  олимпиады при Иркутском лингвистическом университет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  время действия опытно-экспериментальной площадки было создано </w:t>
      </w:r>
      <w:r>
        <w:rPr>
          <w:b/>
        </w:rPr>
        <w:t>учебно-методическое обеспечение для формирования и развития коммуникативной компетенции учащихся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>
          <w:bCs/>
        </w:rPr>
        <w:t>Адаптивная программа по английскому языку для 2-9 классов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>
          <w:bCs/>
        </w:rPr>
        <w:t>Программа «Обучение чтению на уроках английского языка во втором классе»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>
          <w:bCs/>
        </w:rPr>
        <w:t>Программа элективного курса по страноведению США для 8 классов «Сокровище Нации»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>
          <w:bCs/>
        </w:rPr>
        <w:t>Программа элективного курса для 9-11 классов «Удивительная классика»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>
          <w:bCs/>
        </w:rPr>
        <w:t>Пособия с мультимедийными приложениями по страноведению России, США и Великобритани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>
          <w:bCs/>
        </w:rPr>
        <w:t>Учебно-методическое пособие по развитию навыков аудирования для 7 классов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>
          <w:bCs/>
        </w:rPr>
        <w:t>Учебно-методическое пособие по развитию навыков чтения для 7-9 классов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Учебно-методическое пособие  для обучения 4 части ЕГЭ (написание личного письма) с использованием презентаций Power Point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езентации в Power Point к каждому разделу учебника «Милли» для 2-4 классов.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>Программа элективного курса для 7-8 классов по страноведению США признана Малой академией наук (Г. Обнинск) одной из лучших в номинации «Научно-исследовательская деятельность учащихся: проблемы и перспективы», отражающей уникальные технологии привлечения детей в науку через внедрение Интернет-ресурсов в процесс обучения.</w:t>
      </w:r>
    </w:p>
    <w:p>
      <w:pPr>
        <w:pStyle w:val="Normal"/>
        <w:tabs>
          <w:tab w:val="clear" w:pos="708"/>
          <w:tab w:val="left" w:pos="9840" w:leader="none"/>
        </w:tabs>
        <w:jc w:val="both"/>
        <w:rPr/>
      </w:pPr>
      <w:r>
        <w:rPr/>
        <w:t xml:space="preserve">       </w:t>
      </w:r>
      <w:r>
        <w:rPr/>
        <w:t>Опыт работы по формированию коммуникативной компетенции</w:t>
      </w:r>
      <w:r>
        <w:rPr>
          <w:sz w:val="28"/>
          <w:szCs w:val="28"/>
        </w:rPr>
        <w:t xml:space="preserve"> </w:t>
      </w:r>
      <w:r>
        <w:rPr/>
        <w:t>у детей на этапах начального и основного иноязычного образования был широко представлен на разных уровнях. Это семинары для городского сообщества учителей иностранного языка, педагогические чтения, форумы, областной семинар «Проблемы конструирования     иноязычного образовательного процесса»,  Всероссийские конкурсы. В</w:t>
      </w:r>
      <w:r>
        <w:rPr>
          <w:sz w:val="28"/>
          <w:szCs w:val="28"/>
        </w:rPr>
        <w:t xml:space="preserve"> </w:t>
      </w:r>
      <w:r>
        <w:rPr/>
        <w:t xml:space="preserve"> настоящее время, все дидактические материалы, программы спецкурсов используются в учебном процессе не только учителями нашей школы, но и  педагогами города. </w:t>
      </w:r>
    </w:p>
    <w:p>
      <w:pPr>
        <w:pStyle w:val="Normal"/>
        <w:tabs>
          <w:tab w:val="clear" w:pos="708"/>
          <w:tab w:val="left" w:pos="9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840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22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/>
            </w:pPr>
            <w:r>
              <w:rPr/>
              <w:t>2008 -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/>
            </w:pPr>
            <w:r>
              <w:rPr/>
              <w:t>2009 - 20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/>
            </w:pPr>
            <w:r>
              <w:rPr/>
              <w:t>2010 - 2011</w:t>
            </w:r>
          </w:p>
        </w:tc>
      </w:tr>
      <w:tr>
        <w:trPr>
          <w:trHeight w:val="96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Всероссийский конкурс педагогов «Образование: взгляд в будущее» в номинации «Методические разработки по предметам». (Диплом лауреата 3 степен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Всероссийский конкурс педагогов «Образование: взгляд в будущее» в номинации «Методические разработки по предметам» «Программа обучение чтению во втором классе».(Благодарность Президиума Общероссийской Малой академии нау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Городской форум «Педагогические и информационные технологии в образовательном процессе» (Диплом «Лучшая экспериментальная площадка-2008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Городской ярмарка инновационных методических ид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Диплом за лучшую методическую разработку)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сероссийский конкурс педагогов «Образование: взгляд в будущее» в номинации «Теоретические разработки в области образования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иплом лауреата 1 степени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Всероссийский конкурс педагогов «Образование: взгляд в будущее» в номинации «Технология развития творческих способностей детей»      (Диплом лауреата 1 степени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9" w:hanging="0"/>
              <w:rPr/>
            </w:pPr>
            <w:r>
              <w:rPr/>
              <w:t>4.Городской форум «Образование Братска-2009. Номинация «Лучший учитель, применяющий инновационные технологии». Мастер – класс «Способы повышения качества успеваемости по английскому языку через развитие творческих способностей»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Диплом победителя.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луб учителей «Доживем до понедельника». Конкурс «Педагогические инновации» (</w:t>
            </w:r>
            <w:r>
              <w:rPr>
                <w:lang w:val="en-US" w:eastAsia="en-US"/>
              </w:rPr>
              <w:t xml:space="preserve">Диплом лауреата </w:t>
            </w:r>
            <w:r>
              <w:rPr>
                <w:lang w:val="en-US" w:eastAsia="en-US"/>
              </w:rPr>
              <w:t>II</w:t>
            </w:r>
            <w:r>
              <w:rPr>
                <w:lang w:val="en-US" w:eastAsia="en-US"/>
              </w:rPr>
              <w:t xml:space="preserve"> степени);</w:t>
            </w:r>
          </w:p>
          <w:p>
            <w:pPr>
              <w:pStyle w:val="Normal"/>
              <w:ind w:left="3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 Выступление на семинаре в г. Иркутск «Проблемы конструирования иноязычного образовательного процесса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3. Сообщество учителей английского языка на сайте </w:t>
            </w:r>
            <w:hyperlink r:id="rId4">
              <w:r>
                <w:rPr>
                  <w:rStyle w:val="InternetLink"/>
                  <w:color w:val="000000"/>
                </w:rPr>
                <w:t>http://www.it-n.ru</w:t>
              </w:r>
            </w:hyperlink>
          </w:p>
          <w:p>
            <w:pPr>
              <w:pStyle w:val="Normal"/>
              <w:ind w:left="34" w:hanging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 xml:space="preserve">4.Всероссийский  педагогический форум на сайте </w:t>
            </w:r>
            <w:hyperlink r:id="rId5">
              <w:r>
                <w:rPr>
                  <w:rStyle w:val="InternetLink"/>
                  <w:color w:val="000000"/>
                </w:rPr>
                <w:t>http://zavuch.info</w:t>
              </w:r>
            </w:hyperlink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5.Публикация доклада </w:t>
            </w:r>
            <w:r>
              <w:rPr>
                <w:bCs/>
              </w:rPr>
              <w:t xml:space="preserve">«Способы повышения качества успеваемости по английскому языку через развитие творческих способностей» </w:t>
            </w:r>
            <w:r>
              <w:rPr/>
              <w:t>на страницах СМИ "Завуч.инфо" (</w:t>
            </w:r>
            <w:hyperlink r:id="rId6" w:tgtFrame="_blank">
              <w:r>
                <w:rPr>
                  <w:rStyle w:val="InternetLink"/>
                  <w:color w:val="000000"/>
                </w:rPr>
                <w:t>http://zavuch.info/metodichka/sertificat.html</w:t>
              </w:r>
            </w:hyperlink>
            <w:r>
              <w:rPr/>
              <w:t>)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6.Публикация элективного курса «Удивительная классика (эстетическая функция английского языка художественной литературы)» на страницах СМИ "Завуч.инфо" (</w:t>
            </w:r>
            <w:hyperlink r:id="rId7" w:tgtFrame="_blank">
              <w:r>
                <w:rPr>
                  <w:rStyle w:val="InternetLink"/>
                  <w:color w:val="000000"/>
                </w:rPr>
                <w:t>http://zavuch.info/metodichka/sertificat.html</w:t>
              </w:r>
            </w:hyperlink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5" w:leader="none"/>
          <w:tab w:val="center" w:pos="5386" w:leader="none"/>
        </w:tabs>
        <w:rPr/>
      </w:pPr>
      <w:r>
        <w:rPr/>
        <w:t xml:space="preserve">        </w:t>
      </w:r>
      <w:r>
        <w:rPr>
          <w:b/>
        </w:rPr>
        <w:t xml:space="preserve">Анализируя нашу деятельность по реализации </w:t>
        <w:tab/>
        <w:t>задач эксперимента, можно сделать  вывод, что они выполнены:</w:t>
        <w:tab/>
      </w:r>
    </w:p>
    <w:p>
      <w:pPr>
        <w:pStyle w:val="Normal"/>
        <w:rPr/>
      </w:pPr>
      <w:r>
        <w:rPr/>
        <w:t>- разработана модель формирования коммуникативной компетенции на этапе начального и основного иноязычного образования</w:t>
      </w:r>
    </w:p>
    <w:p>
      <w:pPr>
        <w:pStyle w:val="Normal"/>
        <w:rPr/>
      </w:pPr>
      <w:r>
        <w:rPr/>
        <w:t>- у учащихся экспериментальных групп сформирована коммуникативная компетенция, что доказано результатами качества обучения;</w:t>
      </w:r>
    </w:p>
    <w:p>
      <w:pPr>
        <w:pStyle w:val="Normal"/>
        <w:rPr/>
      </w:pPr>
      <w:r>
        <w:rPr/>
        <w:t>- повысилась положительная мотивация к изучению иностранного языка,</w:t>
      </w:r>
    </w:p>
    <w:p>
      <w:pPr>
        <w:pStyle w:val="Normal"/>
        <w:rPr/>
      </w:pPr>
      <w:r>
        <w:rPr/>
        <w:t>- реализован творческий потенциал личности детей через участие в конкурсах различного уровня;</w:t>
      </w:r>
    </w:p>
    <w:p>
      <w:pPr>
        <w:pStyle w:val="Normal"/>
        <w:rPr/>
      </w:pPr>
      <w:r>
        <w:rPr/>
        <w:t>- создано учебно - методическое обеспечение для формирования коммуникативной компетенции;</w:t>
      </w:r>
    </w:p>
    <w:p>
      <w:pPr>
        <w:pStyle w:val="Normal"/>
        <w:rPr>
          <w:sz w:val="28"/>
          <w:szCs w:val="28"/>
        </w:rPr>
      </w:pPr>
      <w:r>
        <w:rPr/>
        <w:t>- опыт работы учителя- экспериментатора широко представлен в различных изданиях, на педагогических чтениях и образовательных форумах и имеют практическое значение для использования в работе педагогов английского</w:t>
      </w:r>
      <w:r>
        <w:rPr>
          <w:sz w:val="28"/>
          <w:szCs w:val="28"/>
        </w:rPr>
        <w:t xml:space="preserve"> </w:t>
      </w:r>
      <w:r>
        <w:rPr/>
        <w:t xml:space="preserve">языка в городе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35"/>
        </w:tabs>
        <w:ind w:left="735" w:hanging="375"/>
      </w:pPr>
      <w:rPr>
        <w:rFonts w:ascii="Symbol" w:hAnsi="Symbol" w:cs="Symbol" w:hint="default"/>
      </w:rPr>
    </w:lvl>
  </w:abstractNum>
  <w:abstractNum w:abstractNumId="4">
    <w:lvl w:ilvl="0">
      <w:start w:val="1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zavuch.info/" TargetMode="External"/><Relationship Id="rId6" Type="http://schemas.openxmlformats.org/officeDocument/2006/relationships/hyperlink" Target="http://zavuch.info/metodichka/sertificat.html" TargetMode="External"/><Relationship Id="rId7" Type="http://schemas.openxmlformats.org/officeDocument/2006/relationships/hyperlink" Target="http://zavuch.info/metodichka/sertificat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0:17:00Z</dcterms:created>
  <dc:creator>Admin</dc:creator>
  <dc:description/>
  <cp:keywords/>
  <dc:language>en-US</dc:language>
  <cp:lastModifiedBy>Касимкина</cp:lastModifiedBy>
  <dcterms:modified xsi:type="dcterms:W3CDTF">2012-02-07T07:06:00Z</dcterms:modified>
  <cp:revision>41</cp:revision>
  <dc:subject/>
  <dc:title>МИНИСТЕРСТВО ОБРАЗОВАНИЯ И НАУКИ РОССИЙСКОЙ ФЕДЕРАЦИИ</dc:title>
</cp:coreProperties>
</file>