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u w:val="single"/>
        </w:rPr>
        <w:t>Программа «Эмоционально-нравственная, познавательная культура учащихся                                  3в класса на 2011-2012 учебный  год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Классный руководитель -  Полубоярцева Нина Петр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</w:t>
      </w:r>
      <w:r>
        <w:rPr>
          <w:b/>
        </w:rPr>
        <w:t>Обоснование программ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лассный руководитель разработал Программу, как базовый документ, на основе которого осуществляется педагогическое руководство процессом становления и развития эмоционально-нравственной, познавательной культуры учащихся класса.</w:t>
      </w:r>
    </w:p>
    <w:p>
      <w:pPr>
        <w:pStyle w:val="Normal"/>
        <w:ind w:firstLine="708"/>
        <w:jc w:val="both"/>
        <w:rPr/>
      </w:pPr>
      <w:r>
        <w:rPr/>
        <w:t>В основе «Программы..» лежат базовые ценности школы: это общечеловеческие ценности - Природа, Культура, Окружающие люди, Дело, Человек, как наивысшая ценность; а также система эмоционально-ценностных отношений к этим реалиям окружающего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уальность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>.Неоходимость поиска новых форм, методов и средств взаимодействия с учащимися в изменившихся социальных условиях экономики.</w:t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.Необходимость опосредственного развития основ самоорганизации личности. Необходимость перевода сознания ученика из режима отражения (повторения, воспроизведения) в режиме творчества, производства собственных смыслов - учения нравственного поведения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Необходимсть усиления эмоционально-ценностного компонента образования для осознанного внутреннего применения учащимися духовно-культурных ценностей и ориентации на них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>Необходимость усиления творческого компонента содержания образования для конструирования учащимися собственных отношений к окружающему миру.</w:t>
      </w:r>
    </w:p>
    <w:p>
      <w:pPr>
        <w:pStyle w:val="Normal"/>
        <w:ind w:firstLine="708"/>
        <w:jc w:val="both"/>
        <w:rPr/>
      </w:pPr>
      <w:r>
        <w:rPr>
          <w:b/>
        </w:rPr>
        <w:t>5</w:t>
      </w:r>
      <w:r>
        <w:rPr/>
        <w:t>.Необходимость усиления рефлексивной оценочной образовательной деятельность для принятия самостоятельных решений и формирования ответственности за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пособствовать ценностному самоопределению учащимися на основе оценки и самооценки собственной образовате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ущие концептуальные иде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дея стимулирования  познавательной деятельности учащихс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дея развития эмоциональной сферы личности  как основы гуманистических отношений ко всему живому, как человеку как наивысшей цен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дея  помощи ребёнку в определении его индивидуально-приемлемой и социально-одобряемой пози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дея развития творческих способностей ребён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дея формирования здорового образа жизн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дея реализации единого стиля педагогического и семейного вос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Пути реализации Программ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Основное содержание деятельности включает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системы развивающего обу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педагогических технолог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фференцированный подход к учащим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психолого-педагогических диагности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местная работа с учителями-предметниками, логопедом, психолог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иклы классных часов нравственно-эстетического содерж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ация Правил школьной жиз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ие в акциях:</w:t>
      </w:r>
    </w:p>
    <w:p>
      <w:pPr>
        <w:pStyle w:val="Normal"/>
        <w:ind w:left="1440" w:firstLine="696"/>
        <w:jc w:val="both"/>
        <w:rPr/>
      </w:pPr>
      <w:r>
        <w:rPr/>
        <w:t>«Подари книгу сельской библиотеке»</w:t>
      </w:r>
    </w:p>
    <w:p>
      <w:pPr>
        <w:pStyle w:val="Normal"/>
        <w:ind w:firstLine="708"/>
        <w:jc w:val="both"/>
        <w:rPr/>
      </w:pPr>
      <w:r>
        <w:rPr/>
        <w:t xml:space="preserve">                        </w:t>
      </w:r>
      <w:r>
        <w:rPr/>
        <w:t>«Рождественская акция милосердия »</w:t>
      </w:r>
    </w:p>
    <w:p>
      <w:pPr>
        <w:pStyle w:val="Normal"/>
        <w:ind w:left="2136" w:hanging="0"/>
        <w:jc w:val="both"/>
        <w:rPr/>
      </w:pPr>
      <w:r>
        <w:rPr/>
        <w:t>«Подарок ветерану»,  «Школьный двор», «Хочу гордиться своей Россией»</w:t>
      </w:r>
    </w:p>
    <w:p>
      <w:pPr>
        <w:pStyle w:val="Normal"/>
        <w:ind w:left="2136" w:hanging="0"/>
        <w:jc w:val="both"/>
        <w:rPr/>
      </w:pPr>
      <w:r>
        <w:rPr/>
        <w:t>в программе «Дисциплина», в Дне Знаний, в Днях здоровь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Участие в работе месячников по предметам, в школьных мероприятия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 xml:space="preserve">Расширение возможностей открытой образовательной среды для творческой реализации и социального взаимодействия. Программа «Вятка – капелька России»- 3 класс лекторий «Культура Вятского края 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Участие в творческих выставках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ыпуск классных газ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Цикл бесед по этикету, по правилам безопасного поведения учащихся на улицах, по охране здоровья, по правилам для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бота с центрами культуры: экскурсии  в Планетарий, Диораму,   выходы в  Драмтеатр, Театр на Спасской, Театр кукол, Областную филармонию, ДК «Космос», ГОУ ДОД детей и молодёжи, цирк и д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Создание и продолжение классных тради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/>
        <w:t>Работа в творческих временных группах по подготовке коллективных творческих дел (КТ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Участие в творческих делах класса и шко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hanging="360"/>
        <w:jc w:val="both"/>
        <w:rPr/>
      </w:pPr>
      <w:r>
        <w:rPr/>
        <w:t>Участие в трудовых делах: субботники, генеральные уборки, дежурство по класс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частие в спортивно-оздоровительных мероприятиях: соблюдение санитарно-гигиенических норм, проветривание кабинета, проведение зарядки до уроков, проведение физкультминуток, организация горячего питания, участие в спортивных делах клас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частие в самоуправлении: организация работы в группах по интересам, распределение поручений, выполнение заданий, подведение ито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частие в международных конкурсах «Русский медвежонок», «Кенгур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частие в конкурсах «Знаток», «Вятская шкатулка», «КИТ», «ЧиП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Кружок «Основы этик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частие в школьном фестивале «Моя любовь – Росс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частие в школьном конкурсе «Класс года»</w:t>
      </w:r>
    </w:p>
    <w:p>
      <w:pPr>
        <w:pStyle w:val="Normal"/>
        <w:ind w:left="360" w:hanging="0"/>
        <w:jc w:val="both"/>
        <w:rPr/>
      </w:pPr>
      <w:r>
        <w:rPr/>
        <w:t>В воспитательном процессе используютс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b/>
          <w:i/>
          <w:u w:val="single"/>
        </w:rPr>
        <w:t>Методы</w:t>
      </w:r>
      <w:r>
        <w:rPr/>
        <w:t>: личный пример, объяснение, убеждение, самоанализ, самооценка, рефлексия, диагностика, требование, стимулирование, поручение, беседа, разъяснение, игра, соревнование, постановка перспективы, упражнение, приучение, взаимопомощь, взаимовыручка, тестирование.</w:t>
      </w:r>
    </w:p>
    <w:p>
      <w:pPr>
        <w:pStyle w:val="Normal"/>
        <w:ind w:left="360" w:firstLine="348"/>
        <w:jc w:val="both"/>
        <w:rPr/>
      </w:pPr>
      <w:r>
        <w:rPr>
          <w:b/>
          <w:i/>
          <w:u w:val="single"/>
        </w:rPr>
        <w:t>Формы</w:t>
      </w:r>
      <w:r>
        <w:rPr/>
        <w:t>: классные собрания, экскурсии, творческие дела, встречи, деловые игры, игры-соревнования, беседы, рейды, сборы, заочные путешествия, конкурсы, праздники; групповая форма, индивидуальная форма.</w:t>
      </w:r>
    </w:p>
    <w:p>
      <w:pPr>
        <w:pStyle w:val="Normal"/>
        <w:ind w:left="360" w:firstLine="348"/>
        <w:jc w:val="both"/>
        <w:rPr/>
      </w:pPr>
      <w:r>
        <w:rPr>
          <w:b/>
          <w:i/>
          <w:u w:val="single"/>
        </w:rPr>
        <w:t>Средства воспитания</w:t>
      </w:r>
      <w:r>
        <w:rPr>
          <w:u w:val="single"/>
        </w:rPr>
        <w:t>:</w:t>
      </w:r>
      <w:r>
        <w:rPr/>
        <w:t xml:space="preserve"> детский коллектив (уровень сплоченности, сформированности общественного мнения, традиции, наличие лидеров в группе общения, система общественных отношений в школе, развитие ученического самоуправления в классе),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использование внешней социокультурной образовательной среды в воспитании, формирование взаимоотношений учитель-ученик, учитель-ученик-родитель.</w:t>
      </w:r>
    </w:p>
    <w:p>
      <w:pPr>
        <w:pStyle w:val="Normal"/>
        <w:ind w:left="360" w:firstLine="348"/>
        <w:jc w:val="both"/>
        <w:rPr/>
      </w:pPr>
      <w:r>
        <w:rPr>
          <w:b/>
          <w:i/>
          <w:u w:val="single"/>
        </w:rPr>
        <w:t>Педагогические технологии:</w:t>
      </w:r>
      <w:r>
        <w:rPr/>
        <w:t xml:space="preserve">  педагогического общения, педагогического требования, педагогической оценки, педагогического информативного воздействия, педагогической поддержки, этической защиты, создание ситуаций успеха и благоприятного психологического климата, создание ситуации творчества, групповой творческой деятельности, сюжетно-ролевой игры и её элементов, вертикального тематизма, игровой деятельности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90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вместная работа с учителем-логопедом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ind w:left="360" w:hanging="0"/>
        <w:jc w:val="both"/>
        <w:rPr/>
      </w:pPr>
      <w:r>
        <w:rPr/>
        <w:t>Выявление нарушений в речевом развитии ребен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Проведение индивидуальных консультаций и оказание помощи по устранению     нарушений речи и письм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1428" w:hanging="1068"/>
        <w:jc w:val="both"/>
        <w:rPr/>
      </w:pPr>
      <w:r>
        <w:rPr/>
        <w:t>Консультирование учителя и родителей по коррекции обуче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1080" w:hanging="720"/>
        <w:jc w:val="both"/>
        <w:rPr/>
      </w:pPr>
      <w:r>
        <w:rPr/>
        <w:t>Участие в работе педагогического консилиум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овместная работа </w:t>
      </w:r>
      <w:r>
        <w:rPr>
          <w:b/>
          <w:lang w:val="en-US"/>
        </w:rPr>
        <w:t>c</w:t>
      </w:r>
      <w:r>
        <w:rPr>
          <w:b/>
        </w:rPr>
        <w:t xml:space="preserve"> учителями-предметник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Посещение уроков с целью выявления склонности, способностей детей и развитие их интересов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Осуществление контроля за подготовкой учащихся к урокам ИЗО, музыке, физической культуре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Совместное изучение особенностей детей класса. Знакомство с листком здоровья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Работа со способными детьми и со слабоуспевающими. Оказание помощи и педагогической поддержки учащихся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Обсуждение вопросов единых требований к учащим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вместная работа с род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овление тесного контакта с родителями по развитию де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кетирование родителей с целью выявления социального положения семей и условий для воспитания де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ещение семей учащихся для индивидуальной рабо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казание помощи родителям в составлении индивидуального режима дн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ивидуальные консультации для родителей с целью оказания помощи ребенку в учеб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ирование родителей о решениях Совета школы, педагогического сове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ирование и совместный анализ об успехах и причинах неудач детей, Консультирование у логопеда и психолог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комство родителей с результатами психолого-педагогической диагностики. Анализ и рекомендации по развитию лич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я работы РК. Составление плана и обсуждение мероприят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 по повышению активности родителей в жизни клас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дение тематических родительских собран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дивидуальная работа с учащимися класса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720" w:hanging="360"/>
        <w:jc w:val="both"/>
        <w:rPr/>
      </w:pPr>
      <w:r>
        <w:rPr/>
        <w:t>Организация  контроля за успеваемостью и посещаемостью. Выявление причин опоздания.</w:t>
      </w:r>
    </w:p>
    <w:p>
      <w:pPr>
        <w:pStyle w:val="Normal"/>
        <w:numPr>
          <w:ilvl w:val="0"/>
          <w:numId w:val="12"/>
        </w:numPr>
        <w:ind w:left="720" w:hanging="360"/>
        <w:jc w:val="both"/>
        <w:rPr/>
      </w:pPr>
      <w:r>
        <w:rPr/>
        <w:t>Осуществление контроля за посещением кружков и секций во внешкольных учреждениях учащимися класса.</w:t>
      </w:r>
    </w:p>
    <w:p>
      <w:pPr>
        <w:pStyle w:val="Normal"/>
        <w:numPr>
          <w:ilvl w:val="0"/>
          <w:numId w:val="12"/>
        </w:numPr>
        <w:ind w:left="720" w:hanging="360"/>
        <w:jc w:val="both"/>
        <w:rPr/>
      </w:pPr>
      <w:r>
        <w:rPr/>
        <w:t>Индивидуальные беседы с целью анализа учебной деятельности.</w:t>
      </w:r>
    </w:p>
    <w:p>
      <w:pPr>
        <w:pStyle w:val="Normal"/>
        <w:numPr>
          <w:ilvl w:val="0"/>
          <w:numId w:val="12"/>
        </w:numPr>
        <w:ind w:left="720" w:hanging="360"/>
        <w:jc w:val="both"/>
        <w:rPr/>
      </w:pPr>
      <w:r>
        <w:rPr/>
        <w:t xml:space="preserve">Индивидуальная работа по коррекции поведения в классе и беседы по безопасному </w:t>
      </w:r>
    </w:p>
    <w:p>
      <w:pPr>
        <w:pStyle w:val="Normal"/>
        <w:ind w:left="708" w:hanging="0"/>
        <w:jc w:val="both"/>
        <w:rPr/>
      </w:pPr>
      <w:r>
        <w:rPr/>
        <w:t>поведению на улице, дома, школы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рганизация работы со  способными учащимися для их развития: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индивидуальная работа на уроках;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внеурочная деятельность;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участие в школьных и классных конкурсах;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отслеживание результатов развития учащихся со стороны учителя, психолога;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индивидуальные консультации для родителей способных детей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рганизация работы со слабоуспевающими учащимися для коррекции развития: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инструктаж по самостоятельной работе;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коррекционная работа на уроке;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помощь родителей, логопеда и психолог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бота по развитию интересов, способност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дивидуальные беседы по культуре поведения, по этикет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I</w:t>
      </w:r>
      <w:r>
        <w:rPr>
          <w:b/>
        </w:rPr>
        <w:t>. Самоанализ деятельности классного руководителя за 2011 – 2012 учебный год.</w:t>
      </w:r>
    </w:p>
    <w:p>
      <w:pPr>
        <w:pStyle w:val="Normal"/>
        <w:ind w:left="360" w:hanging="0"/>
        <w:jc w:val="both"/>
        <w:rPr/>
      </w:pPr>
      <w:r>
        <w:rPr/>
        <w:t>Обучение в классе велось по УМК  «Перспектива»</w:t>
      </w:r>
      <w:r>
        <w:rPr>
          <w:b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Количество человек в классе </w:t>
      </w:r>
      <w:r>
        <w:rPr>
          <w:b/>
        </w:rPr>
        <w:t xml:space="preserve">– 26. </w:t>
      </w:r>
      <w:r>
        <w:rPr/>
        <w:t xml:space="preserve"> Девочек – 11, мальчиков – 12. По итогам обучения во третьм классе 4 отличника.  17 ударников. Неуспевающих в классе нет. </w:t>
      </w:r>
    </w:p>
    <w:p>
      <w:pPr>
        <w:pStyle w:val="Normal"/>
        <w:ind w:firstLine="360"/>
        <w:jc w:val="both"/>
        <w:rPr/>
      </w:pPr>
      <w:r>
        <w:rPr/>
        <w:t>Дети приняли активное участие в международных конкурсах: «Кенгуру»-10 человек, «Русский медвежонок» - 12 человек. В конкурсе «Знаток»  по окружающему миру 2 место в школе среди учащихся вторых классов. В школьном интеллектуальном марафоне 1 место среди вторых классов по школе , на городском Интеллектуальном марафоне получен Поощрительный отзыв.  В конкурсе «Вятская шкатулка» 1 место по школе среди вторых классов заняли 2 ученика.</w:t>
      </w:r>
    </w:p>
    <w:p>
      <w:pPr>
        <w:pStyle w:val="Normal"/>
        <w:ind w:firstLine="360"/>
        <w:jc w:val="both"/>
        <w:rPr/>
      </w:pPr>
      <w:r>
        <w:rPr/>
        <w:t>В конкурсе «КИТ» среди вторых классов школы: – 1 место,  – 2 место, – 3 место.</w:t>
      </w:r>
    </w:p>
    <w:p>
      <w:pPr>
        <w:pStyle w:val="Normal"/>
        <w:ind w:firstLine="360"/>
        <w:jc w:val="both"/>
        <w:rPr/>
      </w:pPr>
      <w:r>
        <w:rPr/>
        <w:t>В течение учебного года были проведены диагностики: «Карта воспитанности», анализ медицинских карт, анализ техники чтения, диагностика занятости детей в кружках и секциях.</w:t>
      </w:r>
    </w:p>
    <w:p>
      <w:pPr>
        <w:pStyle w:val="Normal"/>
        <w:ind w:firstLine="360"/>
        <w:jc w:val="both"/>
        <w:rPr/>
      </w:pPr>
      <w:r>
        <w:rPr/>
        <w:t>«Карта воспитанности» - 4, 3</w:t>
      </w:r>
    </w:p>
    <w:p>
      <w:pPr>
        <w:pStyle w:val="Normal"/>
        <w:ind w:firstLine="360"/>
        <w:jc w:val="both"/>
        <w:rPr/>
      </w:pPr>
      <w:r>
        <w:rPr/>
        <w:t>Анализ техники чтения: высокий-16 человек, средний- 5 человек, низкий-5 челове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нализ медицинских карт показал : 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руппа здоровья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- </w:t>
      </w:r>
      <w:r>
        <w:rPr>
          <w:lang w:val="en-US"/>
        </w:rPr>
        <w:t xml:space="preserve">8 </w:t>
      </w:r>
      <w:r>
        <w:rPr/>
        <w:t>человек</w:t>
      </w:r>
    </w:p>
    <w:p>
      <w:pPr>
        <w:pStyle w:val="Normal"/>
        <w:numPr>
          <w:ilvl w:val="0"/>
          <w:numId w:val="13"/>
        </w:numPr>
        <w:jc w:val="both"/>
        <w:rPr>
          <w:u w:val="single"/>
        </w:rPr>
      </w:pPr>
      <w:r>
        <w:rPr/>
        <w:t>-</w:t>
      </w:r>
      <w:r>
        <w:rPr>
          <w:lang w:val="en-US"/>
        </w:rPr>
        <w:t xml:space="preserve">10 </w:t>
      </w:r>
      <w:r>
        <w:rPr/>
        <w:t>человек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-7 человек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Физкультурная группа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Основная – 20 человек.</w:t>
      </w:r>
    </w:p>
    <w:p>
      <w:pPr>
        <w:pStyle w:val="Normal"/>
        <w:ind w:left="360" w:hanging="0"/>
        <w:jc w:val="both"/>
        <w:rPr/>
      </w:pPr>
      <w:r>
        <w:rPr/>
        <w:t>Подготовительная – 5 человек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о всеми результатами диагностик знакомились родители. Данные диагностик учитывались в организации учебно-воспитательного процесса в классе.</w:t>
      </w:r>
    </w:p>
    <w:p>
      <w:pPr>
        <w:pStyle w:val="Normal"/>
        <w:ind w:firstLine="360"/>
        <w:jc w:val="both"/>
        <w:rPr/>
      </w:pPr>
      <w:r>
        <w:rPr/>
        <w:t>Нравственное развитие учащиеся получали на уроках, во внеклассной работе, на уроках этики, на занятиях клуба « Вятка – капелька России». В рамках программы клуба класс побывал на экскурсии в г. Слободском, где дети знакомились с  историей появления и развития города, в г Кирово – Чепецке и п. Просница – дети познакомились с истрией возникновения города и с гончарным производством.</w:t>
      </w:r>
    </w:p>
    <w:p>
      <w:pPr>
        <w:pStyle w:val="Normal"/>
        <w:ind w:firstLine="360"/>
        <w:jc w:val="both"/>
        <w:rPr/>
      </w:pPr>
      <w:r>
        <w:rPr/>
        <w:t>Появились и классные традиции: Праздник именинников, День рождения класса. Все внеклассные мероприятия проводились с родителями, где дети и родители были не просто зрителями, а активными участникам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елась работа по привитию навыков культурного поведения. Дети побывали в Драмтеатре на спектакле: «Волшебник Изумрудного города» В театре на Спасской на спектакле «Иван - богатырь, на новогодней ёлке в ДДТ «Вдохновение – «В тридевятом царстве». Праздники, посвящённые Дню 8 марта, Дню Защитника Отечества, окончанию четверти, спектакли филармонии  - способствовали не только развитию культуры поведения, но и помогали в сплочении классного коллектива.</w:t>
      </w:r>
    </w:p>
    <w:p>
      <w:pPr>
        <w:pStyle w:val="Normal"/>
        <w:ind w:firstLine="360"/>
        <w:jc w:val="both"/>
        <w:rPr/>
      </w:pPr>
      <w:r>
        <w:rPr/>
        <w:t>Одной из традиций класса в этом учебном году стало проведение тематических вернисажей, тематика таких вернисажей разнообразна: произведения детских писателей, времена года, «День космонавтики», «Наши мамы». Это способствовало развитию творческих способностей детей. Приняли участие в конкурсе «Новогодняя открытка», конкурсе чтецов «Мои любимые стихи», в конкурсе на лучшее оформление класса, в фестивале, посвящённому Году космонавтики, В конкурсе рисунков по ПДД. Выпускались классные газеты, посвящённые проведенным мероприятиям. В выпуске газет принимали участие и родители, и дети.</w:t>
      </w:r>
    </w:p>
    <w:p>
      <w:pPr>
        <w:pStyle w:val="Normal"/>
        <w:ind w:firstLine="360"/>
        <w:jc w:val="both"/>
        <w:rPr/>
      </w:pPr>
      <w:r>
        <w:rPr/>
        <w:t>Перед новогодними праздниками в классе работала «Мастерская Деда Мороза». Ко Дню Защитника Отечества и ко Дню 8-е Марта дети расписывали в подарок родителям гипсовые барельефы.</w:t>
      </w:r>
    </w:p>
    <w:p>
      <w:pPr>
        <w:pStyle w:val="Normal"/>
        <w:ind w:firstLine="360"/>
        <w:jc w:val="both"/>
        <w:rPr/>
      </w:pPr>
      <w:r>
        <w:rPr/>
        <w:t>С целью развития познавательной активности детей организовывались выходы в Диораму, в мастерскую Дымковской игрушки, экскурсия в Приказную избу.</w:t>
      </w:r>
    </w:p>
    <w:p>
      <w:pPr>
        <w:pStyle w:val="Normal"/>
        <w:ind w:firstLine="360"/>
        <w:jc w:val="both"/>
        <w:rPr/>
      </w:pPr>
      <w:r>
        <w:rPr/>
        <w:t xml:space="preserve">На занятиях клуба « Вятка – капелька России» (руководитель Елькина О.С.) дети знакомились с культурой нашего края. Здесь были организованы и проведены занятия «Вятская игра», «Волшебное колечко Вятского края», «Поле ремёсел» </w:t>
      </w:r>
    </w:p>
    <w:p>
      <w:pPr>
        <w:pStyle w:val="Normal"/>
        <w:ind w:firstLine="360"/>
        <w:jc w:val="both"/>
        <w:rPr/>
      </w:pPr>
      <w:r>
        <w:rPr/>
        <w:t xml:space="preserve">Патриотическое воспитание детей осуществлялось через уроки чтения,  экскурсии в Музей Боевой Славы ОДТ, музейные занятия «О чём рассказал экспонат», «Блокада Ленинграда». </w:t>
      </w:r>
    </w:p>
    <w:p>
      <w:pPr>
        <w:pStyle w:val="Normal"/>
        <w:ind w:firstLine="360"/>
        <w:jc w:val="both"/>
        <w:rPr/>
      </w:pPr>
      <w:r>
        <w:rPr/>
        <w:t xml:space="preserve">Продолжалась работа по укреплению здоровья детей. На каждом уроке проводились физкультминутки, осуществлялся контроль за посадкой детей. Проветривались учебные кабинеты. Принимали участие в Дне Здоровья. 80,6 % детей получали горячие обеды.  </w:t>
      </w:r>
    </w:p>
    <w:p>
      <w:pPr>
        <w:pStyle w:val="Normal"/>
        <w:ind w:firstLine="360"/>
        <w:jc w:val="both"/>
        <w:rPr/>
      </w:pPr>
      <w:r>
        <w:rPr/>
        <w:t>На уроках трудового обучения прививались основные навыки работы с бумагой и картоном; конструирование. Осуществлялась охрана труда и техники безопасности при работе с иглой, бумагой и ножницами. Детям прививалось умение работать с природными материалами. Организация дежурства в классе и в раздевалке, уход за цветами – способствовали формированию навыков самообслуживания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течение учебного года ребята занимались в  кружках и секциях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ЮСШ №5, футбол – 1</w:t>
      </w:r>
    </w:p>
    <w:p>
      <w:pPr>
        <w:pStyle w:val="Normal"/>
        <w:ind w:firstLine="708"/>
        <w:jc w:val="both"/>
        <w:rPr/>
      </w:pPr>
      <w:r>
        <w:rPr/>
        <w:t>Школа олимпийского резерва, плавание – 1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</w:t>
      </w:r>
      <w:r>
        <w:rPr/>
        <w:t>пятиборье -1</w:t>
      </w:r>
    </w:p>
    <w:p>
      <w:pPr>
        <w:pStyle w:val="Normal"/>
        <w:ind w:firstLine="708"/>
        <w:jc w:val="both"/>
        <w:rPr/>
      </w:pPr>
      <w:r>
        <w:rPr/>
        <w:t>ГОУ ДОД, изостудия – 4</w:t>
      </w:r>
    </w:p>
    <w:p>
      <w:pPr>
        <w:pStyle w:val="Normal"/>
        <w:ind w:firstLine="708"/>
        <w:jc w:val="both"/>
        <w:rPr/>
      </w:pPr>
      <w:r>
        <w:rPr/>
        <w:t>ГОУ ДОД, спортивно – бальные танцы – 2</w:t>
      </w:r>
    </w:p>
    <w:p>
      <w:pPr>
        <w:pStyle w:val="Normal"/>
        <w:ind w:firstLine="708"/>
        <w:jc w:val="both"/>
        <w:rPr/>
      </w:pPr>
      <w:r>
        <w:rPr/>
        <w:t>Школа искусств № 11, хоровая студия «Соловушки»- 1</w:t>
      </w:r>
    </w:p>
    <w:p>
      <w:pPr>
        <w:pStyle w:val="Normal"/>
        <w:ind w:firstLine="708"/>
        <w:jc w:val="both"/>
        <w:rPr/>
      </w:pPr>
      <w:r>
        <w:rPr/>
        <w:t>Школа искусств № 11, скрипка -1</w:t>
      </w:r>
    </w:p>
    <w:p>
      <w:pPr>
        <w:pStyle w:val="Normal"/>
        <w:ind w:firstLine="708"/>
        <w:jc w:val="both"/>
        <w:rPr/>
      </w:pPr>
      <w:r>
        <w:rPr/>
        <w:t>СК «Союз», хоккей с мячом – 1</w:t>
      </w:r>
    </w:p>
    <w:p>
      <w:pPr>
        <w:pStyle w:val="Normal"/>
        <w:ind w:firstLine="708"/>
        <w:jc w:val="both"/>
        <w:rPr/>
      </w:pPr>
      <w:r>
        <w:rPr/>
        <w:t xml:space="preserve">                     </w:t>
      </w:r>
      <w:r>
        <w:rPr/>
        <w:t>фигурное катание - 1</w:t>
      </w:r>
    </w:p>
    <w:p>
      <w:pPr>
        <w:pStyle w:val="Normal"/>
        <w:ind w:firstLine="708"/>
        <w:jc w:val="both"/>
        <w:rPr/>
      </w:pPr>
      <w:r>
        <w:rPr/>
        <w:t>ДК «Космос», школа классического танца – 2</w:t>
      </w:r>
    </w:p>
    <w:p>
      <w:pPr>
        <w:pStyle w:val="Normal"/>
        <w:ind w:firstLine="708"/>
        <w:jc w:val="both"/>
        <w:rPr/>
      </w:pPr>
      <w:r>
        <w:rPr/>
        <w:t>СДЮШОР № 1, акробатика – 1</w:t>
      </w:r>
    </w:p>
    <w:p>
      <w:pPr>
        <w:pStyle w:val="Normal"/>
        <w:ind w:firstLine="708"/>
        <w:jc w:val="both"/>
        <w:rPr/>
      </w:pPr>
      <w:r>
        <w:rPr/>
        <w:t xml:space="preserve">                            </w:t>
      </w:r>
      <w:r>
        <w:rPr/>
        <w:t>гимнастика – 1</w:t>
      </w:r>
    </w:p>
    <w:p>
      <w:pPr>
        <w:pStyle w:val="Normal"/>
        <w:ind w:firstLine="708"/>
        <w:jc w:val="both"/>
        <w:rPr/>
      </w:pPr>
      <w:r>
        <w:rPr/>
        <w:t>ДМШ № 4 виолончель – 1</w:t>
      </w:r>
    </w:p>
    <w:p>
      <w:pPr>
        <w:pStyle w:val="Normal"/>
        <w:ind w:firstLine="708"/>
        <w:jc w:val="both"/>
        <w:rPr/>
      </w:pPr>
      <w:r>
        <w:rPr/>
        <w:t xml:space="preserve">                   </w:t>
      </w:r>
      <w:r>
        <w:rPr/>
        <w:t>скрипка – 1</w:t>
      </w:r>
    </w:p>
    <w:p>
      <w:pPr>
        <w:pStyle w:val="Normal"/>
        <w:ind w:firstLine="708"/>
        <w:jc w:val="both"/>
        <w:rPr/>
      </w:pPr>
      <w:r>
        <w:rPr/>
        <w:t>Клуб «Импульс», каратэ – 1</w:t>
      </w:r>
    </w:p>
    <w:p>
      <w:pPr>
        <w:pStyle w:val="Normal"/>
        <w:ind w:firstLine="708"/>
        <w:jc w:val="both"/>
        <w:rPr/>
      </w:pPr>
      <w:r>
        <w:rPr/>
        <w:t>ГОУ ДОД, русские народные танцы – 3</w:t>
      </w:r>
    </w:p>
    <w:p>
      <w:pPr>
        <w:pStyle w:val="Normal"/>
        <w:ind w:firstLine="708"/>
        <w:jc w:val="both"/>
        <w:rPr/>
      </w:pPr>
      <w:r>
        <w:rPr/>
        <w:t>ГОУ ДОД   «Узоречье» - 2</w:t>
      </w:r>
    </w:p>
    <w:p>
      <w:pPr>
        <w:pStyle w:val="Normal"/>
        <w:ind w:firstLine="708"/>
        <w:jc w:val="both"/>
        <w:rPr/>
      </w:pPr>
      <w:r>
        <w:rPr/>
        <w:t>ДЮСШ № 4, борьба – 2</w:t>
      </w:r>
    </w:p>
    <w:p>
      <w:pPr>
        <w:pStyle w:val="Normal"/>
        <w:ind w:firstLine="708"/>
        <w:jc w:val="both"/>
        <w:rPr/>
      </w:pPr>
      <w:r>
        <w:rPr/>
        <w:t>СК «Спартак», плавание – 1</w:t>
        <w:tab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ab/>
        <w:t>В течение учебного года проведён цикл классных часов по безопасному поведению на улице, в транспорте, на водоёмах, по противопожарной безопасности, по правилам для учащихся в школе. Проведены классные часы по этическому направлению: «Почему нельзя придумывать прозвища», «Значение добрых слов»,  «Путешествие по городу Вежливости».</w:t>
      </w:r>
    </w:p>
    <w:p>
      <w:pPr>
        <w:pStyle w:val="Normal"/>
        <w:ind w:firstLine="708"/>
        <w:jc w:val="both"/>
        <w:rPr/>
      </w:pPr>
      <w:r>
        <w:rPr/>
        <w:t>На протяжении всего учебного года постоянно велась работа с родителями: проводились родительские собрания (1 раз в четверть), индивидуальные беседы, посещение квартир.</w:t>
      </w:r>
    </w:p>
    <w:p>
      <w:pPr>
        <w:pStyle w:val="Normal"/>
        <w:jc w:val="both"/>
        <w:rPr/>
      </w:pPr>
      <w:r>
        <w:rPr/>
        <w:tab/>
        <w:t>Семей, состоящих на учёте в школе, н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В результате воспитательной работы и организации всего учебно-воспитательного процесса в классе на конец второго года обучения дети стали организованными, научились общаться друг с другом, стали сплоченнее, научились вовремя приходить на помощь, овладели определёнными умениями и навыками поведения. Результаты достигнуты за счёт: участия детей во внеклассных мероприятиях, индивидуальной работы с детьми и родителями, утверждения классных традиций, занятий в кружках и секц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Задачи на 2011 – 2012 учебный год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азвитие у ребёнка органичности и естественности восприятия мира путём передачи знаний на основе их взаимосвязи и взаимодополняемости. Формирование начал рефлексии обучения на основе общечеловеческих ценносте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итие мыслительной активности учащихся как важной составляющей познавательной культуры и необходимого условия решения творческих задач на последующих этапах обуч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итие эмоционально – волевой саморегуляции; развитие культуры желаний учащихс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спитание потребности в здоровом образе жизн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ановление индивидуально – приемлемой и социально – одобряемой позиции ребёнка как предпосылки его дальнейшего ценностного самоопределения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ирование микрокультуры класс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ализация единого стиля педагогического и семейного воспита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вершенствование индивидуального подхода к учащимся на основе проектирования собственной образовательной траектории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пользование образовательных ресурсов сети Интернет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влечение учащихся к работе в творческих объединениях школ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пользование образовательной сети Интернет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влечение учащихся к работе в творческих объединения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вершенствование индивидуального подхода к учащимся на основе проектирования ими собственной образовательной тоектори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Характеристика класса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2011-2012  учебном году в классе 26 человек. Мальчиков – 11 , девочек –15.</w:t>
      </w:r>
    </w:p>
    <w:p>
      <w:pPr>
        <w:pStyle w:val="Normal"/>
        <w:jc w:val="both"/>
        <w:rPr/>
      </w:pPr>
      <w:r>
        <w:rPr/>
        <w:tab/>
        <w:t>Психологический климат в классе  спокойный. Дети доброжелательны по отношению друг к другу и к взрослым.  Лидеров и группировок нет.</w:t>
      </w:r>
    </w:p>
    <w:p>
      <w:pPr>
        <w:pStyle w:val="Normal"/>
        <w:rPr/>
      </w:pPr>
      <w:r>
        <w:rPr/>
        <w:tab/>
        <w:t>На начало учебного года с программой справляются все дети.</w:t>
      </w:r>
    </w:p>
    <w:p>
      <w:pPr>
        <w:pStyle w:val="Normal"/>
        <w:rPr/>
      </w:pPr>
      <w:r>
        <w:rPr/>
        <w:tab/>
        <w:t xml:space="preserve"> Обучение ведётся по УМК «Перспектива». Класс с углублённым изучением английского язык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Занятость в кружках и секциях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ДЮСШ №5, футбол – 1</w:t>
      </w:r>
    </w:p>
    <w:p>
      <w:pPr>
        <w:pStyle w:val="Normal"/>
        <w:ind w:firstLine="708"/>
        <w:jc w:val="both"/>
        <w:rPr/>
      </w:pPr>
      <w:r>
        <w:rPr/>
        <w:t>Школа олимпийского резерва, плавание – 2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</w:t>
      </w:r>
      <w:r>
        <w:rPr/>
        <w:t>пятиборье -2</w:t>
      </w:r>
    </w:p>
    <w:p>
      <w:pPr>
        <w:pStyle w:val="Normal"/>
        <w:ind w:firstLine="708"/>
        <w:jc w:val="both"/>
        <w:rPr/>
      </w:pPr>
      <w:r>
        <w:rPr/>
        <w:t>ГОУ ДОД, изостудия – 3</w:t>
      </w:r>
    </w:p>
    <w:p>
      <w:pPr>
        <w:pStyle w:val="Normal"/>
        <w:ind w:firstLine="708"/>
        <w:jc w:val="both"/>
        <w:rPr/>
      </w:pPr>
      <w:r>
        <w:rPr/>
        <w:t>ГОУ ДОД, спортивно – бальные танцы – 2</w:t>
      </w:r>
    </w:p>
    <w:p>
      <w:pPr>
        <w:pStyle w:val="Normal"/>
        <w:ind w:firstLine="708"/>
        <w:jc w:val="both"/>
        <w:rPr/>
      </w:pPr>
      <w:r>
        <w:rPr/>
        <w:t>ГОУ ДОД, судомодельный  - 1</w:t>
      </w:r>
    </w:p>
    <w:p>
      <w:pPr>
        <w:pStyle w:val="Normal"/>
        <w:ind w:firstLine="708"/>
        <w:jc w:val="both"/>
        <w:rPr/>
      </w:pPr>
      <w:r>
        <w:rPr/>
        <w:t>Школа искусств № 11,   хоровая студия «Соловушки»- 1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</w:t>
      </w:r>
      <w:r>
        <w:rPr/>
        <w:t>фортепиано -  2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</w:t>
      </w:r>
      <w:r>
        <w:rPr/>
        <w:t>хор «Росинка» - 1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</w:t>
      </w:r>
      <w:r>
        <w:rPr/>
        <w:t>виолончель - 1</w:t>
      </w:r>
    </w:p>
    <w:p>
      <w:pPr>
        <w:pStyle w:val="Normal"/>
        <w:ind w:firstLine="708"/>
        <w:jc w:val="both"/>
        <w:rPr/>
      </w:pPr>
      <w:r>
        <w:rPr/>
        <w:t>СК «Союз», хоккей с шайбой – 1</w:t>
      </w:r>
    </w:p>
    <w:p>
      <w:pPr>
        <w:pStyle w:val="Normal"/>
        <w:ind w:firstLine="708"/>
        <w:jc w:val="both"/>
        <w:rPr/>
      </w:pPr>
      <w:r>
        <w:rPr/>
        <w:t xml:space="preserve">                     </w:t>
      </w:r>
      <w:r>
        <w:rPr/>
        <w:t>фигурное катание - 1</w:t>
      </w:r>
    </w:p>
    <w:p>
      <w:pPr>
        <w:pStyle w:val="Normal"/>
        <w:ind w:firstLine="708"/>
        <w:jc w:val="both"/>
        <w:rPr/>
      </w:pPr>
      <w:r>
        <w:rPr/>
        <w:t>ДК «Космос», спортивные танцы – 1</w:t>
      </w:r>
    </w:p>
    <w:p>
      <w:pPr>
        <w:pStyle w:val="Normal"/>
        <w:ind w:firstLine="708"/>
        <w:jc w:val="both"/>
        <w:rPr/>
      </w:pPr>
      <w:r>
        <w:rPr/>
        <w:t>ГОУ ДОД, Театральная студия «Алые паруса» -2</w:t>
      </w:r>
    </w:p>
    <w:p>
      <w:pPr>
        <w:pStyle w:val="Normal"/>
        <w:ind w:firstLine="708"/>
        <w:jc w:val="both"/>
        <w:rPr/>
      </w:pPr>
      <w:r>
        <w:rPr/>
        <w:t>СДЮШОР №, гимнастика – 1</w:t>
      </w:r>
    </w:p>
    <w:p>
      <w:pPr>
        <w:pStyle w:val="Normal"/>
        <w:ind w:firstLine="708"/>
        <w:jc w:val="both"/>
        <w:rPr/>
      </w:pPr>
      <w:r>
        <w:rPr/>
        <w:t>ДМШ № 4, виолончель – 1</w:t>
      </w:r>
    </w:p>
    <w:p>
      <w:pPr>
        <w:pStyle w:val="Normal"/>
        <w:ind w:firstLine="708"/>
        <w:jc w:val="both"/>
        <w:rPr/>
      </w:pPr>
      <w:r>
        <w:rPr/>
        <w:t xml:space="preserve">                   </w:t>
      </w:r>
      <w:r>
        <w:rPr/>
        <w:t>скрипка – 1</w:t>
      </w:r>
    </w:p>
    <w:p>
      <w:pPr>
        <w:pStyle w:val="Normal"/>
        <w:ind w:firstLine="708"/>
        <w:jc w:val="both"/>
        <w:rPr/>
      </w:pPr>
      <w:r>
        <w:rPr/>
        <w:t xml:space="preserve">                   </w:t>
      </w:r>
      <w:r>
        <w:rPr/>
        <w:t>класс эстетического воспитания -1</w:t>
      </w:r>
    </w:p>
    <w:p>
      <w:pPr>
        <w:pStyle w:val="Normal"/>
        <w:ind w:firstLine="708"/>
        <w:jc w:val="both"/>
        <w:rPr/>
      </w:pPr>
      <w:r>
        <w:rPr/>
        <w:t>ОЦМ ДК Металлургов, скалолазание, йога</w:t>
      </w:r>
    </w:p>
    <w:p>
      <w:pPr>
        <w:pStyle w:val="Normal"/>
        <w:ind w:firstLine="708"/>
        <w:jc w:val="both"/>
        <w:rPr/>
      </w:pPr>
      <w:r>
        <w:rPr/>
        <w:t>ГОУ ДОД, русские народные танцы – 1</w:t>
      </w:r>
    </w:p>
    <w:p>
      <w:pPr>
        <w:pStyle w:val="Normal"/>
        <w:ind w:firstLine="708"/>
        <w:jc w:val="both"/>
        <w:rPr/>
      </w:pPr>
      <w:r>
        <w:rPr/>
        <w:t>ГОУ ДОД   «Узоречье» - 2</w:t>
      </w:r>
    </w:p>
    <w:p>
      <w:pPr>
        <w:pStyle w:val="Normal"/>
        <w:ind w:firstLine="708"/>
        <w:jc w:val="both"/>
        <w:rPr/>
      </w:pPr>
      <w:r>
        <w:rPr/>
        <w:t>ДЮСШ № 4, борьба – 2</w:t>
      </w:r>
    </w:p>
    <w:p>
      <w:pPr>
        <w:pStyle w:val="Normal"/>
        <w:ind w:firstLine="708"/>
        <w:jc w:val="both"/>
        <w:rPr/>
      </w:pPr>
      <w:r>
        <w:rPr/>
        <w:t>СК «Спартак», плавание – 3</w:t>
      </w:r>
    </w:p>
    <w:p>
      <w:pPr>
        <w:pStyle w:val="Normal"/>
        <w:ind w:firstLine="708"/>
        <w:jc w:val="both"/>
        <w:rPr/>
      </w:pPr>
      <w:r>
        <w:rPr/>
        <w:t>Школа  «Основы этики» - 26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Группа  здоровья.</w:t>
      </w:r>
    </w:p>
    <w:p>
      <w:pPr>
        <w:pStyle w:val="Normal"/>
        <w:ind w:firstLine="708"/>
        <w:jc w:val="both"/>
        <w:rPr/>
      </w:pPr>
      <w:r>
        <w:rPr/>
        <w:t>1 группа здоровья – 7</w:t>
      </w:r>
    </w:p>
    <w:p>
      <w:pPr>
        <w:pStyle w:val="Normal"/>
        <w:ind w:firstLine="708"/>
        <w:jc w:val="both"/>
        <w:rPr/>
      </w:pPr>
      <w:r>
        <w:rPr/>
        <w:t>2 группа здоровья - 10</w:t>
      </w:r>
    </w:p>
    <w:p>
      <w:pPr>
        <w:pStyle w:val="Normal"/>
        <w:ind w:firstLine="708"/>
        <w:jc w:val="both"/>
        <w:rPr/>
      </w:pPr>
      <w:r>
        <w:rPr/>
        <w:t>3 группа здоровья –  9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u w:val="single"/>
        </w:rPr>
        <w:t>Физкультурная групп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сновная –  22</w:t>
      </w:r>
    </w:p>
    <w:p>
      <w:pPr>
        <w:pStyle w:val="Normal"/>
        <w:ind w:firstLine="708"/>
        <w:jc w:val="both"/>
        <w:rPr/>
      </w:pPr>
      <w:r>
        <w:rPr/>
        <w:t>подготовительная  - 4</w:t>
      </w:r>
    </w:p>
    <w:p>
      <w:pPr>
        <w:pStyle w:val="Normal"/>
        <w:ind w:firstLine="708"/>
        <w:jc w:val="both"/>
        <w:rPr/>
      </w:pPr>
      <w:r>
        <w:rPr/>
        <w:t>специальная - н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Календарный пл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0"/>
        <w:gridCol w:w="1434"/>
        <w:gridCol w:w="1627"/>
      </w:tblGrid>
      <w:tr>
        <w:trPr/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наний. Праздник «Путешествие в страну Знани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роль за записью детей в кружки и се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учение семей учащихся (посещение квартир, анкетир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еремен, самообслуживания в клас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 медицинских карт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учивание коллективных игр для проведения переме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беседы с родителями и консультации для род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дительское собрание «Организация учебно-воспитательного процесса  в 3 классе». Знакомство родителей с требованиями, предъявляемыми на уроках английского языка, физкультуры, музыки, рис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работа с сильными  и слабоуспевающими учащими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агностика учащихся «Анализ техники чт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акции «Подари книгу сельской библиотек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учащихся в клубе «Вятка – капелька Росс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лассные часы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rPr/>
            </w:pPr>
            <w:r>
              <w:rPr/>
              <w:t>Детский дорожно – транспортный травматиз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rPr/>
            </w:pPr>
            <w:r>
              <w:rPr/>
              <w:t>Правила перехода улиц и доро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rPr/>
            </w:pPr>
            <w:r>
              <w:rPr/>
              <w:t>Сигналы для регулирования дорожного движения. Сигналы светофора и регулировщ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rPr/>
            </w:pPr>
            <w:r>
              <w:rPr/>
              <w:t>Правила поведения в школе, на улице, в общественных места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rPr/>
            </w:pPr>
            <w:r>
              <w:rPr/>
              <w:t>Правила безопасного поведения на водоёмах в осеннее время. Основные и подручные спасательные сред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rPr/>
            </w:pPr>
            <w:r>
              <w:rPr/>
              <w:t>Огонь – друг и враг челове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rPr/>
            </w:pPr>
            <w:r>
              <w:rPr/>
              <w:t>Беседа «О заботливом отношении к людям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rPr/>
            </w:pPr>
            <w:r>
              <w:rPr/>
              <w:t>Мы и наше здоровь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rPr/>
            </w:pPr>
            <w:r>
              <w:rPr/>
              <w:t>Права и обязанности уче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горячего питания детей в школьной столо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Бегу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кружка «Основы эт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льная гостин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курсия в зоологический муз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ездка в город Орлов ( в рамках клуба «Вятка – капелька Росс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российский заочный конкурс «Познание и творчеств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сен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. че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четвер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четвер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четвер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09 2011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. че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.09.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четвер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1 октябр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  <w:t>Фельдшер</w:t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уч</w:t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  <w:t>Елькина О.С.</w:t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, р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. Учителя физкультуры.</w:t>
            </w:r>
          </w:p>
          <w:p>
            <w:pPr>
              <w:pStyle w:val="Normal"/>
              <w:jc w:val="both"/>
              <w:rPr/>
            </w:pPr>
            <w:r>
              <w:rPr/>
              <w:t>Халявина Л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з. Школа №11</w:t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1412"/>
        <w:gridCol w:w="1641"/>
      </w:tblGrid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е часы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орожные знаки и их группы. Дорожные знаки у твоей школы. Экскурс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Правила перехода улиц и дорог одностороннее и двухстороннее движение. Переход нерегулируемого перекрёстка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агородная дорога. Движение пешеходов. Места катания на лыжах и конька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тивопожарная безопасность при проведении новогодней ёлк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филактика простудных заболеван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начение добрых сл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авила безопасного поведения у водоёмов в зимнее время. Знаки безопасности на вод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сторожно: лёд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еседа «Чтобы радость людям дарить, нужно добрым и вежливым быть»</w:t>
            </w:r>
          </w:p>
          <w:p>
            <w:pPr>
              <w:pStyle w:val="Normal"/>
              <w:jc w:val="both"/>
              <w:rPr/>
            </w:pPr>
            <w:r>
              <w:rPr/>
              <w:t>Концерт – поздравление осенних именин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амообслуживания в классе и уход за цве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агностика «Анализ техники чт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стерская Деда Мороза.</w:t>
            </w:r>
          </w:p>
          <w:p>
            <w:pPr>
              <w:pStyle w:val="Normal"/>
              <w:jc w:val="both"/>
              <w:rPr/>
            </w:pPr>
            <w:r>
              <w:rPr/>
              <w:t>Конкурс чтецов «Люблю тебя, моя Росс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вогодний праздник на Даче Деда Моро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ТДи М       Новогоднее представление «Здравствуй, праздник новогодн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ход в теат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ждественские вст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беседы с родителями и учащими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с сильными и слабоуспевающими учащими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ждународная игра «Русский медвежон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дительское собрание «Организация учебного труда школьника в процессе подготовки домашнего зад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кольный фестиваль «Моя любовь - Росс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горячего питания детей в  школьной столов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акции «Доброе сердц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рамках месяца биологии и химии.  «Сочиню стихи про осен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кружке «Основы эт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льная гостин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 «Зима в природе»</w:t>
            </w:r>
          </w:p>
          <w:p>
            <w:pPr>
              <w:pStyle w:val="Normal"/>
              <w:rPr/>
            </w:pPr>
            <w:r>
              <w:rPr/>
              <w:t>Конкурс на лучшее новогоднее оформление кла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  <w:t>В теч. че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четверти</w:t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четверти</w:t>
            </w:r>
          </w:p>
          <w:p>
            <w:pPr>
              <w:pStyle w:val="Normal"/>
              <w:jc w:val="both"/>
              <w:rPr/>
            </w:pPr>
            <w:r>
              <w:rPr/>
              <w:t>В течение четверти</w:t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четвер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четвер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, учащие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  <w:t>Родительский комит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, р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, р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, р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, р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алявина Л.М.</w:t>
            </w:r>
          </w:p>
          <w:p>
            <w:pPr>
              <w:pStyle w:val="Normal"/>
              <w:jc w:val="both"/>
              <w:rPr/>
            </w:pPr>
            <w:r>
              <w:rPr/>
              <w:t>Муз. Школа №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136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Тормозной путь транспорта. Безопасность пешеходов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иды транспортных средств. Правила посадки и высадки пассажиров. Переход улицы при высадке из транспорт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Дорожно – транспортные проишестви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Меры предосторожности на водоёмах в зимнее и весеннее врем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ервичные средства тушения пожаров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Беседа «Смех может ранить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равила гигие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здник «При солнышке тепло, при матери – добр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ление сувениров ко Дню защитника Отечества, ко Дню 8 ма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 «Вперёд, мальчишки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тавка творческих работ учащихся «Ежегодник на английском язык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церт – поздравление зимних именин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амообслуживания в клас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нь здоровь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Весёлые старт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ция «Подарок ветеран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со способными и слабоуспевающими учени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конкурс «Кенгур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ход в теат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Экскурсия и музейное занятие в Музее Боевой Слав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рамках месяца  математики: математическая игра «Алиса в стране чуде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ход в  Планетар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горячего питания детей в школьной столов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дительское собрание «Итоги 2-ой четверти. Воспитание у детей интереса к чтению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международном историческом конкурсе «Золотое рун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нятия детей в школьном кружке  «Основы эт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конкурс «Вятская шкатул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а – соревнование «Лепим снегови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а «Волшебное колечко» ( вятские пословицы, поговор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четвер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четвер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. че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. ч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, р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136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Беседа «И помнит мир спасённый»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авила перехода улиц и дорог. Места, где переход разрешён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авила безопасного поведения при пожаре. Пожарный автомобиль и противопожарное оборудование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Особенности наших водоёмов. Основные правила и меры безопасности при купании в оборудованных и необорудованных местах.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офилактика клещевого энцефалита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актическое занятие по правилам дорожного движения. Игра «Запрещается – разрешается»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Экскурсия по городу – повторение дорожных знаков.</w:t>
            </w:r>
          </w:p>
          <w:p>
            <w:pPr>
              <w:pStyle w:val="Normal"/>
              <w:jc w:val="both"/>
              <w:rPr/>
            </w:pPr>
            <w:r>
              <w:rPr/>
              <w:t>Урок мужества «Этот день Победы».</w:t>
            </w:r>
          </w:p>
          <w:p>
            <w:pPr>
              <w:pStyle w:val="Normal"/>
              <w:jc w:val="both"/>
              <w:rPr/>
            </w:pPr>
            <w:r>
              <w:rPr/>
              <w:t>Праздник школы «Союз ума, добра и красот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дительское собрание «Организация летнего отдыха детей. Итоги учебно-воспитательной работы за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церт – поздравление весенних и летних именин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рамках месяца истории и географии. Викторина «Планета Земл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рамках месяца предметов эстетического цикла.</w:t>
            </w:r>
          </w:p>
          <w:p>
            <w:pPr>
              <w:pStyle w:val="Normal"/>
              <w:jc w:val="both"/>
              <w:rPr/>
            </w:pPr>
            <w:r>
              <w:rPr/>
              <w:t>конкурс рисунков  «Мой добрый гор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агностика. Методика «Карта воспитан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кета «Как я мечтаю отдохнуть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агностика «Анализ техники чт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ция «Подарок ветеран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беседы с родителями и деть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горячего питания детей в школьной столов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амообслуживания в клас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с сильными и слабоуспевающими учени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нятия детей в школьном кружке  «Основы эт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четверти</w:t>
            </w:r>
          </w:p>
          <w:p>
            <w:pPr>
              <w:pStyle w:val="Normal"/>
              <w:rPr/>
            </w:pPr>
            <w:r>
              <w:rPr/>
              <w:t>В течение четверти</w:t>
            </w:r>
          </w:p>
          <w:p>
            <w:pPr>
              <w:pStyle w:val="Normal"/>
              <w:rPr/>
            </w:pPr>
            <w:r>
              <w:rPr/>
              <w:t>В течение четвер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четвер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четвер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, родители</w:t>
            </w:r>
          </w:p>
          <w:p>
            <w:pPr>
              <w:pStyle w:val="Normal"/>
              <w:jc w:val="both"/>
              <w:rPr/>
            </w:pPr>
            <w:r>
              <w:rPr/>
              <w:t>Учитель, р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00"/>
        </w:tabs>
        <w:ind w:left="1758" w:hanging="318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758" w:hanging="31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00"/>
        </w:tabs>
        <w:ind w:left="1758" w:hanging="318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800"/>
        </w:tabs>
        <w:ind w:left="1758" w:hanging="318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55:00Z</dcterms:created>
  <dc:creator>User</dc:creator>
  <dc:description/>
  <cp:keywords/>
  <dc:language>en-US</dc:language>
  <cp:lastModifiedBy>User</cp:lastModifiedBy>
  <cp:lastPrinted>2011-09-22T21:45:00Z</cp:lastPrinted>
  <dcterms:modified xsi:type="dcterms:W3CDTF">2012-03-05T16:30:00Z</dcterms:modified>
  <cp:revision>6</cp:revision>
  <dc:subject/>
  <dc:title>Программа «Эмоционально-нравственная, познавательная культура учащихся 3в класса на 2011-2012 учебный  год»</dc:title>
</cp:coreProperties>
</file>