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ТЕШЕСТВИЕ В СТРАНУ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под музыку входят дети и рассаживаются на стуль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ширить знания детей о правилах дорожного движен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крепить представление детей о светофор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ь детей различать дорожные знаки, предназначенные для водителей и пешеход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умение самостоятельно пользоваться полученными знаниями в повседневной жиз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Ребята, мы живём в красивом городе с широкими улицами и переулками. По ним движется много грузовых и легковых автомашин, едут тройлейбусы, автобусы. И никто никому не мешает. Это потому, что есть чёткие и строгие правила для водителей машин и пешеходов. Это – правил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, в котором с тобой мы жив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м по праву сравнить с букв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букой улиц, проспектов,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дает нам все время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на, азбука, над головой: </w:t>
      </w:r>
    </w:p>
    <w:p>
      <w:pPr>
        <w:pStyle w:val="Normal"/>
        <w:jc w:val="both"/>
        <w:rPr/>
      </w:pPr>
      <w:r>
        <w:rPr>
          <w:sz w:val="28"/>
          <w:szCs w:val="28"/>
        </w:rPr>
        <w:t>Дорожные знаки чётко ус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буку города помни всег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е случилась с тобою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Сегодня мы получили вот такое письм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кры</w:t>
        <w:softHyphen/>
        <w:t>вает конверт, читае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, жители страны Дорожных Знаков, находимся в беде. Мы попали в плен к Помехе-Неумехе. И теперь у нас в стране происходят постоянные аварии. Помогите на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ребята, как видите, произошло большое несчастье. Без дорожных знаков, светофора и четких строгих правил очень трудно и машинам и пешеходам. Вы согласны помочь жителям страны Дорожных Знаков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а! Д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Ну что же, тогда не будем терять времени даром и отправимся в путь с веселой пес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Веселые путешественники» (муз. М. Ста-рокадомского, ел. С. Михалк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едем, едем, ед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лёкие кр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ие сосе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ливые друз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весело живё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есенку по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песенке поё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как мы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ота! Красо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езём с собой ко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жика, соба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ьку-забия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зьяну, попугая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омпания ка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живётся дру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может лучше бы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сориться не ну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ожно всех люб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в дальнюю доро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и с собой друз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тебе помог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ними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ехали, мы п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песенкой сме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, как сум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хал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олнышко свет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етер обвев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и не скучно б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напе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ходит мальч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руди у него перевернутая обратной сто</w:t>
        <w:softHyphen/>
        <w:t>роной табличка с изображением дорожного знака. Он плаче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, 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.</w:t>
      </w:r>
      <w:r>
        <w:rPr>
          <w:sz w:val="28"/>
          <w:szCs w:val="28"/>
        </w:rPr>
        <w:t xml:space="preserve"> Я — Дорожный Знак. Меня заколдовала Помеха - Неумеха. Какой именно я знак, вы узнаете только тогда, когда отгадаете эти загадки. </w:t>
      </w:r>
      <w:r>
        <w:rPr>
          <w:i/>
          <w:sz w:val="28"/>
          <w:szCs w:val="28"/>
        </w:rPr>
        <w:t>(Передает ведущей лист бумаги с запи</w:t>
        <w:softHyphen/>
        <w:t>санными на нем загадками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льчик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омики</w:t>
        <w:tab/>
        <w:tab/>
        <w:tab/>
        <w:t>Что за чудо – эт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лице бегут,</w:t>
        <w:tab/>
        <w:tab/>
        <w:tab/>
        <w:tab/>
        <w:t>Окна светятся круг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ов и девочек</w:t>
        <w:tab/>
        <w:tab/>
        <w:tab/>
        <w:t>Носит обувь из рези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мики везут. </w:t>
      </w:r>
      <w:r>
        <w:rPr>
          <w:i/>
          <w:sz w:val="28"/>
          <w:szCs w:val="28"/>
        </w:rPr>
        <w:t>(Автомобили.)</w:t>
        <w:tab/>
        <w:tab/>
      </w:r>
      <w:r>
        <w:rPr>
          <w:sz w:val="28"/>
          <w:szCs w:val="28"/>
        </w:rPr>
        <w:t>И питается бензином?</w:t>
      </w:r>
      <w:r>
        <w:rPr>
          <w:i/>
          <w:sz w:val="28"/>
          <w:szCs w:val="28"/>
        </w:rPr>
        <w:t xml:space="preserve"> (Автобус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ва ряда дома стоят.</w:t>
        <w:tab/>
        <w:tab/>
        <w:tab/>
        <w:t>Сверху – жёлтый, снизу – си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ь, двадцать, сто подряд.</w:t>
        <w:tab/>
        <w:tab/>
        <w:t>На груди его звезда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вадратными глазами</w:t>
        <w:tab/>
        <w:tab/>
        <w:t>А над ним воздушных ли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 на друга глядят. </w:t>
      </w:r>
      <w:r>
        <w:rPr>
          <w:i/>
          <w:sz w:val="28"/>
          <w:szCs w:val="28"/>
        </w:rPr>
        <w:t>(Улица.)</w:t>
        <w:tab/>
      </w:r>
      <w:r>
        <w:rPr>
          <w:sz w:val="28"/>
          <w:szCs w:val="28"/>
        </w:rPr>
        <w:t>Протянулись провода. (</w:t>
      </w:r>
      <w:r>
        <w:rPr>
          <w:i/>
          <w:sz w:val="28"/>
          <w:szCs w:val="28"/>
        </w:rPr>
        <w:t>Троллейбу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рожный знак.</w:t>
      </w:r>
      <w:r>
        <w:rPr>
          <w:sz w:val="28"/>
          <w:szCs w:val="28"/>
        </w:rPr>
        <w:t xml:space="preserve"> Загадки вы отгадали правильно. А те</w:t>
        <w:softHyphen/>
        <w:t xml:space="preserve">перь смотрите.   </w:t>
      </w:r>
      <w:r>
        <w:rPr>
          <w:i/>
          <w:sz w:val="28"/>
          <w:szCs w:val="28"/>
        </w:rPr>
        <w:t>(Перевертывает  табличку.)</w:t>
      </w:r>
      <w:r>
        <w:rPr>
          <w:sz w:val="28"/>
          <w:szCs w:val="28"/>
        </w:rPr>
        <w:t xml:space="preserve"> Я знак «Поворот». Где вы меня можете встретить?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. </w:t>
      </w:r>
      <w:r>
        <w:rPr>
          <w:sz w:val="28"/>
          <w:szCs w:val="28"/>
        </w:rPr>
        <w:t>На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ебенок. </w:t>
      </w:r>
      <w:r>
        <w:rPr>
          <w:sz w:val="28"/>
          <w:szCs w:val="28"/>
        </w:rPr>
        <w:t xml:space="preserve">  На двух колесах я ка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умя педалями вер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руль держусь, гляжу вп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ижу — скоро поворо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Помните, дети: выезжать на велосипеде на проез</w:t>
        <w:softHyphen/>
        <w:t>жую часть улицы, дороги разрешено лишь тем, кому больше четырнадцати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бегает Ко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Кто ты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т.</w:t>
      </w:r>
      <w:r>
        <w:rPr>
          <w:sz w:val="28"/>
          <w:szCs w:val="28"/>
        </w:rPr>
        <w:t xml:space="preserve"> Я ученик светофорных наук — Ко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Кот, а ты знаешь правила дорожного движения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т.</w:t>
      </w:r>
      <w:r>
        <w:rPr>
          <w:sz w:val="28"/>
          <w:szCs w:val="28"/>
        </w:rPr>
        <w:t xml:space="preserve"> А зачем мне их знать? Я и без них прекрасно обой</w:t>
        <w:softHyphen/>
        <w:t>дусь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Ну что же, сейчас проверим. Скажи, пожалуйста, как надо переходить улиц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т.</w:t>
      </w:r>
      <w:r>
        <w:rPr>
          <w:sz w:val="28"/>
          <w:szCs w:val="28"/>
        </w:rPr>
        <w:t xml:space="preserve"> Как? На четырех лапа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, правильно он ответил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А как над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бенок.</w:t>
      </w:r>
      <w:r>
        <w:rPr>
          <w:sz w:val="28"/>
          <w:szCs w:val="28"/>
        </w:rPr>
        <w:t xml:space="preserve"> Пешеход, пешех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 ты про перех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земный, назем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жий на зеб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й, что только пере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машин тебя спас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Правильно. А тебе, Кот, второй вопрос: как следует себя вести, если ты вышел из автобуса и тебе надо перей</w:t>
        <w:softHyphen/>
        <w:t>ти на другую сторону улицы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т.</w:t>
      </w:r>
      <w:r>
        <w:rPr>
          <w:sz w:val="28"/>
          <w:szCs w:val="28"/>
        </w:rPr>
        <w:t xml:space="preserve"> Надо обойти автобус. А еще проще — пролезть между колес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, поможем Коту, он совсем запуталс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Надо подождать, пока автобус отойдет. Внимательно посмотреть по обеим сторонам дороги и затем переходить. А если рядом есть обозначенный пешеходный переход, надо пере</w:t>
        <w:softHyphen/>
        <w:t>ходить только по нем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А теперь, Кот, ответь на последний вопрос: можно ли играть на проезжей части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т.</w:t>
      </w:r>
      <w:r>
        <w:rPr>
          <w:sz w:val="28"/>
          <w:szCs w:val="28"/>
        </w:rPr>
        <w:t xml:space="preserve"> Смотря во что. В шахматы нельз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А почему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т.</w:t>
      </w:r>
      <w:r>
        <w:rPr>
          <w:sz w:val="28"/>
          <w:szCs w:val="28"/>
        </w:rPr>
        <w:t xml:space="preserve"> Машины мне фигуры посбивают. А вот в мячик можно. Еще как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А вы, ребята, согласны с Кото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ебенок. </w:t>
      </w:r>
      <w:r>
        <w:rPr>
          <w:sz w:val="28"/>
          <w:szCs w:val="28"/>
        </w:rPr>
        <w:t>Правил доро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ете нем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ы их выу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 меш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сновное из правил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как табл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умнож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е.</w:t>
      </w:r>
      <w:r>
        <w:rPr>
          <w:sz w:val="28"/>
          <w:szCs w:val="28"/>
        </w:rPr>
        <w:t xml:space="preserve">  На дороге — не играть, не кат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хочешь здоровым ост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Послушай-ка, кот, советы ребят по правилам дорожного движ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шофер ни тормоз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машина все скольз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лесах, как на лыж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иже, ближе, ближ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пасенья есть возможн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ший тормоз — осторож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ь свою поберег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машиной не б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руженьки-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глаза у нас и уш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роге мы ид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итаем и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вы подруж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послушайте сов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дорога - не читаль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место для бес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рошие спортсм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 мы играть в футб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ую преврат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 поле - стади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, бесспорно, вывод яс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ля жизни пас опасен,</w:t>
      </w:r>
    </w:p>
    <w:p>
      <w:pPr>
        <w:pStyle w:val="Normal"/>
        <w:rPr/>
      </w:pPr>
      <w:r>
        <w:rPr>
          <w:sz w:val="28"/>
          <w:szCs w:val="28"/>
        </w:rPr>
        <w:t>Не дороги, а двор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для такой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т.</w:t>
      </w:r>
      <w:r>
        <w:rPr>
          <w:sz w:val="28"/>
          <w:szCs w:val="28"/>
        </w:rPr>
        <w:t xml:space="preserve"> Спасибо, вы многое знаете и меня научили. Мне с ва</w:t>
        <w:softHyphen/>
        <w:t>ми интересно. Я понял, что плохо не знать правил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, посмотрите, что это тако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</w:t>
        <w:softHyphen/>
        <w:t>вает на светофор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иду грозный и серьез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й светоф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рекрестка, с перекре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еня глядит в уп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, что хочет он сказ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мею, я умею по глаз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чит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ы должен ясно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 зеленый, желтый, кра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, желтый и зеле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 всех глядит в уп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ресток оживленн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покоен светоф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ики идут и дети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егут и не спеш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фор для всех на св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руг и б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игналу светоф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улицу ид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ивают нам шофе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ходите, подожд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асный свет — дороги н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елтый — подож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горит зеленый св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астливого пу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Сейчас мы проверим, умеете ли вы быть внима</w:t>
        <w:softHyphen/>
        <w:t>тельными и знаете ли сигналы светофор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оводятся иг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переключает сигналы на светофоре. На зеленый свет дети легонько притопывают ногами, имитируя ходьбу, на желтый хлопают в ладоши, на красный соблюдают полную тишин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ебенок. </w:t>
      </w:r>
      <w:r>
        <w:rPr>
          <w:sz w:val="28"/>
          <w:szCs w:val="28"/>
        </w:rPr>
        <w:t>Красный — стой! Желтый — жди! А зеленый — проход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т.</w:t>
      </w:r>
      <w:r>
        <w:rPr>
          <w:sz w:val="28"/>
          <w:szCs w:val="28"/>
        </w:rPr>
        <w:t xml:space="preserve"> Я открою вам одну тайну: я знаю, как спасти Дорож</w:t>
        <w:softHyphen/>
        <w:t>ные Знаки. Нужно сказать такие волшебные слова: «Знаки, знаки! Отзовитесь, к нам скорее возвратитесь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ются Дорожные Зна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рожные Знаки.</w:t>
      </w:r>
      <w:r>
        <w:rPr>
          <w:sz w:val="28"/>
          <w:szCs w:val="28"/>
        </w:rPr>
        <w:t xml:space="preserve"> Мы рады, очень ра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спасли всех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, отгадайте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е горе и не сни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о скользким листьям мч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повешен не напрас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торожно! Здесь опасн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шумите, музыкан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если вы — тала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сигналить не год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ядом школа и б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ужно вызвать мам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нить гиппопотам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ти связаться с друг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лефон к твоим услу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 с куколкой в тревог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ен доктор им в доро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мотрите грустным взгляд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ь близко! Доктор ря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шь знак? Его значень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вух дорог пересеч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значны две подруж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дороженьки-резв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наке я не разобра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пал, перепугал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нять его несло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! Спускайся осторож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Всем, кто любит погуля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без исклю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ужно помн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знать Правила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Мы совершили сегодня хорошее дело — спасли от Помехи-Неумехи Дорожные Знаки. На улицах страны Дорожных Знаков не будет больше беспорядка. Светофор и знаки дорожного движения — наши надежные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, где транспорт и до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порядок все долж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езжей части строг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все запрещ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мостовую перей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гляни нале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маши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шагай до середи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направо погля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ины нет - перехо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ьем полон гор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ут машины в ря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ые светофо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нь и ночь гор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ая осторож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лицей сле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там, где мож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пере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м, где днем трамва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шат со всех стор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ходить зева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считать ворон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ая осторож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лицей сле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там, где мож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пере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ходит доктор Айболи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Он одет в белый халат, медицинскую шапочку. Он в очках (оправа без стекол), в руках у него аптечка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октор Айболит.</w:t>
      </w:r>
      <w:r>
        <w:rPr>
          <w:sz w:val="28"/>
          <w:szCs w:val="28"/>
        </w:rPr>
        <w:t xml:space="preserve"> Здравствуйте, д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движ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ез исклю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должны зверюш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уки и хрюш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цы и тигря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 и кот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лице будьте внимательны, д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о запомните правила эт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эти помни всег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е случилась с тобою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йчас я вам покажу, как я лечил зайчика. Прибежала ко мне зайчиха </w:t>
      </w:r>
      <w:r>
        <w:rPr>
          <w:i/>
          <w:sz w:val="28"/>
          <w:szCs w:val="28"/>
        </w:rPr>
        <w:t>(вбегает зайчиха)</w:t>
      </w:r>
      <w:r>
        <w:rPr>
          <w:sz w:val="28"/>
          <w:szCs w:val="28"/>
        </w:rPr>
        <w:t xml:space="preserve"> и закричала..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йчиха.</w:t>
      </w:r>
      <w:r>
        <w:rPr>
          <w:sz w:val="28"/>
          <w:szCs w:val="28"/>
        </w:rPr>
        <w:tab/>
        <w:t>Ай, ай, ай! Мой 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ал под трамва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зайчик, мой мальчи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ал под трамва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ежал по дорож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му перерезало нож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перь он больной и хром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й заинька м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И сказал Айболит..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октор Айболит. </w:t>
      </w:r>
      <w:r>
        <w:rPr>
          <w:sz w:val="28"/>
          <w:szCs w:val="28"/>
        </w:rPr>
        <w:t>Не б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вай-ка его сю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шью ему новые н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пять побежит по дорож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ab/>
        <w:t>И принесли к нему зай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го больного, хромог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йчиха приносит игрушечного зайчика, Айболит лечит ег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ктор пришил ему нож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инька прыгает с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 ним и зайчиха-м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пошла танцев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меется она и кричит..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йчиха.</w:t>
      </w:r>
      <w:r>
        <w:rPr>
          <w:sz w:val="28"/>
          <w:szCs w:val="28"/>
        </w:rPr>
        <w:t xml:space="preserve"> Ну, спасибо тебе, Айболи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йчиха пляшет с зайчонком, затем прощается и уходи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Сегодня, дети, вы ещё раз убедились, что правила дорожного движения очень важны. Знать их дол</w:t>
        <w:softHyphen/>
        <w:t xml:space="preserve">жен каждый взрослый и каждый ребе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, кот, запомнил ли ты правила дорожного движения? А вы ребя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ужно знать правила дорожн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ужно переходить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ожно играть де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играть на тротуа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ожно ездить на велосипеде? Самокате?</w:t>
      </w:r>
    </w:p>
    <w:p>
      <w:pPr>
        <w:pStyle w:val="Normal"/>
        <w:rPr/>
      </w:pPr>
      <w:r>
        <w:rPr>
          <w:sz w:val="28"/>
          <w:szCs w:val="28"/>
        </w:rPr>
        <w:t xml:space="preserve">На какие группы можно разделить все дорожные знаки? </w:t>
      </w:r>
      <w:r>
        <w:rPr>
          <w:i/>
          <w:sz w:val="28"/>
          <w:szCs w:val="28"/>
        </w:rPr>
        <w:t>(Предупреждающие, запрещающие, предписывающие, информационно – указательные, знаки сервис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Угадай-ка»</w:t>
      </w:r>
    </w:p>
    <w:p>
      <w:pPr>
        <w:pStyle w:val="Normal"/>
        <w:rPr/>
      </w:pPr>
      <w:r>
        <w:rPr>
          <w:sz w:val="28"/>
          <w:szCs w:val="28"/>
        </w:rPr>
        <w:t>Узнать к какой из групп относится знак, и назвать его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проспекты, и бульвар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ду улицы шум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 по тротуару </w:t>
      </w:r>
    </w:p>
    <w:p>
      <w:pPr>
        <w:pStyle w:val="Normal"/>
        <w:jc w:val="both"/>
        <w:rPr/>
      </w:pPr>
      <w:r>
        <w:rPr>
          <w:sz w:val="28"/>
          <w:szCs w:val="28"/>
        </w:rPr>
        <w:t>Только с прав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шалить, мешать народ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-пре-ща-ет-ся! </w:t>
      </w:r>
      <w:r>
        <w:rPr>
          <w:i/>
          <w:sz w:val="28"/>
          <w:szCs w:val="28"/>
        </w:rPr>
        <w:t xml:space="preserve">(хора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примерным пешехо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-ре-ша-ет-ся! </w:t>
      </w:r>
      <w:r>
        <w:rPr>
          <w:i/>
          <w:sz w:val="28"/>
          <w:szCs w:val="28"/>
        </w:rPr>
        <w:t>(хо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едешь ты в трамва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круг тебя нар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каясь, не зев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и скорей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хать зайцем, как извест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-пре-ща-ет-ся!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упить старушке мес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-зре-ша-ет-ся! </w:t>
      </w:r>
      <w:r>
        <w:rPr>
          <w:i/>
          <w:sz w:val="28"/>
          <w:szCs w:val="28"/>
        </w:rPr>
        <w:t>(хо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ы гуляешь прост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вно вперед гля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шумный перекрес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орожно прохо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при красном св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-пре-ща-ет-ся!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еленом даже дет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-ре-ша-ет-ся! </w:t>
      </w:r>
      <w:r>
        <w:rPr>
          <w:i/>
          <w:sz w:val="28"/>
          <w:szCs w:val="28"/>
        </w:rPr>
        <w:t>(хор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Что, запомнили, друзья, Правила движения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ором</w:t>
      </w:r>
      <w:r>
        <w:rPr>
          <w:sz w:val="28"/>
          <w:szCs w:val="28"/>
        </w:rPr>
        <w:t>). Помним мы от А до Я Азбуку движе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елодия песни «Если с другом вышел в путь» (муз. В. Шаинск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 другом вышел в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 другом вышел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й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рузей меня чуть – ч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рузей меня чуть – ч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друзьями –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не снег, что мне з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не дождик пролив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ои друзья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не снег, что мне з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не дождик пролив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ои друзья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трудно одн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трудн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люсь вместе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чего-то не пой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чего-то не пой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рём с друзь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дведя я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дведя я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у без исп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 другом буд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 другом буду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дведь без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под песню выходят из зала.</w:t>
      </w:r>
    </w:p>
    <w:sectPr>
      <w:headerReference w:type="default" r:id="rId2"/>
      <w:type w:val="nextPage"/>
      <w:pgSz w:w="11906" w:h="16838"/>
      <w:pgMar w:left="1800" w:right="1289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6:37:00Z</dcterms:created>
  <dc:creator>Бойко</dc:creator>
  <dc:description/>
  <dc:language>en-US</dc:language>
  <cp:lastModifiedBy>Boyko</cp:lastModifiedBy>
  <cp:lastPrinted>2005-11-21T21:41:00Z</cp:lastPrinted>
  <dcterms:modified xsi:type="dcterms:W3CDTF">2012-02-25T06:37:00Z</dcterms:modified>
  <cp:revision>2</cp:revision>
  <dc:subject/>
  <dc:title>ПУТЕШЕСТВИЕ В СТРАНУ ДОРОЖНЫХ ЗНАКОВ</dc:title>
</cp:coreProperties>
</file>