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дченко Марина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бота: «Сочиняем сами.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чинение по пословиц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ОУ Щедровская О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уководитель: Галина Анатольевна Передерие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домика, по серединке – горка.(Глаза и нос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угольник с кнопочками, средство общения.(Телефон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ём можно увидеть себя. (Зеркало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есть носик и два усика, они ходят.(Часы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ими пользуется, они любят счёт. (Деньги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стом виляет, зубаста, а не лает.(Щук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 доме для одежды – дом.(Платяной шкаф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терть бела весь свет одела. (Снег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ел на заборе, пел, кричал, все собрались, а он замолчал. (Пету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очинение по пословиц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«Дождик вымочит, а солнце высуш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днажды в солнечный день Юля и Женя пошли  в лес за грибами. Они ходили и искали гриб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незапно небо покрылось большими тучами, и началась гроза. Юля и Женя очень испугались. Сильный ветер сбивал с ног. Девочки спрятались за большой дуб. Падали большие холодные капли дожд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ля и Женя  промокли и замёрзли. Вскоре дождь закончился. Девочки решили идти в деревню. Пока они шли, на девочках благодаря ласковому солнышку одежда высох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т и получается, что дождик вымочит, а солнышко высуш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0:00Z</dcterms:created>
  <dc:creator>USER</dc:creator>
  <dc:description/>
  <cp:keywords/>
  <dc:language>en-US</dc:language>
  <cp:lastModifiedBy>USER</cp:lastModifiedBy>
  <cp:lastPrinted>2009-10-29T15:24:00Z</cp:lastPrinted>
  <dcterms:modified xsi:type="dcterms:W3CDTF">2012-03-05T15:34:00Z</dcterms:modified>
  <cp:revision>4</cp:revision>
  <dc:subject/>
  <dc:title>                Шевцова Наталья</dc:title>
</cp:coreProperties>
</file>