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автономное учреждение детский сад общеразвивающего вида «Улыбка» с приоритетным осуществлением деятельности по социально-личностному развитию детей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МДОАУ д/с «Улыбка»)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76"/>
          <w:szCs w:val="76"/>
        </w:rPr>
      </w:pPr>
      <w:r>
        <w:rPr>
          <w:rFonts w:cs="Monotype Corsiva" w:ascii="Monotype Corsiva" w:hAnsi="Monotype Corsiva"/>
          <w:b/>
          <w:sz w:val="76"/>
          <w:szCs w:val="76"/>
        </w:rPr>
        <w:t>ДОКЛАД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(из опыты работы)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«РОЛЬ СЕМЬИ И ДЕТСКОГО САДА 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В 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РАЗВИТИИ РЕБЕНКА»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одготовил: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Заместитель директора по МР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садчая О.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г. Пыть-Ях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2012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и направлений гуманизации отечественного дошкольного образования особое место занимает проблема организации взаимодействия дошкольного учреждения и семьи для обеспечения полноценного развития ребёнк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Детский сад и родители. Как складываются эти взаимоотношения? Из чего они состоят? </w:t>
      </w:r>
      <w:r>
        <w:rPr>
          <w:sz w:val="26"/>
          <w:szCs w:val="26"/>
        </w:rPr>
        <w:t>Как сложно бывает достучаться до пап и мам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 изменить такое положени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 заинтересовать родителей в совместной работе?</w:t>
      </w:r>
    </w:p>
    <w:p>
      <w:pPr>
        <w:pStyle w:val="Normal"/>
        <w:jc w:val="both"/>
        <w:rPr/>
      </w:pPr>
      <w:r>
        <w:rPr>
          <w:sz w:val="26"/>
          <w:szCs w:val="26"/>
        </w:rPr>
        <w:t>Как создать единое пространство развития ребенка в семье и детском саду, сделать родителей участниками воспитательного процесса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ти вопросы являются актуальными для всех образовательных учреждений и требуют переосмысления и изменения содержания и форм работы с семьё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настоящее время встаёт вопрос о том, чтобы как-то разнообразить, обогатить образовательный процесс через привлечение родителей, бабушек и дедушек. Привлечение родителей, других членов семьи к образовательной работе детского сада необходимо, прежде всего, для дет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шая данную проблему, мы решили выстроить систему работы с семьями на основе диалога между равнозначными и равноответственными субъектами: детьми – педагогами – родителями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Каковы же формы работы с родителями?</w:t>
      </w:r>
      <w:r>
        <w:rPr/>
        <w:br/>
      </w:r>
      <w:r>
        <w:rPr>
          <w:sz w:val="26"/>
          <w:szCs w:val="26"/>
        </w:rPr>
        <w:t xml:space="preserve">Приведем примеры некоторых из них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Речь идет о создании новой инфраструктуры – базы семейного досуга «Клубов семейного общения». В нашем саду организованы клубы: «Веселый музыкант»,  «Экознайка», «Молодая семья», «Контакт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луб – это естественное детско-взрослое сообщество, где встречаются, объединяются и «цветут» интересы все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ссия клубов – оказание всесторонней помощи семье, а основной принцип работы - создание микроклимата, в основе которого – уважение к личности человека, забота о каждом, доверительные отношения между взрослыми и детьми, родителями и педагогами. Занятия в клубах проводятся 1 раз в квартал. Мамы, папы и дети – активные участники заседаний клубов, которые проходят в увлекательной игровой форме, что позволяет родителям реализовать свой творческий потенциал и научиться вместе с детьми многим полезным вещам. Темы заседаний выбираем вместе с родителями через анкетирование. </w:t>
      </w:r>
      <w:r>
        <w:rPr>
          <w:color w:val="000000"/>
          <w:sz w:val="26"/>
          <w:szCs w:val="26"/>
        </w:rPr>
        <w:t>Практика показывает, что работа в клубах приносит много радости и детям и взрослым, помогает родителям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одолеть собственный авторитаризм и увидеть мир глазами ребенка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являть интерес к делам ребенка и быть готовым к эмоциональной поддержке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концентрировать внимание на детях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репить чувство родительского самосознания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ть стремление к здоровому образу жизни;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овать творческий потенциа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Клубы стали популярными среди родителей, с их помощью можно благополучно решать возникающие в семье проблемы воспитания и развития дет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етрадиционной формой взаимодействия детского сада с семьей является и библиотека игр. Поскольку игры требуют участия взрослого, это вынуждает родителей общаться с ребенком.  Поэтому возникла идея создания, во всех возрастных группах, Игротеки, которой смогут пользоваться дети и родители. </w:t>
        <w:br/>
        <w:t xml:space="preserve">Постепенно традиция вечерних домашних игр стала крепнуть, и в нашей Игротеке появились игры, придуманные родителями и старшими детьми. Таким образом, игротека стала еще одним способом улучшения детско-родительских отношений. </w:t>
      </w:r>
    </w:p>
    <w:p>
      <w:pPr>
        <w:pStyle w:val="Normal"/>
        <w:jc w:val="both"/>
        <w:rPr/>
      </w:pPr>
      <w:r>
        <w:rPr>
          <w:sz w:val="26"/>
          <w:szCs w:val="26"/>
        </w:rPr>
        <w:t>3. Эффективным средством интеграции детского сада и семьи, на наш взгляд, является совместная проектная деятельность воспитателей, родителей и детей, которая обеспечивает условия формирования социальной компетентности ребенка.         Вовлеченность в проект позволяет всем членам семьи стать непосредственными участниками образовательного процесса, обогатить свой педагогический опыт, открыть неизвестные стороны собственного ребенка, испытать чувство удовлетворения от своих успехов и успехов ребенка. В такой ситуации педагог становится привлекательным партнером по общению. В этом году у нас проводился конкурс детско-родительских проектов «Любимые игры моих родителей», в котором родители приняли активное учас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Дни открытых двер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ткрытых дверей, являясь достаточно распространенной формой работы, дает возможность познакомить родителей с дошкольным учреждением, его традициями, правилами, особенностями воспитательно-образовательной работы, заинтересовать ею и привлечь к участию. Это также одна из форм повышения их педагогической культур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пыт работы с родителями показал, что позиция как родителей, так и воспитателей стала более гибкой. Теперь они не зрители и наблюдатели, а активные участники различных мероприятий. Большинство родителей начали целенаправленно заниматься проблемами воспитания и развития дошкольник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15:00Z</dcterms:created>
  <dc:creator>-</dc:creator>
  <dc:description/>
  <cp:keywords/>
  <dc:language>en-US</dc:language>
  <cp:lastModifiedBy>-</cp:lastModifiedBy>
  <cp:lastPrinted>2012-02-29T08:21:00Z</cp:lastPrinted>
  <dcterms:modified xsi:type="dcterms:W3CDTF">2012-03-01T05:14:00Z</dcterms:modified>
  <cp:revision>7</cp:revision>
  <dc:subject/>
  <dc:title>Среди направлений гуманизации отечественного дошкольного образования особое место занимает проблема организации взаимодействия дошкольного учреждения и семьи для обеспечения полноценного развития ребёнка</dc:title>
</cp:coreProperties>
</file>