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80" w:hanging="0"/>
        <w:jc w:val="center"/>
        <w:outlineLvl w:val="0"/>
        <w:rPr/>
      </w:pPr>
      <w:r>
        <w:rPr>
          <w:b/>
          <w:sz w:val="28"/>
          <w:szCs w:val="28"/>
          <w:lang w:val="en-US"/>
        </w:rPr>
        <w:t xml:space="preserve">                   </w:t>
      </w:r>
      <w:r>
        <w:rPr>
          <w:b/>
          <w:sz w:val="28"/>
          <w:szCs w:val="28"/>
        </w:rPr>
        <w:t xml:space="preserve">Садовая Екатерина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БОУ «Средняя общеобразовательная школа №2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. Грязовца» Вологодской области, 8 класс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ЧИН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НИЦА ПЕРВАЯ МО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Любимый учитель - это всегда лучший учитель. Какой он? Прекрасно владеющий своим предметом, умеющий заинтересовать учеников, убедить их в необходимости самостоятельного овладения знаниями, позитивный человек с твёрдыми жизненными принцип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менно таким Учителем является Комиссарова Елена Владиленовна. Для нас, выпускников начальной школы 2008 года, она всегда будет любимой и особен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ервая учительница не только дала нам начальные знания по основным предметам, научила учиться, но была (и остаётся) примером во всём. Иногда меня удивляет её безграничная работоспособность, она очень добросовестный, целеустремлённый и жизнелюбивый человек. Всегда доброжелательная, но принципиальная,  Елена Владиленовна очень любит детей и свою работу, поэтому  её уроки продуманы так, чтобы каждому из нас всё было не только понятно,  но и интересно. А ещё это уроки  доброты, на которых она старается привить нам лучшие человеческие ка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 Елены Владиленовны удивительный голос, она владеет им в совершенстве, подбирая тон и интонацию в зависимости от ситуации. Он может быть приветливым или чуть- чуть осуждающим, требовательным или подбадривающим, весёлым или с грустинкой. Услышав звонкое «здравствуйте» в школьном коридоре, я знаю, что это идёт моя первая учительница. У неё прекрасное чувство юмора, она умеет найти особые слова одобрения и поддержки.  Если мне нужен совет, я и сейчас иду к ней за помощь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 пусть у моей любимой учительницы не модельная внешность, но замечательные карие глаза в обрамлении пушистых ресниц, красиво изогнутые брови делают лицо привлекательным. А какая у неё особенная улыбка!  Когда Елена Владиленовна улыбается, в уголках её глаз сбегаются маленькие морщинки, и кажется, что вся она светится доброт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Её уважают учителя школы и наши родители, так как она не только Учитель (с большой буквы), но и очень  порядочный человек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Я хочу быть во всём на неё похожей, чтобы Елена Владиленовна  в будущем слышала обо мне только хорошее.  Надеюсь, что она когда-нибудь прочтет это сочинение и узнает, как я ей благодарна не только за знания, но и за её терпение, понимание и любов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0T16:31:00Z</dcterms:created>
  <dc:creator>сиб</dc:creator>
  <dc:description/>
  <cp:keywords/>
  <dc:language>en-US</dc:language>
  <cp:lastModifiedBy>Admin</cp:lastModifiedBy>
  <dcterms:modified xsi:type="dcterms:W3CDTF">2012-02-19T18:01:00Z</dcterms:modified>
  <cp:revision>13</cp:revision>
  <dc:subject/>
  <dc:title/>
</cp:coreProperties>
</file>