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ие 2012.</w:t>
      </w:r>
    </w:p>
    <w:p>
      <w:pPr>
        <w:pStyle w:val="Style20"/>
        <w:spacing w:before="0" w:after="0"/>
        <w:ind w:firstLine="10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Фанфары.</w:t>
      </w:r>
    </w:p>
    <w:p>
      <w:pPr>
        <w:pStyle w:val="Style20"/>
        <w:spacing w:before="0" w:after="0"/>
        <w:ind w:firstLine="10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ркий свет. Барабанная дробь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ыход 4-х девочек-барабанщиц – на сцене.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одновременно - дефиле девочек (в зале).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филе мальчиков – на сцене. </w:t>
      </w:r>
    </w:p>
    <w:p>
      <w:pPr>
        <w:pStyle w:val="Style20"/>
        <w:spacing w:before="0" w:after="0"/>
        <w:ind w:firstLine="102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Голос за кадром: 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 выносу флагов Российской Федерации, Ханты-Мансийского автономного  округа-Югры, муниципального образования город Нефтеюганск прошу встать. </w:t>
      </w:r>
      <w:r>
        <w:rPr>
          <w:rFonts w:cs="Times New Roman" w:ascii="Times New Roman" w:hAnsi="Times New Roman"/>
          <w:b/>
          <w:color w:val="E36C0A"/>
          <w:sz w:val="32"/>
          <w:szCs w:val="32"/>
        </w:rPr>
        <w:t xml:space="preserve"> </w:t>
      </w:r>
    </w:p>
    <w:p>
      <w:pPr>
        <w:pStyle w:val="Style20"/>
        <w:tabs>
          <w:tab w:val="clear" w:pos="708"/>
          <w:tab w:val="left" w:pos="3150" w:leader="none"/>
        </w:tabs>
        <w:spacing w:before="0" w:after="0"/>
        <w:ind w:firstLine="102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ыход знаменных групп.</w:t>
      </w:r>
    </w:p>
    <w:p>
      <w:pPr>
        <w:pStyle w:val="Style20"/>
        <w:tabs>
          <w:tab w:val="clear" w:pos="708"/>
          <w:tab w:val="left" w:pos="3150" w:leader="none"/>
        </w:tabs>
        <w:spacing w:before="0" w:after="0"/>
        <w:ind w:firstLine="10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полнение гимна РФ. Исполняется куплет и припев.</w:t>
      </w:r>
    </w:p>
    <w:p>
      <w:pPr>
        <w:pStyle w:val="Style20"/>
        <w:tabs>
          <w:tab w:val="clear" w:pos="708"/>
          <w:tab w:val="left" w:pos="3150" w:leader="none"/>
        </w:tabs>
        <w:spacing w:before="0" w:after="0"/>
        <w:ind w:firstLine="10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ход знаменок.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олонез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firstLine="360"/>
        <w:jc w:val="both"/>
        <w:outlineLvl w:val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сполнители полонеза выстраиваются на сцене. На их фоне – выход ведущих. Уходят исполнители полонеза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брый день, дорогие друзья! Сегодня вы являетесь свидетелями важного события для нашего города – Дня рождения кадетских классов и Посвящения в кадеты. </w:t>
      </w:r>
    </w:p>
    <w:p>
      <w:pPr>
        <w:pStyle w:val="Style20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деты   -  неотъемлемая часть жизни города, активные участники акций, торжественных мероприятий, фестивалей и парадов, продолжатели славных традиций кадетского движения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о все времена кадетские корпуса готовили настоящих граждан своей страны,  воспитанных в духе благородства, воинской чести, доброго товарищества, крепкой дисциплины и беззаветной любви и преданности Родине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 2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витие кадетского движения в России началось более трёхсот лет тому назад по воле императора Петра I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детские корпуса 18-го и 19-го столетий сыграли значительную роль в подготовке офицерских кадров русской армии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1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дача  воспитания подрастающего поколения в идеях беззаветной любви и преданности  Отчизне оставалась актуальной и для суворовских и нахимовских училищ, созданных в 20-м веке. 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для нас, современных кадет,  девиз   «Жизнь России –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Ученик1: </w:t>
      </w:r>
      <w:r>
        <w:rPr>
          <w:rFonts w:cs="Times New Roman" w:ascii="Times New Roman" w:hAnsi="Times New Roman"/>
          <w:sz w:val="32"/>
          <w:szCs w:val="32"/>
        </w:rPr>
        <w:t xml:space="preserve">честь никому»  не утратил своей значимости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есня «Жизнь Родине» (3к. 3к1. 6к, 7к). 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стория развития кадетского движения – это история России. </w:t>
      </w:r>
    </w:p>
    <w:p>
      <w:pPr>
        <w:pStyle w:val="Style20"/>
        <w:spacing w:before="0" w:after="0"/>
        <w:ind w:left="102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1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20"/>
        <w:spacing w:before="0" w:after="0"/>
        <w:ind w:left="102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ля человека, любящего родную землю, во все века не было, нет и не будет ничего дороже Родины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лышет березоньку ветер весенний,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есёлой капели доносится звон...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к будто читает поэму Есенин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 землю, в которую был он влюблен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то Русью рождённый, в Россию влюблённый,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от отдал ей сердце и душу свою.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д ней, величавой, склоняюсь в поклоне,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 ней, о России, я песню пою. 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есня «Что может быть лучше России». </w:t>
      </w:r>
    </w:p>
    <w:p>
      <w:pPr>
        <w:pStyle w:val="Style20"/>
        <w:spacing w:before="0" w:after="0"/>
        <w:ind w:left="46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(вокальная группа 9-10 кл.  и хоровод девочек 11-х классов)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спростерлись в дымке синей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еличавые края –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то ты, моя Россия,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вет мой, Родина моя!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сли ж вороги посмеют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 нам прийти из-за морей,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олько брови потемнеют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 твоих богатырей.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вной нет тебе по силе,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 тебя везде друзья, 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то ты, моя Россия,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вет мой, Родина моя. </w:t>
      </w:r>
    </w:p>
    <w:p>
      <w:pPr>
        <w:pStyle w:val="Style20"/>
        <w:spacing w:before="0" w:after="0"/>
        <w:ind w:left="102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Ансамбль народных инструментов. 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усская история, как никакая другая, богата героическими примерами ратной доблести, мужества, неустрашимости и силы духа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случайно 2012 год Указом президента России Дмитрия Медведева объявлен годом Российской истории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Одно из самых знаменательных событий предстоящего года — 1150-летие зарождения российской государственности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1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 апреле 1242 года, 770 лет назад, войсками князя Александра Невского была одержана  победа на Чудском озере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А осенью 1612 года, 400 лет назад, ополчением под руководством Минина и Пожарского была одержана  историческая победа над польскими интервентами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2012 год – год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200-летия победы в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Отечественной войне 1812 года,  славной страницы героической истории России, оставшейся навечно в памяти народа как символ победы и возрождения. 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альс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Новая Россия, по мнению русского писателя и философа Александра Герцена,  началась именно  с 1812 года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Победа России над Наполеоновской армией, безоговорочная и блистательная, потрясла мир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Сам Наполеон сказал: «Французы показали себя достойными одержать победу, а русские отстояли право быть непобедимыми». 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Отечественная война выявила славную плеяду выдающихся полководцев и военноначальников – Михаил Кутузов, Барклай де Толли, Петр Багратион, Милорадович, Раевский, Ермолов, братья Тучковы…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Эти  выпускники первых кадетских корпусов – верные сыны России, стали легендой о доблести, мужестве, беспримерном героизме. 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«Генералам 12 года»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В честь героической победы русского оружия в войне 12-го года в Москве у Тверской заставы была возведена  триумфальная арка, которая и сейчас является центральным украшением  Поклонной горы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Здесь воедино слились два великих подвига: подвиг героев Отечественной войны  12 года и героев  Великой отечественной войны 1941 – 45 годов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1: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outlineLvl w:val="0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дя на подвиги,</w:t>
        <w:br/>
        <w:t xml:space="preserve">Не алчут орденов, </w:t>
        <w:br/>
        <w:t xml:space="preserve">Не бредят </w:t>
        <w:br/>
        <w:t xml:space="preserve">Благодарностью державы, </w:t>
        <w:br/>
        <w:t>Не узнают примерный вес чинов,</w:t>
        <w:br/>
        <w:t>Достойных стать</w:t>
        <w:br/>
        <w:t>Эквивалентом славы.</w:t>
        <w:br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Идя на подвиги, </w:t>
        <w:br/>
        <w:t>Не ведают о том,</w:t>
        <w:br/>
        <w:t>Насколько щедрость родины огромна,</w:t>
        <w:br/>
        <w:t>И называют чрезвычайно скромно</w:t>
        <w:br/>
        <w:t xml:space="preserve">Все то, что станет подвигом потом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Слово предоставляется председателю совета ветеранов войны, труда и Вооруженных Сил, майору запаса Петру Васильевичу Кузнецову.</w:t>
      </w:r>
    </w:p>
    <w:p>
      <w:pPr>
        <w:pStyle w:val="Style20"/>
        <w:spacing w:before="0" w:after="0"/>
        <w:ind w:left="102"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ыступление Кузнецова П.В. Микрофон в зал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сем ветеранам Великой Отечественной войны, всем тем, кто приближал Победу, мы дарим музыкальный подарок. 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зурка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галерее героев немало портретов. Да и имен немало, всех и не перечислишь. Ясно одно, победа была одержана благодаря простому солдату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Еще Полководец Кутузов говорил: «Я счастлив, предводительствуя нашими солдатами. Всякий полководец   поразит врага, подобно мне, с сим мужественным народом!»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1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колько легенд и песен сложено о   солдате!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лдате, который и  дымом греется, и шилом бреется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А при случае и кашу из топора сварит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ам погибает, а товарища выручает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самые трудные минуты никогда не унывал солдат. Это и помогало ему жить и побеждать. 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есня солдата (хор 1-х классов). 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Этот  праздник – особенный. Сегодня кадетскому движению в городе Нефтеюганск исполняется 10 лет! 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0 февраля 2002 года был открыт первый кадетский класс, в котором обучалось 18 мальчишек и девчонок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настоящее время в нашей школе 18 кадетских классов, в которых обучается 440 кадет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Мы не стоим на месте. Школа, как и прежде, открыта для инноваций и разумных экспериментов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 года назад по инициативе главы города у нас были созданы классы с углубленной правовой и физической подготовкой по профилю службы в ОВД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 в 2011 году в нашей школе открыт первый казачий кадетский класс. Создание таких классов – инициатива, продиктованная временем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зачество - братство людей, объединённых особым состоянием духа, преданных делам и заветам предков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Так уж воспитан был казак, что с детства осознавал себя воином, защитником родной земли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заки золотыми буквами вписали в героическую повесть нашей Родины свои страницы, овеянные беззаветной доблестью, воинской смекалкой, любовью к Отчизне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зак - полномерная воля,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безоглядная доля,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нерушимая крепь,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не тупящийся меч,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авды маяк,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веры оплот,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мужества грань,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 2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благородства дань.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узыкально-хореографическая композиция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«Казаки в Берлине». </w:t>
      </w:r>
    </w:p>
    <w:p>
      <w:pPr>
        <w:pStyle w:val="Style20"/>
        <w:spacing w:before="0" w:after="0"/>
        <w:ind w:left="102" w:first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сцену приглашается атаман городского казачьего общества Владимир Александрович Самойлов.  </w:t>
      </w:r>
    </w:p>
    <w:p>
      <w:pPr>
        <w:pStyle w:val="Style20"/>
        <w:spacing w:before="0" w:after="0"/>
        <w:ind w:left="102"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Выступление Самойлова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Ведущий: 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лово предоставляется учащимся  5-го кадетского казачьего класса. 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азаками назовут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олько тех, кто любит труд,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то в учении прилежен,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е ленив и не изнежен. 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казачий класс попасть не просто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Это право заслужи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Что ты смел, умел и вежлив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разу делом докажи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Чтобы был у нас порядок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до поработать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ы о слабых, младших, старых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оявляй заботу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 нам в казачий класс   идет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от, кто в дружбу верит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то друзей не подведет – 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ем открыты двери. 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месте весело шагать 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есня помогает.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о, что некогда скучать - </w:t>
      </w:r>
    </w:p>
    <w:p>
      <w:pPr>
        <w:pStyle w:val="Normal"/>
        <w:spacing w:lineRule="auto" w:line="240" w:before="0" w:after="0"/>
        <w:ind w:left="46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Это каждый знает. </w:t>
      </w:r>
    </w:p>
    <w:p>
      <w:pPr>
        <w:pStyle w:val="Style20"/>
        <w:spacing w:before="0" w:after="0"/>
        <w:ind w:left="102" w:firstLine="36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забрать микрофоны у чтецов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есня «Казачата». С подтанцовкой. Выходит 5к1 класс для исполнения песни. 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егодня наша школа – это первое образовательное учреждение округа, заслужившее право носить звание кадетской. 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ильм о буднях кадетских классов (9 мин). </w:t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«Шлите письма из полка». Александр Олюнин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: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зыкальный подарок к Дню Защитника Отечества прозвучал в исполнении выпускника 4-й школы, дипломанта всероссийского фестиваля солдатской песни «Виктория», папы ученицы 6-го кадетского класса Олюниной Полины Александра Олюнина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ктивная гражданская позиция и социальный опыт наших выпускников, приобретенные за время учебы в кадетском классе, определили их дальнейший жизненный путь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вадцать наших выпускников-кадет по окончании школы сменили кадетскую форму на военный китель, на деле доказав, что готовность к защите Отечества для них не просто слова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 другие наши ребята выбрали созидающие профессии: инженеры, строители, нефтяники, геологи, врачи, учителя, юристы, политологи…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ждый из них понимает, что приносить пользу обществу можно и на гражданском поприще, главное – хорошо делать дело, которому ты служишь. 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случайно в этом учебном году в школе открыт еще один профиль – гражданская и военная служба. </w:t>
      </w:r>
    </w:p>
    <w:p>
      <w:pPr>
        <w:pStyle w:val="Style20"/>
        <w:numPr>
          <w:ilvl w:val="0"/>
          <w:numId w:val="0"/>
        </w:numPr>
        <w:spacing w:before="0" w:after="0"/>
        <w:ind w:left="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ы по праву можем гордиться своими девчонками и мальчишками, прошедшими настоящую школу  - школу дружбы, взаимовыручки, кадетского братства.</w:t>
      </w:r>
    </w:p>
    <w:p>
      <w:pPr>
        <w:pStyle w:val="Style20"/>
        <w:spacing w:before="0" w:after="0"/>
        <w:ind w:left="102" w:first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есня и танец «Мальчишки» (2, 4, 1 классы)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дители кадет – особенные люди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ни союзники школы в решении проблем воспитания, активные участники значимых дел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ни сами – патриоты. Недаром при исполнении гимна кадет они поют вместе с детьми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ши родители участвуют в конкурсах, соревнованиях, социально-значимых акциях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менно благодаря вам, дорогие родители, в течение нескольких лет мы имеем возможность проводить праздник в этом   зале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дители – инициаторы многих школьных традиций. Одна из самых значимых - семейные ансамбли отцов и детей. Если 6 лет назад на премьере подобного номера в ансамбле было 7 семейных дуэтов, то теперь их количество значительно увеличилось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стречайте: вокальный ансамбль отцов и детей, выступавших на этой сцене в разные годы. На сцене: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ергей и Олег Уткин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лексей и Кирилл Поддубные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 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италий и Стас Тарачков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ндрей и Илья Новико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асилий и Григорий Зубик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ван и Михаил Павлов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ергей и Александр Шевелев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лександр и Дмитрий Омаро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льшат и Виолетта Гарее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Флорид и Данил Миннигалее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Юрий и Владислав Ивано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лександр и Игорь Фомин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ван и Александра Лахтанов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Ростислав и Екатерина Лень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ергей и Александр Хан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горь и Семен Максимо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Евгений и Егор Драчевы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Евгений и Артем Сабанины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иколай и Александр Костерины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ергей и Кирилл Мищенко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горь и Игорь Шакшины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Роман и Владислав Беляковы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натолий и Алексей Ивановы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иколай и Андрей Кулико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ван и Никита Полищук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ца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Михаил и Максим  Денисовы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ник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митрий и Даниил Глухих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италий и Павел Сучков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лександр и Полина Олюнины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есня с папами «Честь имею». 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вященный ритуал для каждого защитника Отечества всех поколений – это присяга, клятва в преданности Родине. Ни в одном историческом источнике вы не найдете автора торжественной клятвы, присяги – да это и не важно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ажно то, что во все времена каждый юноша и девушка, произнося торжественные и волнующие слова клятвы, свято верит, что он всем сердцем подписывается под каждым произнесенным словом, отвечает за каждый поступок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10 лет  торжественную клятву кадет дали 500 человек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left="102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егодня еще 67  девчонкам и мальчишкам, с достоинством выдержавшим испытательный срок, будет присвоено это почетное звание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Мы просим приготовиться учащихся кадетских классов для  принятия клятвы. </w:t>
      </w:r>
    </w:p>
    <w:p>
      <w:pPr>
        <w:pStyle w:val="Style20"/>
        <w:spacing w:before="0" w:after="0"/>
        <w:ind w:left="102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ети выходят на сцену (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первоклассники – из зала, старшие – из-за кулисы)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едущий (голос за кадром):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аво зачитать текст клятвы предоставляется  председателю совета кадетских классов, ученику 11-к класса, Карп Сергею. </w:t>
      </w:r>
    </w:p>
    <w:p>
      <w:pPr>
        <w:pStyle w:val="Style20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Клятва.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кст  клятвы. </w:t>
      </w:r>
    </w:p>
    <w:p>
      <w:pPr>
        <w:pStyle w:val="TextBodyIndent"/>
        <w:spacing w:before="0" w:after="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«Я, ученик кадетского класса,  вступая в ряды российских кадет, клянусь с честью и достоинством нести это звание: быть преданным своей семье, своему народу, своему Отечеству; прилежно учиться; строго выполнять Устав школы, заветы и обязанности кадет.  Клянусь».</w:t>
      </w:r>
    </w:p>
    <w:p>
      <w:pPr>
        <w:pStyle w:val="TextBodyIndent"/>
        <w:spacing w:before="0" w:after="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Хором три раза – «клянусь!».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раво вручить удостоверения кадет предоставляется: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32"/>
          <w:szCs w:val="32"/>
          <w:u w:val="single"/>
        </w:rPr>
        <w:t>Вручение удостоверений.</w:t>
      </w:r>
    </w:p>
    <w:p>
      <w:pPr>
        <w:pStyle w:val="Style20"/>
        <w:spacing w:before="0" w:after="0"/>
        <w:ind w:left="102" w:hanging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Вместе с нами решают задачи воспитания подрастающего поколения в духе патриотизма и преданности родине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Администрация города Нефтеюганс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Градообразуюшее предприятие «Юганскнефтегаз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 депутаты области, округа, горо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Департамент образования и молодежной политик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тдел министерства внутренних де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городской военный комиссариа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Общероссийская общественно-государственная организация «Добровольное общество содействия армии, авиации и флоту Росси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 xml:space="preserve">Совет ветеранов войны, труда и Вооруженных Си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клуб фронтовых друзей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общество старожил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отряд федеральной противопожарной службы №6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нефтеюганское городское отделение Российского союза ветеранов Афганистан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общественная организация участников ликвидации чернобыльской аварии «Чернобыль»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а также учреждения культуры и дополнительного образования детей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Слово предоставляется главе города Нефтеюганск Виталию Анатольевичу Бурчевском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32"/>
          <w:szCs w:val="32"/>
        </w:rPr>
        <w:t>Выступление гл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Слово предоставляется главе администрации города Нефтеюганск Вячеславу Акиндиновичу Арчиков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ступление гл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 генеральному директору ООО «РН-Юганскнефтегаз» Сергею Евгеньевичу Здольн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ступление Здольника С.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 директору департамента образования города Нефтеюганск Татьяне Михайловне Мостовщико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ступление Мостовщиковой Т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 депутату Думы Тюменской области Тамаре Петровне Белоко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ступление Белоконь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Слово предоставляется помощнику депутата окружной Думы Сергея Юрьевича Дегтярёва Раде Замировне Глухи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ступление Дегтярева С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лово предоста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  <w:bookmarkStart w:id="1" w:name="_GoBack"/>
      <w:bookmarkStart w:id="2" w:name="_GoBack"/>
      <w:bookmarkEnd w:id="2"/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Героическое прошлое Отечества - с его триумфами и трагедиями, блеском побед и горечью поражений, лаврами славы и громом военных маршей – навсегда останется в памяти поколений. 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йдут года, появятся новые герои и укажут полкам нашим новые пути к победам и славам; но каждый раз, когда стальная стена штыков русских должна будет обрушиться на врагов наших, мы вспомним имена тех, кто подвигом своим прославил великое имя  - Россия.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Гимн кадетских классов «Служить России» исполняют все кадеты. 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Голос за кадром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 выносу флагов Российской Федерации, Ханты-Мансийского автономного округа-Югры, муниципального образования город Нефтеюганск прошу встать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вучит марш. Выход знаменных групп.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1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рани огонь родного очага</w:t>
        <w:br/>
        <w:t>И не позарься на костры чужие!</w:t>
        <w:br/>
        <w:t>Таким законом наши предки жили</w:t>
        <w:br/>
        <w:t>И завещали нам через века: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1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рани огонь родного очага!»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ца2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лей лоскут отеческой земли,</w:t>
        <w:br/>
        <w:t>Как ни болотист, как ни каменист он…</w:t>
        <w:br/>
        <w:t>Не потянись за чернозёмом чистым,</w:t>
        <w:br/>
        <w:t>Что до тебя другие обрели.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еник2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лей лоскут отеческой земли!</w:t>
      </w:r>
    </w:p>
    <w:p>
      <w:pPr>
        <w:pStyle w:val="Style20"/>
        <w:numPr>
          <w:ilvl w:val="0"/>
          <w:numId w:val="0"/>
        </w:numPr>
        <w:spacing w:before="0" w:after="0"/>
        <w:ind w:firstLine="10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ие друзья! Мы благодарим всех, разделивших с нами сегодня этот праздник.</w:t>
      </w:r>
    </w:p>
    <w:p>
      <w:pPr>
        <w:pStyle w:val="Style20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ая:</w:t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поздравляем всех присутствующих с Днём защитника Отечества. Желаем всем здоровья, добра, мира и благополучия! </w:t>
      </w:r>
    </w:p>
    <w:p>
      <w:pPr>
        <w:pStyle w:val="Style20"/>
        <w:spacing w:before="0" w:after="0"/>
        <w:ind w:left="462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0"/>
        <w:spacing w:before="0" w:after="0"/>
        <w:ind w:left="46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Исполнение первого куплета и припева «Служить России» ещё раз. Занавес. 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100" w:after="280"/>
      <w:ind w:firstLine="100"/>
    </w:pPr>
    <w:rPr>
      <w:rFonts w:ascii="Arial CYR" w:hAnsi="Arial CYR" w:eastAsia="Times New Roman" w:cs="Arial CYR"/>
      <w:color w:val="000000"/>
      <w:sz w:val="18"/>
      <w:szCs w:val="1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17:00Z</dcterms:created>
  <dc:creator>Your User Name</dc:creator>
  <dc:description/>
  <cp:keywords/>
  <dc:language>en-US</dc:language>
  <cp:lastModifiedBy>User</cp:lastModifiedBy>
  <cp:lastPrinted>2012-02-16T16:04:00Z</cp:lastPrinted>
  <dcterms:modified xsi:type="dcterms:W3CDTF">2012-02-16T11:21:00Z</dcterms:modified>
  <cp:revision>231</cp:revision>
  <dc:subject/>
  <dc:title/>
</cp:coreProperties>
</file>