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СКАЗ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ЖИЗНЬ  И  НЕОБЫКНОВЕННЫЕ  ПРИКЛЮЧЕНИЯ  ЛЕСНЫХ 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ЗНАКОМ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-были в Липовом лесу друзья: зайчонок Степашка, лисичка Глаша, ежик Митрофан, медвежонок Мишутка и волчонок Кузя. Домик Степашки был в орешнике.Глаша вырыла свою норку в овраге, неподалеку от домика зайчонка. Ежик  Митрофан присмотрел себе место под корнями дикой яблони. Вот только Мишутка не нашел себе уютную берлогу, он собирался сделать это поздней осенью. Волчонок Кузя жил в старой норе своих родителей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</w:t>
      </w:r>
      <w:r>
        <w:rPr/>
        <w:t>КАК ЗАЙЧОНОК И ЕЖИК ЛЕЧИЛИ  МИШ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нним утром собрался медвежонок отыскать улей с медом, чтобы плотно позавтракать. Пошел к старым липам, в дуплах которых жили пчелы. Залез на дерево, сунул лапу в дупло, вытащил, а на ней комок пчел сидит. Кубарем свалился он с дерева, но пчелы кинулись за ним. Искусали бедного Мишутку так, что опухли глаза, нос, уши, лапы. Кое-как добрался к старой яблоне, где жил ежик Митрофан. Ежик, увидев искусанного медведя, всплеснул  лапами и побежал за зайцем Степашкой, который славился на весь лес  своими лекарскими способностями. Заяц гонял бедного Митрофана то за ключевой водой к роднику, то за ромашкой с мятой на поляну. Закипятили отвар, наложили компрессы на ужаленные места. Степашка читал да приговаривал над Мишуткой заговор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Если  пчелы покусал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тану срочно я лечи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Не боли брюхо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е коли ух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не дергай глаз.</w:t>
      </w:r>
    </w:p>
    <w:p>
      <w:pPr>
        <w:pStyle w:val="Normal"/>
        <w:rPr/>
      </w:pPr>
      <w:r>
        <w:rPr/>
        <w:t>После дня усиленного лечения медвежонок совсем поправился. Окрыленный бешеным успехом, заяц решил написать диссертацию о быстром излечении покусанных пч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ИСА ГЛАША И ВОЛК КУЗЯ УЧИЛИСЬ ЕЗДИТЬ НА ВЕЛОСИП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а день рождения  бабушка-волчица  подарила  Кузе серебристый велосипед .</w:t>
      </w:r>
    </w:p>
    <w:p>
      <w:pPr>
        <w:pStyle w:val="Normal"/>
        <w:rPr/>
      </w:pPr>
      <w:r>
        <w:rPr/>
        <w:t>Радость Кузи не имела границ. Решив блеснуть новым подарком, волчонок пригласил Глашу покататься, не задумываясь о том, чтобы хоть немного поучиться ездить. Резко нажав на педали, волк с лисой сорвались с места. Не разбирая дороги, они неслись как ураган. Ветки больно хлестали их куда придется. Кузьма зажмурил глаза, и велосипед врезался  в огромный старый дуб. От неожиданности Глаша  потеряла дар речи, и у нее из глаз долго  « сыпались искры». Волку досталось больше- он сломал лапку и получил сотрясение мозга. Они оба обратились к местному лекарю Степашке. После этого случая волка  Кузьму никто по имени не называл, а только по кличке « Шумахе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ЕЖИК МИТРОФАН НАШЕЛ ПЯТ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трофан очень любит книгу о Робинзоне Крузо. Начитавшись о приключениях своего любимого героя, он сам  стал мечтать  о своих собственных путешествиях по лесу. Не предупредив своих друзей, еж на зорьке отправился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шло несколько дней, но Митрофан не возвращался домой.  Оказывается, бедный ежик прятался от ястреба в сухой листве. Неожиданно из дупла выпрыгнула белочка и стала кидать в хищника орехи, шишки  и  сушеные  грибы.   Испугавшись такой бомбардировки, ястреб улетел. Прийдя в себя, Митрофан поблагодарил свою храбрую спасительницу. Так он обрел нового друга, которого назвал Пят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К ЛИСА ГЛАША КУЛИНАРНИ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а Глаша накормить своих друзей вкусными пирогами. Приготовила муку, курагу, чернослив, капусту. Стала лиса месить тесто, да пристала к ней муха. Отмахивалась Глаша от мухи как могла. С ног до головы оказалась в муке, но затею свою не бросила. Замесила тесто, положила начинку и отправила в печь. Пироги у лисы удались: вышли пышные да румяные. Степашка, Мишутка, Митрофан и Кузя уплетали Глашины пироги за обе щеки. Недаром есть пословица: « Где хотенье-там и умень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АК ДРУЗЬЯ К ЗИМЕ ГОТ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ревьев и кустарников осыпались листья, небо заволокло тучами, моросил дождь. Приближалась зима. Еж Митрофан собирал яблоки и грибы. Лиса Глаша и волк Кузя проветривали свои норы, меняли подстилку. Медвежонок Мишутка нашел себе теплую и уютную берлогу под раскидистой липой. Начали пролетать первые снежинки. Глаша, Кузя и Степашка попрощались с ежом и медвежонком. Мишутке и Митрофану предстояла долгая спячка до весны. Лесные друзья с нетерпением будут ждать новой встречи друг с друго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ТИХИ.</w:t>
      </w:r>
    </w:p>
    <w:p>
      <w:pPr>
        <w:pStyle w:val="Normal"/>
        <w:rPr/>
      </w:pPr>
      <w:r>
        <w:rPr/>
        <w:t xml:space="preserve"> </w:t>
      </w:r>
      <w:r>
        <w:rPr/>
        <w:t>НЕМНОЖКО ДОБРОТЫ.</w:t>
      </w:r>
    </w:p>
    <w:p>
      <w:pPr>
        <w:pStyle w:val="Normal"/>
        <w:rPr/>
      </w:pPr>
      <w:r>
        <w:rPr/>
        <w:t>Зима наступила, деревья в снегу,</w:t>
      </w:r>
    </w:p>
    <w:p>
      <w:pPr>
        <w:pStyle w:val="Normal"/>
        <w:rPr/>
      </w:pPr>
      <w:r>
        <w:rPr/>
        <w:t>Я птичкам в кормушку зерна положу.</w:t>
      </w:r>
    </w:p>
    <w:p>
      <w:pPr>
        <w:pStyle w:val="Normal"/>
        <w:rPr/>
      </w:pPr>
      <w:r>
        <w:rPr/>
        <w:t>Прилетят синички-маленькие птички,</w:t>
      </w:r>
    </w:p>
    <w:p>
      <w:pPr>
        <w:pStyle w:val="Normal"/>
        <w:rPr/>
      </w:pPr>
      <w:r>
        <w:rPr/>
        <w:t>Прилетят воробышки-соберут все зернышки.</w:t>
      </w:r>
    </w:p>
    <w:p>
      <w:pPr>
        <w:pStyle w:val="Normal"/>
        <w:rPr/>
      </w:pPr>
      <w:r>
        <w:rPr/>
        <w:t>Я досыплю им скорей, соберу я всех друзей.</w:t>
      </w:r>
    </w:p>
    <w:p>
      <w:pPr>
        <w:pStyle w:val="Normal"/>
        <w:rPr/>
      </w:pPr>
      <w:r>
        <w:rPr/>
        <w:t>Будут вместе пировать, о щедром лете вспоминать.</w:t>
      </w:r>
    </w:p>
    <w:p>
      <w:pPr>
        <w:pStyle w:val="Normal"/>
        <w:rPr/>
      </w:pPr>
      <w:r>
        <w:rPr/>
        <w:t xml:space="preserve">Может, вспомнят и меня, как была я к ним добра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СЕНЬ.</w:t>
      </w:r>
    </w:p>
    <w:p>
      <w:pPr>
        <w:pStyle w:val="Normal"/>
        <w:rPr/>
      </w:pPr>
      <w:r>
        <w:rPr/>
        <w:t>Наступила осень. Листики летят</w:t>
      </w:r>
    </w:p>
    <w:p>
      <w:pPr>
        <w:pStyle w:val="Normal"/>
        <w:rPr/>
      </w:pPr>
      <w:r>
        <w:rPr/>
        <w:t>Целый день сегодня  все кружат, кружат.</w:t>
      </w:r>
    </w:p>
    <w:p>
      <w:pPr>
        <w:pStyle w:val="Normal"/>
        <w:rPr/>
      </w:pPr>
      <w:r>
        <w:rPr/>
        <w:t xml:space="preserve">Дождь немного капает, солнца нет совсем, </w:t>
      </w:r>
    </w:p>
    <w:p>
      <w:pPr>
        <w:pStyle w:val="Normal"/>
        <w:rPr/>
      </w:pPr>
      <w:r>
        <w:rPr/>
        <w:t xml:space="preserve">Посмотри в окошко как прекрасен день!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31:00Z</dcterms:created>
  <dc:creator>дом</dc:creator>
  <dc:description/>
  <dc:language>en-US</dc:language>
  <cp:lastModifiedBy>дом</cp:lastModifiedBy>
  <dcterms:modified xsi:type="dcterms:W3CDTF">2006-11-13T13:09:00Z</dcterms:modified>
  <cp:revision>2</cp:revision>
  <dc:subject/>
  <dc:title>                                     СКАЗКИ</dc:title>
</cp:coreProperties>
</file>