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firstLine="720"/>
        <w:jc w:val="center"/>
        <w:rPr/>
      </w:pPr>
      <w:r>
        <w:rPr>
          <w:b/>
          <w:sz w:val="28"/>
          <w:szCs w:val="28"/>
        </w:rPr>
        <w:t>Русский язык, 3 класс</w:t>
      </w:r>
    </w:p>
    <w:p>
      <w:pPr>
        <w:pStyle w:val="Normal"/>
        <w:spacing w:lineRule="auto" w:line="360"/>
        <w:ind w:left="-72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Сложные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у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е </w:t>
      </w:r>
      <w:r>
        <w:rPr>
          <w:bCs/>
          <w:sz w:val="28"/>
          <w:szCs w:val="28"/>
        </w:rPr>
        <w:t>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Формирование у учащихся представление о словах, имеющих два корня, умение писать в сложных словах соединительные гласные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о способами образования сложных слов, расширение знаний о составе сл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Развивающие</w:t>
      </w:r>
      <w:r>
        <w:rPr>
          <w:sz w:val="28"/>
          <w:szCs w:val="28"/>
        </w:rPr>
        <w:t xml:space="preserve"> -  развивать внимание, память, речь, логическое мышление, интерес к изучению животного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оспитывающие</w:t>
      </w:r>
      <w:r>
        <w:rPr>
          <w:sz w:val="28"/>
          <w:szCs w:val="28"/>
        </w:rPr>
        <w:t xml:space="preserve"> - воспитание аккуратности, прилежания, стремления добиваться успеха в достижении  поставленной цели, чувства ответственности, уверенности в себе.</w:t>
      </w:r>
    </w:p>
    <w:p>
      <w:pPr>
        <w:pStyle w:val="Normal"/>
        <w:spacing w:lineRule="auto" w:line="3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: изучение нов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 урока:</w:t>
      </w:r>
      <w:r>
        <w:rPr>
          <w:color w:val="000000"/>
          <w:sz w:val="28"/>
          <w:szCs w:val="28"/>
        </w:rPr>
        <w:t xml:space="preserve"> обобщение и систематизация знаний и  умений 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меняемые технологии</w:t>
      </w:r>
      <w:r>
        <w:rPr>
          <w:color w:val="000000"/>
          <w:sz w:val="28"/>
          <w:szCs w:val="28"/>
        </w:rPr>
        <w:t>: педагогика сотрудничества, здоровьесберегающие техн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проектор, компьютер, интерактивная доск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szCs w:val="28"/>
        </w:rPr>
        <w:t>Сегодня на уроке мы с вами отправимся в путешествие, а куда – об этом вы узнаете позж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а зверь лес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, как столбик под сосн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оит среди травы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 больше головы (заяц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чал живой замок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 у двери поперек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медали на груд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ше в дом не заходи (собака) </w:t>
            </w:r>
          </w:p>
        </w:tc>
      </w:tr>
      <w:tr>
        <w:trPr>
          <w:trHeight w:val="1632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ин лес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ется весн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имой под вьюжный 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в избушке снеговой (медвед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 копытами касаяс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ит по лесу красавец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мело и лег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 раскинув широко  (олен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царь, а в короне, не всадник, а со шпорами (петух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пёстрая, ест зелёное, дает белое (коров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новой темой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де могут одновременно обитать все эти животные? (в зоопарке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чем создаются зоопарки?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ятно, зачем в зоопарке медведь, заяц, олень, но почему корова, петух, собака?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каких слов произошло слово зоопарк?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(На интерактивной доске появляется надпись ЗООПАРК, учитель выделяет корни по ходу работы над словом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, состоящие из двух корней – сложные слова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- Назовите, какие из данных прилагательных </w:t>
      </w:r>
      <w:r>
        <w:rPr>
          <w:b/>
          <w:sz w:val="28"/>
          <w:szCs w:val="28"/>
        </w:rPr>
        <w:t>сложные слов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- От слияния каких корней они произошли? (выделяются корни в словах, обращается внимание на соединительные гласн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ind w:left="-540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режде чем отправиться на экскурсию по зоопарку нам нужно изучить карту зоопарка и продумать </w:t>
      </w:r>
      <w:r>
        <w:rPr>
          <w:color w:val="FF0000"/>
          <w:sz w:val="28"/>
          <w:szCs w:val="28"/>
        </w:rPr>
        <w:t xml:space="preserve">маршрут </w:t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-539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1. Сначала подойдём к клетке с зайцами. (Учитель рассказывает о видах животного, его повадках, показывает слайд)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- Как называются зайчата,  родившиеся поздней осенью, в период листопада? (Листопаднички)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- Какое это слово? Составьте с ним предложение и запишите (письмо с комментированием, выделение корней)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Теперь отправляемся к клетке с медведем (аналогично разбираются и другие животные, рассказы дополняются, задания: составить сложное или простое предложение; выделить в предложении грамматическую основу, разобрать слова по составу; найти в предложении слова, в которых звуков больше, чем букв; слова, в которых букв больше, чем звуков и др.)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Запись сложных слов на слух, выделение корней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мы гуляли по </w:t>
      </w:r>
      <w:r>
        <w:rPr>
          <w:b/>
          <w:sz w:val="28"/>
          <w:szCs w:val="28"/>
        </w:rPr>
        <w:t>зоопарку</w:t>
      </w:r>
      <w:r>
        <w:rPr>
          <w:sz w:val="28"/>
          <w:szCs w:val="28"/>
        </w:rPr>
        <w:t xml:space="preserve">, начался сильные </w:t>
      </w:r>
      <w:r>
        <w:rPr>
          <w:b/>
          <w:sz w:val="28"/>
          <w:szCs w:val="28"/>
        </w:rPr>
        <w:t>снегопад</w:t>
      </w:r>
      <w:r>
        <w:rPr>
          <w:sz w:val="28"/>
          <w:szCs w:val="28"/>
        </w:rPr>
        <w:t xml:space="preserve">. На фоне </w:t>
      </w:r>
      <w:r>
        <w:rPr>
          <w:b/>
          <w:sz w:val="28"/>
          <w:szCs w:val="28"/>
        </w:rPr>
        <w:t>снегопада</w:t>
      </w:r>
      <w:r>
        <w:rPr>
          <w:sz w:val="28"/>
          <w:szCs w:val="28"/>
        </w:rPr>
        <w:t xml:space="preserve"> и животных мы решили </w:t>
      </w:r>
      <w:r>
        <w:rPr>
          <w:b/>
          <w:sz w:val="28"/>
          <w:szCs w:val="28"/>
        </w:rPr>
        <w:t>сфотографироваться</w:t>
      </w:r>
      <w:r>
        <w:rPr>
          <w:sz w:val="28"/>
          <w:szCs w:val="28"/>
        </w:rPr>
        <w:t xml:space="preserve">. Только достали </w:t>
      </w:r>
      <w:r>
        <w:rPr>
          <w:b/>
          <w:sz w:val="28"/>
          <w:szCs w:val="28"/>
        </w:rPr>
        <w:t>фотоаппарат</w:t>
      </w:r>
      <w:r>
        <w:rPr>
          <w:sz w:val="28"/>
          <w:szCs w:val="28"/>
        </w:rPr>
        <w:t xml:space="preserve">, нам помешали </w:t>
      </w:r>
      <w:r>
        <w:rPr>
          <w:b/>
          <w:sz w:val="28"/>
          <w:szCs w:val="28"/>
        </w:rPr>
        <w:t>водопроводчик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одолаз</w:t>
      </w:r>
      <w:r>
        <w:rPr>
          <w:sz w:val="28"/>
          <w:szCs w:val="28"/>
        </w:rPr>
        <w:t xml:space="preserve">, идущие к бассейну с моржами. Туда же проследовал и </w:t>
      </w:r>
      <w:r>
        <w:rPr>
          <w:b/>
          <w:sz w:val="28"/>
          <w:szCs w:val="28"/>
        </w:rPr>
        <w:t>животновод</w:t>
      </w:r>
      <w:r>
        <w:rPr>
          <w:sz w:val="28"/>
          <w:szCs w:val="28"/>
        </w:rPr>
        <w:t xml:space="preserve">. Видно морж нарушил </w:t>
      </w:r>
      <w:r>
        <w:rPr>
          <w:b/>
          <w:sz w:val="28"/>
          <w:szCs w:val="28"/>
        </w:rPr>
        <w:t>водосток</w:t>
      </w:r>
      <w:r>
        <w:rPr>
          <w:sz w:val="28"/>
          <w:szCs w:val="28"/>
        </w:rPr>
        <w:t xml:space="preserve">. И мы нашли для съемок другой пейзаж. 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(Слова на доске, корни выделяются учащимися, соединительные гласные подчеркиваются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о по памяти </w:t>
      </w:r>
      <w:r>
        <w:rPr>
          <w:sz w:val="28"/>
          <w:szCs w:val="28"/>
        </w:rPr>
        <w:t>(текст напечатан на доске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2125" cy="424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Итог уро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от и подошла к концу наша экскурсия по зоопарку, в которой я выступала роли кого? (Экскурсовода, слово на доске, корни выделяются, соединительная гласные подчеркивается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какими словами мы сегодня познакомились?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образуются эти слова?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омощи каких гласных соединяются на письме основы слов?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, сообщение домашнего задания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0:00Z</dcterms:created>
  <dc:creator>сарычева</dc:creator>
  <dc:description/>
  <cp:keywords/>
  <dc:language>en-US</dc:language>
  <cp:lastModifiedBy>XTreme</cp:lastModifiedBy>
  <dcterms:modified xsi:type="dcterms:W3CDTF">2012-03-05T06:16:00Z</dcterms:modified>
  <cp:revision>9</cp:revision>
  <dc:subject/>
  <dc:title>3 класс, </dc:title>
</cp:coreProperties>
</file>