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русского языка, проведенного во 2 «В» классе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КСТ. ХОЧУ СКАЗАТЬ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1) познакомить детей с понятием «текст»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выявить отличия текста от предложения и от набор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начать обучение озаглавливанию тек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 о д       у р о к а:</w:t>
      </w:r>
    </w:p>
    <w:p>
      <w:pPr>
        <w:pStyle w:val="Normal"/>
        <w:rPr/>
      </w:pPr>
      <w:r>
        <w:rPr>
          <w:sz w:val="28"/>
          <w:szCs w:val="28"/>
        </w:rPr>
        <w:t xml:space="preserve">1. Орг. начала урок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ветств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думано кем-то просто и му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стрече здороваться: «Доброе утр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брое утро солнцу и птиц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брое утро доверчивым лиц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каждый становится добрым, доверчи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брое утро длится до вечер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на вним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Сфотографируйте» предметы, изображенные на экране.(показывается несколько секунд </w:t>
      </w:r>
      <w:r>
        <w:rPr>
          <w:b/>
          <w:i/>
          <w:sz w:val="28"/>
          <w:szCs w:val="28"/>
        </w:rPr>
        <w:t>Слайд 1</w:t>
      </w:r>
      <w:r>
        <w:rPr>
          <w:sz w:val="28"/>
          <w:szCs w:val="28"/>
        </w:rPr>
        <w:t xml:space="preserve"> на котором изображены: учебник, тетрадь,  печатная тетрадь, карандаш, линейка, ручка, ручка с зелёной пастой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е предметы вы запомн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верьте, все ли они лежат на пар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ткройте тетрадь, проверьте её положение, запишите сегодняшнее число. Следите за своей осанко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вы прочитаете слова. Постарайтесь их запомнить, чтобы записать по памяти и обозначить опасные мест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Слайд ( 7 сек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инти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пунти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илюльки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ор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чик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слово лишнее? Докажит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встретились орфограмм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, а что объединяет все эти слов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кто написал эту сказку?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й Николаевич Носов автор всем вам хорошо известных произведений: «Мишкина каша», «Живая шляпа»,  «Фантазёры»,  «Витя Малеев в школе и дома» и мн.д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луженную славу писателю принесла роман-сказка «Приключения Незнайки и его друзей» и два его продолжения «Незнайка в Солнечном городе» и «Незнайка на Луне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3 ноября писателю исполнился бы 101 год. А дети и взрослые до сих пор с удовольствием читают рассказы Н.Носова. Они смешные, добрые, поучительные. </w:t>
      </w:r>
      <w:r>
        <w:rPr>
          <w:i/>
          <w:sz w:val="28"/>
          <w:szCs w:val="28"/>
        </w:rPr>
        <w:t>Выставка кни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а что вы можете сказать о Незнай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Незнайка ужасный путаник, растеряшка и неумеха. Вот и на этот раз он все напутал. Сегодня на уроке он  хотел рассказать вам о своих друзьях, о городе, в котором они живут, но все предложения, которые он пытался составить, рассыпались на отдельные слова. Как мы можем исправить эту ситуацию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лагают восстановить рассыпанные предлож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означает “восстановить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будет восстановлено, если оно будет выражать мысль, чувство, слова будут связаны между собой так, что станет понятно, о чем или что мы хотим сказать.</w:t>
      </w:r>
    </w:p>
    <w:p>
      <w:pPr>
        <w:pStyle w:val="Style15"/>
        <w:rPr/>
      </w:pPr>
      <w:r>
        <w:rPr>
          <w:i/>
          <w:sz w:val="28"/>
          <w:szCs w:val="28"/>
        </w:rPr>
        <w:t>Работа в группах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предлагаю каждой группе составить свое предложение и записать его в тетрадь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тышками их называли потому, что они были очень маленькие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дном сказочном городе жили коротышки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был с небольшой огурец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роде у коротышек было красиво.</w:t>
      </w:r>
    </w:p>
    <w:p>
      <w:pPr>
        <w:pStyle w:val="Normal"/>
        <w:rPr/>
      </w:pPr>
      <w:r>
        <w:rPr>
          <w:sz w:val="28"/>
          <w:szCs w:val="28"/>
        </w:rPr>
        <w:t>Проверка.  (</w:t>
      </w:r>
      <w:r>
        <w:rPr>
          <w:i/>
          <w:sz w:val="28"/>
          <w:szCs w:val="28"/>
        </w:rPr>
        <w:t>О ком это предложение? Вопрос задается каждой группе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ложения  поочередно высвечиваются  на </w:t>
      </w:r>
      <w:r>
        <w:rPr>
          <w:b/>
          <w:i/>
          <w:sz w:val="28"/>
          <w:szCs w:val="28"/>
        </w:rPr>
        <w:t>Слайд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лучился у нас рассказ о Незнайке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сстановление тек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у нас мысль от предложения к предложению разви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ового сообщает каждое предложение?</w:t>
      </w:r>
    </w:p>
    <w:p>
      <w:pPr>
        <w:pStyle w:val="Normal"/>
        <w:rPr/>
      </w:pPr>
      <w:r>
        <w:rPr>
          <w:sz w:val="28"/>
          <w:szCs w:val="28"/>
        </w:rPr>
        <w:t>На какой вопрос отвечает второе предложение</w:t>
      </w:r>
      <w:r>
        <w:rPr>
          <w:i/>
          <w:sz w:val="28"/>
          <w:szCs w:val="28"/>
        </w:rPr>
        <w:t>?</w:t>
      </w:r>
    </w:p>
    <w:p>
      <w:pPr>
        <w:pStyle w:val="Normal"/>
        <w:rPr/>
      </w:pPr>
      <w:r>
        <w:rPr>
          <w:i/>
          <w:sz w:val="28"/>
          <w:szCs w:val="28"/>
        </w:rPr>
        <w:t>(Почему их называли коротышками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вопрос к себе в тетрадь., а затем по памяти дайте на него письменный ответ. Оставляйте «окошки», чтобы избежать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редложения по цели высказывания вы записал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тему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предложение и ответьте на вопрос. Свой ответ обосн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ам всё понятно в этом предложении или вы ждете продолжения мыс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ова тема нашего уро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 если одного предложения мало?  </w:t>
      </w:r>
      <w:r>
        <w:rPr>
          <w:b/>
          <w:i/>
          <w:sz w:val="28"/>
          <w:szCs w:val="28"/>
        </w:rPr>
        <w:t>Слайд 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 вами часто бывает мало высказать мысль в одном предложении. Мы её хотим продолжить, развить. А как  же мы это делаем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разить мысль мы долж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азать несколько предлож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ложения должны быть связаны между собой по смысл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них должна раскрываться общая мыс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научным словом будут называться эти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</w:t>
      </w:r>
    </w:p>
    <w:p>
      <w:pPr>
        <w:pStyle w:val="Normal"/>
        <w:rPr/>
      </w:pPr>
      <w:r>
        <w:rPr>
          <w:sz w:val="28"/>
          <w:szCs w:val="28"/>
        </w:rPr>
        <w:t xml:space="preserve">Молодцы! А теперь я предлагаю вам немного отдохну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ьте поудобнее и закройте глаза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пение птиц. На доске появляются фотографии цветов по количеству учащихся в классе. Первые буквы в названии цветов совпадают с первыми  буквами  имен детей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где мы с вами очутились? Что же это за город?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с текст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.56 (тетрадь) упр. 236</w:t>
      </w:r>
      <w:r>
        <w:rPr>
          <w:b/>
          <w:i/>
          <w:sz w:val="28"/>
          <w:szCs w:val="28"/>
        </w:rPr>
        <w:t xml:space="preserve"> Слайд 8 </w:t>
      </w:r>
    </w:p>
    <w:p>
      <w:pPr>
        <w:pStyle w:val="Normal"/>
        <w:rPr/>
      </w:pPr>
      <w:r>
        <w:rPr>
          <w:sz w:val="28"/>
          <w:szCs w:val="28"/>
        </w:rPr>
        <w:t>Прочитай предложения из отрывка Н.Носова. Если каждое следующее предложение добавляет что-то новое, ставь после него + , если н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 орфографическ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предложение, в котором высказана главная мысль (её раскрывают другие пред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слова, которыми можно коротко сказать, о чем говорится в тексте. Впиши как его наз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Это текст ? Докажите. </w:t>
      </w:r>
      <w:r>
        <w:rPr>
          <w:b/>
          <w:i/>
          <w:sz w:val="28"/>
          <w:szCs w:val="28"/>
        </w:rPr>
        <w:t>Слайд 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 теперь посовещайтесь в группах и  впишите в план города названия улиц </w:t>
      </w:r>
      <w:r>
        <w:rPr>
          <w:b/>
          <w:i/>
          <w:sz w:val="28"/>
          <w:szCs w:val="28"/>
        </w:rPr>
        <w:t>Слайд 10</w:t>
      </w:r>
    </w:p>
    <w:p>
      <w:pPr>
        <w:pStyle w:val="Normal"/>
        <w:rPr/>
      </w:pPr>
      <w:r>
        <w:rPr>
          <w:sz w:val="28"/>
          <w:szCs w:val="28"/>
        </w:rPr>
        <w:t xml:space="preserve">Проверьте себя </w:t>
      </w:r>
      <w:r>
        <w:rPr>
          <w:b/>
          <w:i/>
          <w:sz w:val="28"/>
          <w:szCs w:val="28"/>
        </w:rPr>
        <w:t>Слайд 1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то же такое тек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.Д.З. Слайд 12</w:t>
      </w:r>
    </w:p>
    <w:p>
      <w:pPr>
        <w:pStyle w:val="Normal"/>
        <w:rPr/>
      </w:pPr>
      <w:r>
        <w:rPr>
          <w:sz w:val="28"/>
          <w:szCs w:val="28"/>
        </w:rPr>
        <w:t xml:space="preserve">Если вы согласны с высказыванием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нял, могу помочь другому – выбираете букет </w:t>
      </w:r>
      <w:r>
        <w:rPr>
          <w:b/>
          <w:i/>
          <w:sz w:val="28"/>
          <w:szCs w:val="28"/>
        </w:rPr>
        <w:t>Слайд</w:t>
      </w:r>
    </w:p>
    <w:p>
      <w:pPr>
        <w:pStyle w:val="Normal"/>
        <w:rPr/>
      </w:pPr>
      <w:r>
        <w:rPr>
          <w:sz w:val="28"/>
          <w:szCs w:val="28"/>
        </w:rPr>
        <w:t xml:space="preserve">Понял – букет   </w:t>
      </w:r>
      <w:r>
        <w:rPr>
          <w:b/>
          <w:i/>
          <w:sz w:val="28"/>
          <w:szCs w:val="28"/>
        </w:rPr>
        <w:t>Слай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нял, но нужна помощь-  букет   </w:t>
      </w:r>
      <w:r>
        <w:rPr>
          <w:b/>
          <w:i/>
          <w:sz w:val="28"/>
          <w:szCs w:val="28"/>
        </w:rPr>
        <w:t>Слайд</w:t>
      </w:r>
    </w:p>
    <w:p>
      <w:pPr>
        <w:pStyle w:val="Normal"/>
        <w:rPr/>
      </w:pPr>
      <w:r>
        <w:rPr>
          <w:sz w:val="28"/>
          <w:szCs w:val="28"/>
        </w:rPr>
        <w:t>Переверните букеты, на обратной стороне вы видите циф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себе карточку с цифрой указанной на вашем букете. Это ваше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урок все получаете фишку. Не забудьте оценить свою работу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лайд 13</w:t>
      </w:r>
      <w:r>
        <w:rPr>
          <w:sz w:val="28"/>
          <w:szCs w:val="28"/>
        </w:rPr>
        <w:t xml:space="preserve"> Спасибо за урок.</w:t>
      </w:r>
    </w:p>
    <w:p>
      <w:pPr>
        <w:pStyle w:val="Normal"/>
        <w:rPr/>
      </w:pPr>
      <w:r>
        <w:rPr>
          <w:sz w:val="28"/>
          <w:szCs w:val="28"/>
        </w:rPr>
        <w:t>Вы все молодцы! Жители Цветочного города предлагают  каждому из вас взять цветок, первая буква в названии которого совпадает с первой буквой вашего имен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1:39:00Z</dcterms:created>
  <dc:creator>Ирина</dc:creator>
  <dc:description/>
  <cp:keywords/>
  <dc:language>en-US</dc:language>
  <cp:lastModifiedBy>Ирина</cp:lastModifiedBy>
  <dcterms:modified xsi:type="dcterms:W3CDTF">2012-03-04T20:03:00Z</dcterms:modified>
  <cp:revision>16</cp:revision>
  <dc:subject/>
  <dc:title>Урок русского языка, проведенного во 2 «В» классе</dc:title>
</cp:coreProperties>
</file>