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55">
            <wp:simplePos x="0" y="0"/>
            <wp:positionH relativeFrom="column">
              <wp:posOffset>126365</wp:posOffset>
            </wp:positionH>
            <wp:positionV relativeFrom="paragraph">
              <wp:posOffset>-104140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 xml:space="preserve">Текст № 1.            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) Выросла рябинка при дороге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2) Она выросла случайно, </w:t>
      </w:r>
      <w:r>
        <w:rPr>
          <w:sz w:val="36"/>
          <w:szCs w:val="36"/>
          <w:u w:val="single"/>
        </w:rPr>
        <w:t>незаконно</w:t>
      </w:r>
      <w:r>
        <w:rPr>
          <w:sz w:val="36"/>
          <w:szCs w:val="36"/>
        </w:rPr>
        <w:t xml:space="preserve">, пристроилась на </w:t>
      </w:r>
      <w:r>
        <w:rPr>
          <w:sz w:val="36"/>
          <w:szCs w:val="36"/>
          <w:u w:val="single"/>
        </w:rPr>
        <w:t>обочине,</w:t>
      </w:r>
      <w:r>
        <w:rPr>
          <w:sz w:val="36"/>
          <w:szCs w:val="36"/>
        </w:rPr>
        <w:t xml:space="preserve"> у высокого дощатого забора. (3) Все тянулась к свету и вот поднялась, долговязая, как подросток, угловатая и милая, </w:t>
      </w:r>
      <w:r>
        <w:rPr>
          <w:b/>
          <w:sz w:val="36"/>
          <w:szCs w:val="36"/>
        </w:rPr>
        <w:t xml:space="preserve">мотая </w:t>
      </w:r>
      <w:r>
        <w:rPr>
          <w:sz w:val="36"/>
          <w:szCs w:val="36"/>
        </w:rPr>
        <w:t>на ветру кудрявой голов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(4) Наступил август. (5) Тонкие ветки рябины согнулись под тяжестью пышных богатых гроздьев, ярко и празднично окрашенных. (6) Деревце запылало, как костер на юру. (7) Хороша была рябинка и в погожий день, когда </w:t>
      </w:r>
      <w:r>
        <w:rPr>
          <w:sz w:val="36"/>
          <w:szCs w:val="36"/>
          <w:u w:val="single"/>
        </w:rPr>
        <w:t>гроздья</w:t>
      </w:r>
      <w:r>
        <w:rPr>
          <w:sz w:val="36"/>
          <w:szCs w:val="36"/>
        </w:rPr>
        <w:t xml:space="preserve"> смеялись навстречу солнцу, и после дождя, когда каждая ягода дрожала в капле воды и ветки застенчиво протягивали свои добрые длинные листья, склеенные, как пальцы после долгого </w:t>
      </w:r>
      <w:r>
        <w:rPr>
          <w:b/>
          <w:sz w:val="36"/>
          <w:szCs w:val="36"/>
        </w:rPr>
        <w:t>рукопожать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8) Шла мимо девоч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9) Увидела рябинку, поахал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0) – Возьму-ка я одну веточку. (11) Одна веточка – это ведь так мало, ничего с деревцем не случится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12) И она была </w:t>
      </w:r>
      <w:r>
        <w:rPr>
          <w:sz w:val="36"/>
          <w:szCs w:val="36"/>
          <w:u w:val="single"/>
        </w:rPr>
        <w:t>по-своему</w:t>
      </w:r>
      <w:r>
        <w:rPr>
          <w:sz w:val="36"/>
          <w:szCs w:val="36"/>
        </w:rPr>
        <w:t xml:space="preserve"> прав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3) Ехал на машине усатый дядь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4) – Ух ты…(15) Прямо картинка… (16) Шикарно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7) Он остановил машину, вылез из-за руля. (18) ветки рябины так и затрещали под его сильной ру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9) – Вот какая стоит богатая, небось не обеднеет, если я прихвачу для жинки две-три вет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(20) Что ж, он был тоже по-своему прав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21) Под вечер шли турист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22) – Хорошая рябинка, правда, ломаная. (23) Ну, Зинка, чур, всем по одной! (24) Зря не брать, слышишь, Витька, только по одной! (25) Мы народ организованный, должны подавать пример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(26) Шел в сумерках </w:t>
      </w:r>
      <w:r>
        <w:rPr>
          <w:b/>
          <w:sz w:val="36"/>
          <w:szCs w:val="36"/>
        </w:rPr>
        <w:t>влюбленный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27) – Эх, какое дерево искорежили, смотреть больно. (28) </w:t>
      </w:r>
      <w:r>
        <w:rPr>
          <w:sz w:val="36"/>
          <w:szCs w:val="36"/>
          <w:u w:val="single"/>
        </w:rPr>
        <w:t>Бездушные</w:t>
      </w:r>
      <w:r>
        <w:rPr>
          <w:sz w:val="36"/>
          <w:szCs w:val="36"/>
        </w:rPr>
        <w:t xml:space="preserve"> люди, не умеют беречь красот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29) На рябинке горела одна-единственная яркая кисть, которую никто, видимо, не смог достать. (30) Влюбленный был высокого роста, он встал на цыпочки и сумел-таки дотянуться. (31) Все равно последняя кисть, она уже дереву не поможет… (32) А Люсенька обрадуетс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33) На другой день приехал хозяйственни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34) – Что это еще за уродец? – строго спросил он, наткнувшись на рябинк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35) – Убрать. (36) Срубить. (37) А то весь вид порти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38) И он был по-своему прав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39) В этой истории все правы. (40) </w:t>
      </w:r>
      <w:r>
        <w:rPr>
          <w:sz w:val="36"/>
          <w:szCs w:val="36"/>
          <w:u w:val="single"/>
        </w:rPr>
        <w:t>Виноватых</w:t>
      </w:r>
      <w:r>
        <w:rPr>
          <w:sz w:val="36"/>
          <w:szCs w:val="36"/>
        </w:rPr>
        <w:t xml:space="preserve"> нет. (41) Но и рябинки тоже нет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По Н. Соколовой)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1) Каков смысл этой притчи? Исключите из перечня ответов лишний:</w:t>
      </w:r>
    </w:p>
    <w:p>
      <w:pPr>
        <w:pStyle w:val="Normal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  <w:t>а) У каждого человека своя правда.</w:t>
      </w:r>
    </w:p>
    <w:p>
      <w:pPr>
        <w:pStyle w:val="Normal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  <w:t>б) Надо задумываться над последствиями своих поступков.</w:t>
      </w:r>
    </w:p>
    <w:p>
      <w:pPr>
        <w:pStyle w:val="Normal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  <w:t>в) Не кивайте на других, когда сами виноваты.</w:t>
      </w:r>
    </w:p>
    <w:p>
      <w:pPr>
        <w:pStyle w:val="Normal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  <w:t>г) Надо беречь красоту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2) Какая из указанных фраз звучит особенно иронично, потому что обнаруживает противоречие между словами героя и его действиями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а) 11                    б) 19                      в) 25                       г) 37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Определите стиль и тип речи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Какие предложения связаны друг с другом с помощью контекстных синонимов?</w:t>
      </w:r>
    </w:p>
    <w:p>
      <w:pPr>
        <w:pStyle w:val="Normal"/>
        <w:jc w:val="both"/>
        <w:rPr/>
      </w:pPr>
      <w:r>
        <w:rPr>
          <w:sz w:val="36"/>
          <w:szCs w:val="36"/>
        </w:rPr>
        <w:t>а) 2 и 3                 б) 5 и 6                 в) 9 и 10                 г) 13 и 17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В каком из данных предложений обратный порядок слов служит средством выразительности, придавая тексту сказовый характер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) 1                      б) 4                       в) 19                       г) 29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6) Сколько раз звук </w:t>
      </w:r>
      <w:r>
        <w:rPr>
          <w:b/>
          <w:bCs/>
          <w:iCs/>
          <w:sz w:val="36"/>
          <w:szCs w:val="36"/>
        </w:rPr>
        <w:t xml:space="preserve">[с] </w:t>
      </w:r>
      <w:r>
        <w:rPr>
          <w:bCs/>
          <w:iCs/>
          <w:sz w:val="36"/>
          <w:szCs w:val="36"/>
        </w:rPr>
        <w:t>встречается в предложениях 17-19?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/>
      </w:pPr>
      <w:r>
        <w:rPr>
          <w:bCs/>
          <w:iCs/>
          <w:sz w:val="36"/>
          <w:szCs w:val="36"/>
        </w:rPr>
        <w:t xml:space="preserve">7) </w:t>
      </w:r>
      <w:r>
        <w:rPr>
          <w:sz w:val="36"/>
          <w:szCs w:val="36"/>
        </w:rPr>
        <w:t>Определите количество морфем в выделенных словах. Сделайте их морфемный разб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) Укажите способ образования подчеркнутых слов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) В предложениях 29 – 38 найдите слово(-а) с тремя суффиксами.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) Объясните правописание суффикса причастия в предложении 7.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1) Объясните правописание Н в слове </w:t>
      </w:r>
      <w:r>
        <w:rPr>
          <w:b/>
          <w:sz w:val="36"/>
          <w:szCs w:val="36"/>
        </w:rPr>
        <w:t xml:space="preserve">ломаная </w:t>
      </w:r>
      <w:r>
        <w:rPr>
          <w:sz w:val="36"/>
          <w:szCs w:val="36"/>
        </w:rPr>
        <w:t>(предложение 22).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2) К какой части речи относится первое слово в предложении 27?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3) Укажите номера предложений, в которых инфинитив выступает в роли глагола повелительного наклон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4) Назовите часть речи, к которой принадлежит слово </w:t>
      </w:r>
      <w:r>
        <w:rPr>
          <w:b/>
          <w:sz w:val="36"/>
          <w:szCs w:val="36"/>
        </w:rPr>
        <w:t>организованный</w:t>
      </w:r>
      <w:r>
        <w:rPr>
          <w:sz w:val="36"/>
          <w:szCs w:val="36"/>
        </w:rPr>
        <w:t xml:space="preserve"> в предложении 25.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5) Из предложения 7 выпишите производный предло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6) Среди предложений 1-5 найдите такое, где есть два слова с чередующейся гласной в корне, напишите номер предложения.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7) Из предложений 8-10 выпишите словосочетание со связью ПРИМЫКАНИЕ.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8) Среди предложений 28 - 41 найдите распространенное(-ые) безличное(-ые). Запишите номер(-а).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) В первых трех абзацах найдите предложение с уточняющим обстоятельством. Напишите номер.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) В предложениях 1-7 найдите предложение(-я), где есть обособленное обстоятельство, обособленное определение и сравнительный оборот.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1) Сколько придаточных в предложении 7?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2) Определите вид придаточного в предложении 19.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3) Какие средства выразительности используют</w:t>
        <w:softHyphen/>
        <w:t>ся в тексте? Укажите их роль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17780" distL="114935" distR="116840" simplePos="0" locked="0" layoutInCell="0" allowOverlap="1" relativeHeight="56">
            <wp:simplePos x="0" y="0"/>
            <wp:positionH relativeFrom="column">
              <wp:posOffset>127000</wp:posOffset>
            </wp:positionH>
            <wp:positionV relativeFrom="paragraph">
              <wp:posOffset>4127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2.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1)Сейчас, где бы я ни жил, у меня нет и в помине той жаркой радостной тяги в город, которая была в юности. (2)Наоборот, я все чаще и чаще чувствую, что мне не хватает дедушкиного дом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3)Может быть, потому, что дедушкиного дома уже нет – старые умерли, а молодые переехали в город или поближе к нему. (4)А когда он был, все не хватало времени бывать там чаще, я его все оставлял про запас. (5)И вот теперь там никого нет, и мне кажется, что я ограблен, что какой-то мой главный корень обрубле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6)Даже если я там бывал редко, самой своей жизнью, своим очажным дымом, доброй тенью своих деревьев он помогал мне издали, делал меня смелей и уверенней в себе. (7)Я был почти неуязвим, потому что часть моей жизни, мое начало шумело и жило в горах. (8)Когда человек ощущает свое начало и свое продолжение, он щедрей и правильней располагает своей жизнью и его трудней ограбить, потому что он не все свои богатства держит при себ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9)Мне не хватает дедушкиного дома с его большим зеленым двором, со старой яблоней (обнимая ее ствол, лезла к вершине могучая виноградная лоза), с зеленым шатром грецкого орех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10)Сколько недозрелых яблок посбивали мы с нашей старой яблони, сколько недозрелых орехов, покрытых толстой зеленой кожурой с еще нежной скорлупой, с еще не загустевшим ядрышком внутри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11)Мне не хватает просторной кухни в дедушкином доме с ее земляным полом, с большим жарким очагом, с длинной тяжелой скамьей, стоящей у очага. (12)На ней мы сидели по вечерам и слушали бесконечные охотничьи рассказы или рассказы о разрытых кладах в старых крепостя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13)Мне не хватает вечерней переклички женщин с холма на холм, или с котловины в гору, или с горы в ложби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14)Как одинок, как чист женский голос в холодеющем вечернем воздухе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15)Я все чаще и чаще чувствую, что мне не хватает дедушкиного дома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По Ф. Искандеру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В какой фразе раскрывается основная мысль текста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) 1                    б) 5                         в) 7                         г) 8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2. Какое утверждение </w:t>
      </w:r>
      <w:r>
        <w:rPr>
          <w:b/>
          <w:sz w:val="36"/>
          <w:szCs w:val="36"/>
        </w:rPr>
        <w:t>противоречит</w:t>
      </w:r>
      <w:r>
        <w:rPr>
          <w:sz w:val="36"/>
          <w:szCs w:val="36"/>
        </w:rPr>
        <w:t xml:space="preserve"> содержанию текст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) В детстве автор жил в горном селении на юг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) Дедушкиного дома, о котором вспоминает автор, уже не существу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) Будучи взрослым и живя в городе, автор часто приезжал в дом, где он провел детств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) Только став взрослым, автор понял, как дорого ему все, что окружало его в детстве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Какие типы речи представлены в предложениях 6 – 11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Какое из данных слов и сочетаний в тексте употреблено в прямом значени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а) ограблен (в предложении 5);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) очажный дым (в предложении 6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в) шумело (в предложении 7);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) богатства (в предложении 8)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Какое предложение связано с предыдущим с помощью подчинительного союза и лексического повтор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) 6                      б) 2                         в) 3                        г) 4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 Какое средство выразительности служит организующим началом в текст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) развернутые метафоры                   б) эпитеты, градация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) инверсия                       г) экспрессивный повтор, анафор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7. Сколько раз звук </w:t>
      </w:r>
      <w:r>
        <w:rPr>
          <w:b/>
          <w:bCs/>
          <w:iCs/>
          <w:sz w:val="36"/>
          <w:szCs w:val="36"/>
        </w:rPr>
        <w:t>[ф]</w:t>
      </w:r>
      <w:r>
        <w:rPr>
          <w:bCs/>
          <w:iCs/>
          <w:sz w:val="36"/>
          <w:szCs w:val="36"/>
        </w:rPr>
        <w:t xml:space="preserve"> </w:t>
      </w:r>
      <w:r>
        <w:rPr>
          <w:sz w:val="36"/>
          <w:szCs w:val="36"/>
        </w:rPr>
        <w:t>встречается в предложениях 1, 2?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 Из предложений 3 – 8 выпишите слова с чередующейся гласной в корне слова.__________________________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9. Из предложений 6, 7 выпишите существительное с суффиксом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, имеющим собирательное знач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. Из предложений 11 – 13 выпишите слово, образованное приставочно-суффиксальным способ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1. Из предложений 3 – 5 выпишите слово, образованное бессуффиксным способом.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2. Определите способ образования наречия из предложения 3.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3. Из предложений 1 – 5 выпишите субстантивированное(-ые) прилагательное(-ые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4. Из предложений 12 – 15 выпишите краткое(-ие) прилагательное(-ые)._________________________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5. Из предложения 8 выпишите все местоимения, определите их разряд.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6. Из предложений 6 – 8 выпишите наречия в одной из степеней сравнения.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7. Из предложений 11, 12 выпишите притяжательное(-ые) прилагательное(-ые).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8. Из предложений 11 - 15 выпишите страдательное причастие.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. Из предложений 10 – 14  выпишите частиц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. Из предложения 1 выпишите словосочетание(-я) со связью ПРИМЫКА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1. Сколько словосочетаний со связью УПРАВЛЕНИЕ в предложении 2?________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2. Сколько грамматических основ в предложении 8?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3. Выпишите номера предложений с вводными конструкциями.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4. Среди предложений 9 – 12 найдите простое, осложненное двумя обособленными определениями._____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5. Определите тип придаточного в предложении 1.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6. Среди предложений 5 – 9 найдите СПП с параллельным подчинением придаточных. Запишите его номер.________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7. Среди предложений 1 – 8 найдите СПП с придаточным условия.____________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8. Найдите сложное предложение, состоящее из четырех частей, две из которых – односоставные безличные предложения.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9. Кратко объясните правописание Н-НН в словах в предложении 11.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0. Выпишите грамматические основы из предложения 5, определите вид сказуем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57">
            <wp:simplePos x="0" y="0"/>
            <wp:positionH relativeFrom="column">
              <wp:posOffset>29845</wp:posOffset>
            </wp:positionH>
            <wp:positionV relativeFrom="paragraph">
              <wp:posOffset>6350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3.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 к нему.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/>
      </w:pPr>
      <w:r>
        <w:rPr>
          <w:sz w:val="36"/>
          <w:szCs w:val="36"/>
        </w:rPr>
        <w:t xml:space="preserve">1) Подорванное хозяйство еще может быть восстановлено разумными мерами. 2) Неизмеримо </w:t>
      </w:r>
      <w:r>
        <w:rPr>
          <w:b/>
          <w:sz w:val="36"/>
          <w:szCs w:val="36"/>
        </w:rPr>
        <w:t xml:space="preserve">страшнее </w:t>
      </w:r>
      <w:r>
        <w:rPr>
          <w:sz w:val="36"/>
          <w:szCs w:val="36"/>
        </w:rPr>
        <w:t>выглядит разру</w:t>
        <w:softHyphen/>
        <w:t xml:space="preserve">шенное моральное здоровье нации, обесцененные нравственные критерии. 3) Длящаяся десятилетиями пропаганда, </w:t>
      </w:r>
      <w:r>
        <w:rPr>
          <w:b/>
          <w:sz w:val="36"/>
          <w:szCs w:val="36"/>
        </w:rPr>
        <w:t>направлен</w:t>
        <w:softHyphen/>
        <w:t>ная</w:t>
      </w:r>
      <w:r>
        <w:rPr>
          <w:sz w:val="36"/>
          <w:szCs w:val="36"/>
        </w:rPr>
        <w:t xml:space="preserve"> на искоренение принципов и норм, основанных на совести, не могла не разрушить в народе самое понятие Добра и Зла. 4) </w:t>
      </w:r>
      <w:r>
        <w:rPr>
          <w:sz w:val="36"/>
          <w:szCs w:val="36"/>
          <w:u w:val="single"/>
        </w:rPr>
        <w:t>Проповедь</w:t>
      </w:r>
      <w:r>
        <w:rPr>
          <w:sz w:val="36"/>
          <w:szCs w:val="36"/>
        </w:rPr>
        <w:t xml:space="preserve"> примата материальных ценностей привела к от</w:t>
        <w:softHyphen/>
        <w:t xml:space="preserve">рицанию духовных и пренебрежению ими. 5) Отсюда - </w:t>
      </w:r>
      <w:r>
        <w:rPr>
          <w:sz w:val="36"/>
          <w:szCs w:val="36"/>
          <w:u w:val="single"/>
        </w:rPr>
        <w:t>неиз</w:t>
        <w:softHyphen/>
        <w:t>бежное</w:t>
      </w:r>
      <w:r>
        <w:rPr>
          <w:sz w:val="36"/>
          <w:szCs w:val="36"/>
        </w:rPr>
        <w:t xml:space="preserve"> одичание, бездуховность, утверждение вседозволеннос</w:t>
        <w:softHyphen/>
        <w:t>ти, превращение людей в эгоистических, утративших совестли</w:t>
        <w:softHyphen/>
        <w:t>вость, неразборчивых в средствах искателей легкой жизни, не стесненных этическими и моральными нормами. 6) Проросло карамазовское «все дозволено», практически вылившееся в готовность не стеснять себя ни в чем, сообразовывая поступки и поведение лишь с одним соображением: «Не попадаться!»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/>
      </w:pPr>
      <w:r>
        <w:rPr>
          <w:sz w:val="36"/>
          <w:szCs w:val="36"/>
        </w:rPr>
        <w:t>7) И если присовокупить ко всему этому шесть десятилетий запрета на собственное мнение, лишение права высказывания, отучившие людей мыслить и поощрявшие лакейскую психо</w:t>
        <w:softHyphen/>
        <w:t>логию, то надо еще подивиться вскормленной вековыми тради</w:t>
        <w:softHyphen/>
        <w:t>циями нравственной силе русского народа, не давшей ему оди</w:t>
        <w:softHyphen/>
        <w:t>чать окончательно, встать на четвереньки и благодарно захрю</w:t>
        <w:softHyphen/>
        <w:t>кать у корыта со скудным кормом, возле которого его обрекли топтаться...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/>
      </w:pPr>
      <w:r>
        <w:rPr>
          <w:sz w:val="36"/>
          <w:szCs w:val="36"/>
        </w:rPr>
        <w:t>8) Что же нужно России, чтобы обрести силу? 9) Нелегко, а может, и вовсе невоз</w:t>
        <w:softHyphen/>
        <w:t>можно кратко сформулировать ответ. 10)Должны истечь сро</w:t>
        <w:softHyphen/>
        <w:t>ки. 11) Должна когда-нибудь оправдаться всеобщая уверен</w:t>
        <w:softHyphen/>
        <w:t>ность, что дальше «так продолжаться не может». 12) В какой-то мере Идола подтачивает критика - камерная, глухая, под</w:t>
        <w:softHyphen/>
        <w:t>польная, но встречающая понимание и сочувствие. 13) И все же из всего, что с нами произошло, мы извлекли только знание гибельных путей, того, что заводит в тупик, закабаляет человека, суживает его горизонты до миски с хлёбовом. 14) А вот как дать ему понять, что у него могут отрасти крылья? 15) Что есть мир высоких духовных радостей, перед которыми меркнут тус</w:t>
        <w:softHyphen/>
        <w:t xml:space="preserve">клые и плоские идеалы материалистов? 16) Воздвигнуть его на подлинное </w:t>
      </w:r>
      <w:r>
        <w:rPr>
          <w:b/>
          <w:sz w:val="36"/>
          <w:szCs w:val="36"/>
        </w:rPr>
        <w:t>братолюбие</w:t>
      </w:r>
      <w:r>
        <w:rPr>
          <w:sz w:val="36"/>
          <w:szCs w:val="36"/>
        </w:rPr>
        <w:t>? 17) Мы этого не знаем.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both"/>
        <w:rPr/>
      </w:pPr>
      <w:r>
        <w:rPr>
          <w:sz w:val="36"/>
          <w:szCs w:val="36"/>
        </w:rPr>
        <w:t xml:space="preserve">18) И, может быть, вкладом в эти поиски путей является правдивый рассказ о </w:t>
      </w:r>
      <w:r>
        <w:rPr>
          <w:sz w:val="36"/>
          <w:szCs w:val="36"/>
          <w:u w:val="single"/>
        </w:rPr>
        <w:t>прошлом</w:t>
      </w:r>
      <w:r>
        <w:rPr>
          <w:sz w:val="36"/>
          <w:szCs w:val="36"/>
        </w:rPr>
        <w:t>, отдельными крупицами кото</w:t>
        <w:softHyphen/>
        <w:t xml:space="preserve">рого воспользуются - кто знает? - те, кому будет открыто, как вывести на путь спасения... </w:t>
      </w:r>
    </w:p>
    <w:p>
      <w:pPr>
        <w:pStyle w:val="Normal"/>
        <w:shd w:fill="FFFFFF" w:val="clear"/>
        <w:tabs>
          <w:tab w:val="clear" w:pos="708"/>
          <w:tab w:val="left" w:pos="8300" w:leader="none"/>
        </w:tabs>
        <w:ind w:right="19" w:firstLine="567"/>
        <w:jc w:val="right"/>
        <w:rPr>
          <w:sz w:val="36"/>
          <w:szCs w:val="36"/>
        </w:rPr>
      </w:pPr>
      <w:r>
        <w:rPr>
          <w:i/>
          <w:sz w:val="36"/>
          <w:szCs w:val="36"/>
        </w:rPr>
        <w:t>(По О.</w:t>
      </w:r>
      <w:r>
        <w:rPr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Волкову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 предложении 7 найдите глагол с приставкой, имеющей значение присоединения, приближения; укажите номер ударного слога в этом слове.__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оследнего абзаца выпишите слово, в котором происходит процесс озвончения глухого согласного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6 – 15 выпишите слово(-а) с чередующейся гласной в корне.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кажите способ образования подчеркнутых слов. 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ределите количество морфем в выделенных словах. Сделайте их морфемный разбор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7 выпишите слово, образованное приставочно-суффиксальным способом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15 – 18 выпишите возвратный(-ые) глагол(-ы).__________________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ервого абзаца выпишите действительное(-ые) причастие(-я) прошедшего времени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 предложений 6 – 7 выпишите производный предлог.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12—13 выпишите частицы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ъясните правописание НЕ со словами в предложении 5.______________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 предложения 2 выпишите все словосочетания со связью </w:t>
      </w:r>
      <w:r>
        <w:rPr>
          <w:b/>
          <w:sz w:val="36"/>
          <w:szCs w:val="36"/>
        </w:rPr>
        <w:t>примыкание</w:t>
      </w:r>
      <w:r>
        <w:rPr>
          <w:sz w:val="36"/>
          <w:szCs w:val="36"/>
        </w:rPr>
        <w:t>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3 выпишите словосочетания, строение которых соответствует схеме причастие + существительное, где причастие выступает в роли главного слова. Укажите тип подчинительной связи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пишите грамматическую основу из предложения 6. 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реди предложений 6-14 найдите простое односоставное безличное. Напишите номер этого предложения.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18 выпишите вводное слово; найдите и выпишите номер предложения, в котором эта конструкция является частью составного сказуемого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кажите номер СПП с последовательным подчинением придаточных.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ие типы придаточных присоединяет ЧТО в предложениях 11 и 14? Определите часть речи, к которой принадлежит это слово в том и другом предложении, а также в предложении 8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пишите номер простого предложения, осложненного  обособленным определением и обособленным обстоятельством.___________________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пишите номер сложного предложения, частями которого являются односоставные предложения.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пишите номер предложения, где тире – авторский знак.  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ое из предложений 8—18 связано с предыдущим с помощью указательного местоимения? Напишите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омер этого предложения. 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ие из перечисленных ниже средств выразительности используют</w:t>
        <w:softHyphen/>
        <w:t>ся в тексте? Напишите порядковые номера этих средств. Укажите цель использования каждого средства выразительности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 сравнение</w:t>
        <w:tab/>
        <w:tab/>
        <w:tab/>
        <w:tab/>
        <w:tab/>
        <w:t>2)  ряды однородных членов</w:t>
      </w:r>
    </w:p>
    <w:p>
      <w:pPr>
        <w:pStyle w:val="Normal"/>
        <w:jc w:val="both"/>
        <w:rPr/>
      </w:pPr>
      <w:r>
        <w:rPr>
          <w:sz w:val="36"/>
          <w:szCs w:val="36"/>
        </w:rPr>
        <w:t>3)  риторические вопросы</w:t>
        <w:tab/>
        <w:tab/>
        <w:t>4)  поэтическое обращение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5)  синтаксический параллелизм  6)  развёрнутая метафора 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58">
            <wp:simplePos x="0" y="0"/>
            <wp:positionH relativeFrom="column">
              <wp:posOffset>445770</wp:posOffset>
            </wp:positionH>
            <wp:positionV relativeFrom="paragraph">
              <wp:posOffset>-138430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4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1)Рассказать о тех, кто снимает шапки с чужих голов? (2)Кто портит </w:t>
      </w:r>
      <w:r>
        <w:rPr>
          <w:sz w:val="36"/>
          <w:szCs w:val="36"/>
          <w:u w:val="single"/>
        </w:rPr>
        <w:t>телефоны-автоматы</w:t>
      </w:r>
      <w:r>
        <w:rPr>
          <w:sz w:val="36"/>
          <w:szCs w:val="36"/>
        </w:rPr>
        <w:t xml:space="preserve">? (3)Кто разрушает автобусные остановки просто так, с тоски и от буйства сил? (4)Кто стонет и визжит во время сеанса в кинотеатре, выражая свое эстетическое чувство? (5)Кто врубает на всю ночь проигрыватели, чтобы </w:t>
      </w:r>
      <w:r>
        <w:rPr>
          <w:sz w:val="36"/>
          <w:szCs w:val="36"/>
          <w:u w:val="single"/>
        </w:rPr>
        <w:t>повеселить</w:t>
      </w:r>
      <w:r>
        <w:rPr>
          <w:sz w:val="36"/>
          <w:szCs w:val="36"/>
        </w:rPr>
        <w:t xml:space="preserve"> соседей? (6)Кто…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7)Но пакостников по сравнению с порядочными людьми все же не так много. (8)Откуда же такое чувство, что мы порой </w:t>
      </w:r>
      <w:r>
        <w:rPr>
          <w:b/>
          <w:sz w:val="36"/>
          <w:szCs w:val="36"/>
        </w:rPr>
        <w:t>опутаны</w:t>
      </w:r>
      <w:r>
        <w:rPr>
          <w:sz w:val="36"/>
          <w:szCs w:val="36"/>
        </w:rPr>
        <w:t xml:space="preserve"> ими? (9)Не оттого ли, что мы примирились с ними, опустили руки? (10)Владимир Даль, опять же он, батюшка, давно и во все времена дающий нам точные ответы, называет пакость скверной, мерзостью, гадостью, злоумышлением, да еще дьявольским, и советует: «Всякую пакость к себе </w:t>
      </w:r>
      <w:r>
        <w:rPr>
          <w:b/>
          <w:sz w:val="36"/>
          <w:szCs w:val="36"/>
        </w:rPr>
        <w:t>примени</w:t>
      </w:r>
      <w:r>
        <w:rPr>
          <w:sz w:val="36"/>
          <w:szCs w:val="36"/>
        </w:rPr>
        <w:t>… На пакость всякого станет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(11)Пакость чаще всего творится скрытно. (12)Если бы ее «засветили», если бы видно сделалось, она, быть может, и прекратилась, ибо пакость, хотя и не всегда любит и часто не приемлет зрителя, все же иногда и при зрителе происходит и для него делается. (13)Если бы пакостить негде было, не рыхлилась бы для нее почва, нечем бы стало ей прикрываться, пришлось бы нам кончать с очень многими дурными наклонностя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(14)Пакость многообразна, границы ее бывают размыты житейским морем или сомкнуты с некими нагромождениями, разломами, выносами. (15)Пакость может быть незаметной, но безвредной никогда не была и не будет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16)Ох, сколько мы слов извели, сколько негодования высказали, сердце изорвали, нервы извели, </w:t>
      </w:r>
      <w:r>
        <w:rPr>
          <w:sz w:val="36"/>
          <w:szCs w:val="36"/>
          <w:u w:val="single"/>
        </w:rPr>
        <w:t>вывесок</w:t>
      </w:r>
      <w:r>
        <w:rPr>
          <w:sz w:val="36"/>
          <w:szCs w:val="36"/>
        </w:rPr>
        <w:t xml:space="preserve"> больше всех грамотных народов написали, и все с приставкой «не»: «не курить!», «не бросать!», «не переходить!», «не шуметь!», «не распивать!». (17)И что же, пакостник унялся? (18)Притормозил? (19)Засовестился? (20)Да он как пакостил, так и пакостит, причем, по наблюдениям моим, особенно охотно пакостит под запретными вывесками, потому что написаны они для проформы и покуражиться под ними пакостнику одно удовольствие, ему пакостная жизнь – цель жизни, пакостные дела – благо, пакостный спектакль – наслаждение, и тут никакие </w:t>
      </w:r>
      <w:r>
        <w:rPr>
          <w:sz w:val="36"/>
          <w:szCs w:val="36"/>
          <w:u w:val="single"/>
        </w:rPr>
        <w:t>уговоры</w:t>
      </w:r>
      <w:r>
        <w:rPr>
          <w:sz w:val="36"/>
          <w:szCs w:val="36"/>
        </w:rPr>
        <w:t>, никакая мораль, даже самая передовая, не годится. (21)Тут лишь одно средство возможно, оно, это верное средство, мудрым батюшкой Крыловым подсказано более ста лет назад: «Власть употребить!»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21)И силу, </w:t>
      </w:r>
      <w:r>
        <w:rPr>
          <w:b/>
          <w:sz w:val="36"/>
          <w:szCs w:val="36"/>
        </w:rPr>
        <w:t>добавлю</w:t>
      </w:r>
      <w:r>
        <w:rPr>
          <w:sz w:val="36"/>
          <w:szCs w:val="36"/>
        </w:rPr>
        <w:t xml:space="preserve"> я, всеобщую, народную!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i/>
          <w:sz w:val="36"/>
          <w:szCs w:val="36"/>
        </w:rPr>
        <w:t>(В. Астафьев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В каком(-их)  предложении(-ях) выражена основная мысль текста?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Определите стиль текста.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Какие типы речи представлены в предложениях 12 – 21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Среди предложений 8 – 13 найдите то, в котором используется фразеологизм. Номер предложения запишит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Из третьего абзаца выпишите слова, относящиеся к книжной лексик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6) В каком значении употребляется слово </w:t>
      </w:r>
      <w:r>
        <w:rPr>
          <w:i/>
          <w:sz w:val="36"/>
          <w:szCs w:val="36"/>
        </w:rPr>
        <w:t>приставка</w:t>
      </w:r>
      <w:r>
        <w:rPr>
          <w:sz w:val="36"/>
          <w:szCs w:val="36"/>
        </w:rPr>
        <w:t xml:space="preserve"> в предложении 16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bCs/>
          <w:iCs/>
          <w:sz w:val="36"/>
          <w:szCs w:val="36"/>
        </w:rPr>
      </w:pPr>
      <w:r>
        <w:rPr>
          <w:sz w:val="36"/>
          <w:szCs w:val="36"/>
        </w:rPr>
        <w:t xml:space="preserve">7) Выпишите слово, в котором на месте ЧН произносится </w:t>
      </w:r>
      <w:r>
        <w:rPr>
          <w:bCs/>
          <w:iCs/>
          <w:sz w:val="36"/>
          <w:szCs w:val="36"/>
        </w:rPr>
        <w:t>[ШН].__________________________________________</w:t>
      </w:r>
    </w:p>
    <w:p>
      <w:pPr>
        <w:pStyle w:val="Normal"/>
        <w:jc w:val="both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Cs/>
          <w:iCs/>
          <w:sz w:val="36"/>
          <w:szCs w:val="36"/>
        </w:rPr>
        <w:t xml:space="preserve">8) </w:t>
      </w:r>
      <w:r>
        <w:rPr>
          <w:sz w:val="36"/>
          <w:szCs w:val="36"/>
        </w:rPr>
        <w:t>Укажите способ образования подчеркнутых слов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) Определите количество морфем в выделенных словах. Сделайте их морфемный разбор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) Из первого абзаца выпишите существительное, которое имеет форму только единственного числ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1) Из предложений  20 - 21 выпишите переходный глаго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2) Из предложений 13 – 20 выпишите причастия (выделите суффиксы).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3) Из предложений 11 – 16 выпишите наречие(-я) в одной из степеней сравн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4) Определите разряд местоимения ЕЕ в предложениях 12 и 14.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5) Из предложений 8 – 9 выпишите частиц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6) Определите часть речи первого слова в предложении 16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7) Из предложений 1 – 9 выпишите слово(-а) с чередующейся гласной в корн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8) Сколько грамматических основ в предложении 20?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) Из предложения 20 выпишите составной сочинительный союз.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) Определите тип подчинительной связи в словосочетаниях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а) ДАЮЩИЙ ОТВЕТЫ             б) ВЫРАЖАЯ ЧУВСТВ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1) Среди предложений 3 – 9 найдите простое односоставное безличное. Напишите его номер.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2) Среди предложений 7 – 12 найдите предложение с обособленным определением. Напишите его номер.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3) Среди предложений 1 – 7 найдите СПП с придаточным определительным. Напишите его номер.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4) Укажите номер сложного предложения, в состав которого входят два простых односоставных (определите и запишите их вид).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5) Среди предложений 9 – 12 найдите такое, которое соединяется с предыдущим при помощи местоимения. Напишите его номер.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6) Запишите номера предложений с приложением.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7) Вставьте на места пропусков цифры, соответствующие номеру терминов из списк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В. Астафьев стремится убедить читателя в том, что пакость – большое зло в современном обществе. Он видит в своем читателе заинтересованного собеседника, поэтому использует _____ (предложения 17-19). Создавая нелицеприятный образ пакости, автор использует прием ______ (предложение 13), прибегая к скрытому сравнению. Для усиления эмоционального звучания текста автор заканчивает его____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) сравнительный оборот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) фразеологизм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) метафора                                         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4) экспрессивный повтор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5) риторический вопрос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6) антитеза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7) литот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) иро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) парцелляц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) вопросно-ответная форма излож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1) восклицательные предлож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2) эпите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8)  </w:t>
      </w:r>
      <w:r>
        <w:rPr>
          <w:b/>
          <w:sz w:val="36"/>
          <w:szCs w:val="36"/>
        </w:rPr>
        <w:t>Сформулируйте собственную точку зрения по проблеме, затронутой автором текста. Аргументируйте ее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59">
            <wp:simplePos x="0" y="0"/>
            <wp:positionH relativeFrom="column">
              <wp:posOffset>279400</wp:posOffset>
            </wp:positionH>
            <wp:positionV relativeFrom="paragraph">
              <wp:posOffset>6921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5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5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(1)Всю мировую литературу я разделяю на два типа – литературу дома и литературу </w:t>
      </w:r>
      <w:r>
        <w:rPr>
          <w:sz w:val="36"/>
          <w:szCs w:val="36"/>
          <w:u w:val="single"/>
        </w:rPr>
        <w:t>бездомья.</w:t>
      </w:r>
      <w:r>
        <w:rPr>
          <w:sz w:val="36"/>
          <w:szCs w:val="36"/>
        </w:rPr>
        <w:t xml:space="preserve"> (2)Литература достигнутой гармонии и литература тоски по гармонии. (3)Разумеется, при этом качество литературного произведения зависит не от того, какого типа эта литература, а от силы таланта худож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4) Интересно, что в русской литературе эти два типа художников </w:t>
      </w:r>
      <w:r>
        <w:rPr>
          <w:b/>
          <w:sz w:val="36"/>
          <w:szCs w:val="36"/>
        </w:rPr>
        <w:t>появлялись</w:t>
      </w:r>
      <w:r>
        <w:rPr>
          <w:sz w:val="36"/>
          <w:szCs w:val="36"/>
        </w:rPr>
        <w:t xml:space="preserve"> нередко в виде двойчатки, почти </w:t>
      </w:r>
      <w:r>
        <w:rPr>
          <w:sz w:val="36"/>
          <w:szCs w:val="36"/>
          <w:u w:val="single"/>
        </w:rPr>
        <w:t>одновременно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5)Так Пушкин и Лермонтов – достигнутая гармония (Пушкин) и великая тоска по гармонии (Лермонтов). (6)Такая же пара: Толстой – Достоевский. (7)В двадцатом веке наиболее яркая пара: Ахматова – Цветае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8)Литература дома имеет ту простую человеческую особенность, что рядом с ее героями хотелось бы жить; ты под крышей дружеского дома, ты укрыт от мировых бурь, ты рядом с доброжелательными, милыми хозяевами. (9)И здесь, в </w:t>
      </w:r>
      <w:r>
        <w:rPr>
          <w:b/>
          <w:sz w:val="36"/>
          <w:szCs w:val="36"/>
        </w:rPr>
        <w:t>гостеприимном</w:t>
      </w:r>
      <w:r>
        <w:rPr>
          <w:sz w:val="36"/>
          <w:szCs w:val="36"/>
        </w:rPr>
        <w:t xml:space="preserve"> и уютном доме, ты можешь с хозяином дома </w:t>
      </w:r>
      <w:r>
        <w:rPr>
          <w:sz w:val="36"/>
          <w:szCs w:val="36"/>
          <w:u w:val="single"/>
        </w:rPr>
        <w:t>поразмышлять</w:t>
      </w:r>
      <w:r>
        <w:rPr>
          <w:sz w:val="36"/>
          <w:szCs w:val="36"/>
        </w:rPr>
        <w:t xml:space="preserve"> и о судьбах мира, и о действиях мировых бур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10)Литература бездомья не имеет стен, она открыта мировым бурям, она как бы испытывает тебя в условиях настоящей трагедии, ты заворожен, </w:t>
      </w:r>
      <w:r>
        <w:rPr>
          <w:b/>
          <w:sz w:val="36"/>
          <w:szCs w:val="36"/>
        </w:rPr>
        <w:t xml:space="preserve">затянут </w:t>
      </w:r>
      <w:r>
        <w:rPr>
          <w:sz w:val="36"/>
          <w:szCs w:val="36"/>
        </w:rPr>
        <w:t>видением бездны жизни. (11)Но всегда жить рядом с этой бездной ты не хочешь. (12)Впрочем, это во многом зависит от характера чита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13)Литература дома всегда гораздо более </w:t>
      </w:r>
      <w:r>
        <w:rPr>
          <w:b/>
          <w:sz w:val="36"/>
          <w:szCs w:val="36"/>
        </w:rPr>
        <w:t>детализирована</w:t>
      </w:r>
      <w:r>
        <w:rPr>
          <w:sz w:val="36"/>
          <w:szCs w:val="36"/>
        </w:rPr>
        <w:t>, поскольку здесь мир – дом и нельзя не пощупать и не назвать милую сердцу творца домашнюю утвар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(14)Литература бездомья ничем не детализирует, кроме многообразья своего бездомья, да и какие могут быть милые сердцу детали быта, когда дома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(15)Зато литература бездомья гораздо более динамична, она жадно ищет гармонию и в поисках этой гармонии постоянно убыстряет шаги, переходящие в побежку, а иногда, отрываясь от земли, лети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36"/>
          <w:szCs w:val="36"/>
        </w:rPr>
        <w:tab/>
        <w:t xml:space="preserve">(16)Безумный </w:t>
      </w:r>
      <w:r>
        <w:rPr>
          <w:sz w:val="36"/>
          <w:szCs w:val="36"/>
          <w:u w:val="single"/>
        </w:rPr>
        <w:t>безудерж</w:t>
      </w:r>
      <w:r>
        <w:rPr>
          <w:sz w:val="36"/>
          <w:szCs w:val="36"/>
        </w:rPr>
        <w:t xml:space="preserve"> Достоевского – и мощный замедленный ритм Толстого. (17)Как динамична Цветаева и как статична Ахматова! (18)И обе – великие поэты. (19)Ахматова – литература дома. (20)Цветаева - литература бездомья. (21)И сразу, с ранней юности, обозначилась таковой, хотя родилась и жила в уютном профессорском до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(22)Оба поэта – люди трагической судьбы. (23)Но одна из них сразу стала поэтом дома, а другая поэтом бездомь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36"/>
          <w:szCs w:val="36"/>
        </w:rPr>
        <w:tab/>
        <w:t xml:space="preserve">(24)Разумеется, в совершенно чистом виде эти два типа литературы почти не существуют. (25)Но как две мощные склонности они реальны. (26)Они необходимы друг другу и будут </w:t>
      </w:r>
      <w:r>
        <w:rPr>
          <w:sz w:val="36"/>
          <w:szCs w:val="36"/>
          <w:u w:val="single"/>
        </w:rPr>
        <w:t>сосуществовать</w:t>
      </w:r>
      <w:r>
        <w:rPr>
          <w:sz w:val="36"/>
          <w:szCs w:val="36"/>
        </w:rPr>
        <w:t xml:space="preserve"> вечно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Ф. Искандер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Определите стиль и тип речи текс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В каком значении в тексте используется слово </w:t>
      </w:r>
      <w:r>
        <w:rPr>
          <w:i/>
          <w:sz w:val="36"/>
          <w:szCs w:val="36"/>
        </w:rPr>
        <w:t>дом</w:t>
      </w:r>
      <w:r>
        <w:rPr>
          <w:sz w:val="36"/>
          <w:szCs w:val="36"/>
        </w:rPr>
        <w:t>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3. Выпишите из текста слово со значением </w:t>
      </w:r>
      <w:r>
        <w:rPr>
          <w:i/>
          <w:sz w:val="36"/>
          <w:szCs w:val="36"/>
        </w:rPr>
        <w:t>«согласованность, соразмерность разных качеств, предметов, явлений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. Из предложений 1 - 4  выпишите слово(-а), где происходит процесс оглушения звонкого согласног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Укажите способ образования подчеркнутых слов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 Определите количество морфем в выделенных словах. Сделайте их морфемный разб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7. Из предложений 17 – 21 выпишите притяжательное прилагательное.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8. Найдите в тексте и выпишите прилагательное в форме превосходной степени.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. Из предложений 21 – 26 выпишите собирательное(-ые) числительное(-ые).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. Из предложений 8 – 10 выпишите причастия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1. Из предложений 1 – 7 выпишите производный предло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2. Из предложений 15 – 22 выпишите частицу, омонимичную наречию и союзу. Найдите в тексте предложение, в котором это слово, являясь союзом, входит в состав необособленного приложения. Запишите номер предложения.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3. Из предложения 11 выпишите 3 словосочетания со связью ПРИМЫКАНИЕ.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4. Среди предложений 15 – 17 найдите номинативное (назывное) предложение. Напишите его номер.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5. Среди предложений 8 – 26 найдите простые предложения с составным глагольным сказуемым. Запишите их номера в порядке возрастания.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6. Среди предложений 9 – 21 найдите предложения с уточняющими членами. Запишите их номера.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7. Запишите номера предложений с вводными конструкциями.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8. Среди предложений 13 – 20 найдите предложение с обособленными членами. Напишите его номер.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9. Среди предложений 10 – 15 найдите СПП. Напишите его номер, укажите тип подчинительной связи, вид придаточны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0. Укажите номер СПП с придаточным уступки.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1. Укажите номер(-а) сложного(-ых) предложения(-ий), одна из частей которого(-ых) – односоставное безличное предложение.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22. Кратко объясните постановку тире в предложении 1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23. Укажите, какие из перечисленных средств выразительности встречаются в данном тексте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а) сравнение,                         д) неологиз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б) олицетворение,                 е) градац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в) метафора,                          ж) синтаксический параллелиз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6"/>
          <w:szCs w:val="36"/>
        </w:rPr>
        <w:t>г) антитеза,                            з) метонимия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и) гипербола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ядом с выбранной буквой укажите номера предложений, наиболее ярко иллюстрирующих каждое средство выразитель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4. </w:t>
      </w:r>
      <w:r>
        <w:rPr>
          <w:b/>
          <w:sz w:val="36"/>
          <w:szCs w:val="36"/>
        </w:rPr>
        <w:t>Сформулируйте позицию автора данного текста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0">
            <wp:simplePos x="0" y="0"/>
            <wp:positionH relativeFrom="column">
              <wp:posOffset>279400</wp:posOffset>
            </wp:positionH>
            <wp:positionV relativeFrom="paragraph">
              <wp:posOffset>2730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6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вятые мес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) Из чего же вырастает огромная человеческая любовь ко всему, что умещается в одном слове – Родин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2) Мне было двадцать лет, когда на первую получку я приехал из Воронежа поглядеть на Москву. (3) Рано утром с поезда я пошел на Красную площадь. (4) Слушал, как бьют часы. (5) Хотелось рукой потрогать кирпич в стене, потрогать камни, выстилавшие площадь. (6) Мимо торопливо шли люди. (7) Было удивительно. (8) Как можно по этой площади идти торопливо, говорить о погоде, о каких-то мелких делах? (9) В те времена в Кремль не пускали. (10) Я дождался, пока открылась дверь у решетки Василия Блаженного. (11) Запомнились камни на узкой лестнице – «сколько людей прошло»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12) Потом я много раз бывал у Кремля. (13) Уже поездив по миру, сравнивал и всегда с гордостью думал: ни в одном городе я не видел площади такой красоты, строгости, своеобразия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14) Можно ли представить эту площадь без храма Василия Блаженного? (15) Скажу сейчас об удивительном факте. (16) Я бы сам не поверил, если бы не услышал от человека, всеми глубоко уважаемого. (17) Вот что рассказал Петр Дмитриевич Барановский, лучший реставратор памятников нашей старины: «Перед войной вызывают меня в одну высокую инстанцию: «Будем сносить собор, просторнее надо сделать Красную площадь. Вам поручаем сделать </w:t>
      </w:r>
      <w:r>
        <w:rPr>
          <w:sz w:val="36"/>
          <w:szCs w:val="36"/>
          <w:u w:val="single"/>
        </w:rPr>
        <w:t>обмеры</w:t>
      </w:r>
      <w:r>
        <w:rPr>
          <w:sz w:val="36"/>
          <w:szCs w:val="36"/>
        </w:rPr>
        <w:t>…» (18) У меня тогда комок в горле застрял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19) Не мог говорить, не мог сразу поверить… (20) В конце концов чья-то </w:t>
      </w:r>
      <w:r>
        <w:rPr>
          <w:sz w:val="36"/>
          <w:szCs w:val="36"/>
          <w:u w:val="single"/>
        </w:rPr>
        <w:t>неизвестная</w:t>
      </w:r>
      <w:r>
        <w:rPr>
          <w:sz w:val="36"/>
          <w:szCs w:val="36"/>
        </w:rPr>
        <w:t xml:space="preserve"> мудрость остановила непоправимое действие. (21) Не сломали…»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22) Но ведь могли и сломать, чтобы свободнее было на площади автомобилям. (23) А что показало время? (24) По Красной площади сегодня тем же автомобилям вовсе запрещено ездить по причине святости этого места и ввиду большого числа </w:t>
      </w:r>
      <w:r>
        <w:rPr>
          <w:sz w:val="36"/>
          <w:szCs w:val="36"/>
          <w:u w:val="single"/>
        </w:rPr>
        <w:t>желающих</w:t>
      </w:r>
      <w:r>
        <w:rPr>
          <w:sz w:val="36"/>
          <w:szCs w:val="36"/>
        </w:rPr>
        <w:t xml:space="preserve"> пройти эту площадь простыми шагами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25) Сегодня, снимая шапку перед храмом Василия Блаженного на Красной площади, мы вспоминаем мастера, сотворившего чудо. (26) Древние зодчие, живописцы и плотники свое умение и талант могли выразить только в </w:t>
      </w:r>
      <w:r>
        <w:rPr>
          <w:sz w:val="36"/>
          <w:szCs w:val="36"/>
          <w:u w:val="single"/>
        </w:rPr>
        <w:t>постройке</w:t>
      </w:r>
      <w:r>
        <w:rPr>
          <w:sz w:val="36"/>
          <w:szCs w:val="36"/>
        </w:rPr>
        <w:t xml:space="preserve"> монастырей, церквей и соборов. (27) Сохраняя древнюю церковь, мы сохраняем памятник мастерству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(28) Совершая дела великие, мы должны знать, откуда пошли и как начинали. (29) Дела наши в совокупности с </w:t>
      </w:r>
      <w:r>
        <w:rPr>
          <w:sz w:val="36"/>
          <w:szCs w:val="36"/>
          <w:u w:val="single"/>
        </w:rPr>
        <w:t>прошлым</w:t>
      </w:r>
      <w:r>
        <w:rPr>
          <w:sz w:val="36"/>
          <w:szCs w:val="36"/>
        </w:rPr>
        <w:t>, в совокупности с окружающим миром природы и огнем домашнего очага выражаются дорогим словом ОТЕЧЕСТВО. (30) Любить Отечество невозможно заставить декретом. (31) Любовь надо воспитать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В.М. Песков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25 – 27 выпишите слово(-а) с чередующейся гласной в корне.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1 – 6 выпишите слово(-а), образованное(-ые) приставочным способом.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ределите способ образования подчеркнутых слов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йдите предложение, где используется фразеологизм. Выпишите фразеологизм и определите его значе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14 – 21 выпишите прилагательные в одной из степеней сравнения._____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17 – 20 выпишите глагол в форме будущего сложного времени.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24, 25 выпишите все причаст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8 выпишите местоимения, определите их разря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20 – 25 выпишите два производных предлога.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8 выпишите все возможные словосочетания со связью ПРИМЫКАНИЕ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ределите синтаксическую роль инфинитива в предложении 2._______________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пишите грамматическую основу из предложения 31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йдите предложение с обособленным распространенным приложением. Запишите его номер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кажите номера нераспространенных односоставных предложений. Определите их вид._____________________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реди предложений 24 – 28 найдите простое, осложненное обособленным обстоятельством и обособленным определением.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йдите СПП с однородным соподчинением придаточных. 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ределите вид придаточного в предложении 1, 2, 10 и 16.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кажите средство связи предложений: а) 16 – 17;   б) 30 – 31.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Определите средства выразительности, используемые в предложениях: 1)  3, 4, 7, 8;                   4)  1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2)  10;                             5)  13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3)  19;                             6)  26.</w:t>
      </w:r>
    </w:p>
    <w:p>
      <w:pPr>
        <w:pStyle w:val="Normal"/>
        <w:spacing w:lineRule="auto" w:line="22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2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28"/>
        <w:jc w:val="both"/>
        <w:rPr/>
      </w:pPr>
      <w:r>
        <w:rPr>
          <w:sz w:val="36"/>
          <w:szCs w:val="36"/>
        </w:rPr>
        <w:t xml:space="preserve">20. </w:t>
      </w:r>
      <w:r>
        <w:rPr>
          <w:b/>
          <w:sz w:val="36"/>
          <w:szCs w:val="36"/>
        </w:rPr>
        <w:t>Напишите сочинение по прочитанному тексту.</w:t>
      </w:r>
      <w:r>
        <w:rPr>
          <w:sz w:val="36"/>
          <w:szCs w:val="36"/>
        </w:rPr>
        <w:t xml:space="preserve"> Сформулируйте и прокомментируйте одну из проблем, поставленных автором текста (избегайте чрезмерного цитирования). Сформулируйте позицию автора. Объясните, почему вы согласны или не согласны с автором прочитанного текста. Свой ответ аргументируйте, опираясь на жизненный или читательский опыт (учитываются первые три аргумента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ind w:firstLine="540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1">
            <wp:simplePos x="0" y="0"/>
            <wp:positionH relativeFrom="column">
              <wp:posOffset>279400</wp:posOffset>
            </wp:positionH>
            <wp:positionV relativeFrom="paragraph">
              <wp:posOffset>-6921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7.</w:t>
      </w:r>
    </w:p>
    <w:p>
      <w:pPr>
        <w:pStyle w:val="Normal"/>
        <w:ind w:firstLine="540"/>
        <w:jc w:val="both"/>
        <w:rPr>
          <w:b/>
          <w:b/>
          <w:sz w:val="20"/>
          <w:szCs w:val="36"/>
          <w:u w:val="single"/>
        </w:rPr>
      </w:pPr>
      <w:r>
        <w:rPr>
          <w:b/>
          <w:sz w:val="20"/>
          <w:szCs w:val="36"/>
          <w:u w:val="single"/>
        </w:rPr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(1)Человек должен быть интеллигентен.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>(2)А если у него профессия не требует интеллигентности? (3)А если он не смог получить образования: так сложились обстоятельства? (4)А если окружающая среда не позволяет? (5)А если интеллигентность сделает его белой вороной среди его сослуживцев, друзей, родных, бу</w:t>
        <w:softHyphen/>
        <w:t>дет просто мешать его сближению с другими людьми?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>(6)Нет, нет и нет! (7)Интеллигентность нужна при всех обстоятель</w:t>
        <w:softHyphen/>
        <w:t xml:space="preserve">ствах. (8)Она нужна и для </w:t>
      </w:r>
      <w:r>
        <w:rPr>
          <w:sz w:val="36"/>
          <w:szCs w:val="36"/>
          <w:u w:val="single"/>
        </w:rPr>
        <w:t>окружающих</w:t>
      </w:r>
      <w:r>
        <w:rPr>
          <w:sz w:val="36"/>
          <w:szCs w:val="36"/>
        </w:rPr>
        <w:t>, и для самого человека. (9)И вот почему.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>(10)Многие думают, что интеллигентный человек — это тот, кото</w:t>
        <w:softHyphen/>
        <w:t>рый много читал, получил хорошее образование (и даже по преимуще</w:t>
        <w:softHyphen/>
        <w:t>ству гуманитарное), много путешествовал, знает несколько языков. (11)А между тем можно иметь всё это и не быть интеллигентным, и можно ничем этим не обладать в большой степени, а быть всё-таки внутренне интеллигентным человеком.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>(12)Лишите подлинно интеллигентного человека полностью его памя</w:t>
        <w:softHyphen/>
        <w:t>ти. (13)Пусть он забыл всё на свете, не будет знать классиков литера</w:t>
        <w:softHyphen/>
        <w:t xml:space="preserve">туры, не будет помнить величайшие произведения искусства, забудет важнейшие исторические события. (14)Но если при этом он </w:t>
      </w:r>
      <w:r>
        <w:rPr>
          <w:sz w:val="36"/>
          <w:szCs w:val="36"/>
          <w:u w:val="single"/>
        </w:rPr>
        <w:t>сохранит</w:t>
      </w:r>
      <w:r>
        <w:rPr>
          <w:sz w:val="36"/>
          <w:szCs w:val="36"/>
        </w:rPr>
        <w:t xml:space="preserve"> восприимчивость к культурным ценностям, эстетическое чутьё, смо</w:t>
        <w:softHyphen/>
        <w:t>жет отличить настоящее произведение искусства от грубой «штукови</w:t>
        <w:softHyphen/>
        <w:t xml:space="preserve">ны», </w:t>
      </w:r>
      <w:r>
        <w:rPr>
          <w:b/>
          <w:sz w:val="36"/>
          <w:szCs w:val="36"/>
        </w:rPr>
        <w:t>сделанной</w:t>
      </w:r>
      <w:r>
        <w:rPr>
          <w:sz w:val="36"/>
          <w:szCs w:val="36"/>
        </w:rPr>
        <w:t xml:space="preserve"> только, чтобы удивить, если он сможет восхититься красотой природы, понять характер и индивидуальность другого чело</w:t>
        <w:softHyphen/>
        <w:t>века, войти в его положение, а поняв другого человека, помочь ему, не проявит грубости, равнодушия, злорадства, зависти, а оценит дру</w:t>
        <w:softHyphen/>
        <w:t>гого по достоинству — вот это и будет интеллигентный человек... (15)Именно такая интеллигентность очень необходима для жизни са</w:t>
        <w:softHyphen/>
        <w:t xml:space="preserve">мого человека и для окружающих его людей.   </w:t>
      </w:r>
    </w:p>
    <w:p>
      <w:pPr>
        <w:pStyle w:val="Normal"/>
        <w:ind w:firstLine="540"/>
        <w:jc w:val="right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i/>
          <w:sz w:val="36"/>
          <w:szCs w:val="36"/>
        </w:rPr>
        <w:t>(По Д.С. Лихачеву)</w:t>
      </w:r>
      <w:r>
        <w:rPr>
          <w:sz w:val="36"/>
          <w:szCs w:val="36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А29.</w:t>
      </w:r>
      <w:r>
        <w:rPr>
          <w:sz w:val="36"/>
          <w:szCs w:val="36"/>
        </w:rPr>
        <w:t xml:space="preserve"> В чём, по мнению автора текста, прежде всего состоит смысл истин</w:t>
        <w:softHyphen/>
        <w:t>ной интеллигентност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 В необходимости хорошего образ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 В любви к чтению, в гуманитарном знании и знании иностран</w:t>
        <w:softHyphen/>
        <w:t>ных язы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 В восприимчивости к культуре, в готовности понять и принять индивидуальность другого чело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 В знании истории и искус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А30.</w:t>
      </w:r>
      <w:r>
        <w:rPr>
          <w:sz w:val="36"/>
          <w:szCs w:val="36"/>
        </w:rPr>
        <w:t xml:space="preserve"> Определите стиль и тип ре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 научно-популярный стиль; повествование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 публицистический стиль; рассуж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 художественный стиль; описание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 научный стиль; рассуж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А31.</w:t>
      </w:r>
      <w:r>
        <w:rPr>
          <w:sz w:val="36"/>
          <w:szCs w:val="36"/>
        </w:rPr>
        <w:t xml:space="preserve"> Объясните значение слова ЗЛОРАДСТВО (предложение 1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 злые, недоброжелательные слова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 злобная радость при неудаче друг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 враждебное настроение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 дурной нрав, характер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А32.</w:t>
      </w:r>
      <w:r>
        <w:rPr>
          <w:sz w:val="36"/>
          <w:szCs w:val="36"/>
        </w:rPr>
        <w:t xml:space="preserve"> В каком предложении использован фразеологизм?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1) 3                  2) 5                  3) 10                  4) 12</w:t>
      </w:r>
    </w:p>
    <w:p>
      <w:pPr>
        <w:pStyle w:val="Normal"/>
        <w:ind w:left="3540" w:firstLine="708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</w:r>
    </w:p>
    <w:p>
      <w:pPr>
        <w:pStyle w:val="Normal"/>
        <w:ind w:left="3540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асть 2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1.</w:t>
      </w:r>
      <w:r>
        <w:rPr>
          <w:sz w:val="36"/>
          <w:szCs w:val="36"/>
        </w:rPr>
        <w:t xml:space="preserve">  Из предложений 4—9 выпишите слово, которое образовано приставочным способом.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2</w:t>
      </w:r>
      <w:r>
        <w:rPr>
          <w:sz w:val="36"/>
          <w:szCs w:val="36"/>
        </w:rPr>
        <w:t>.  Среди предложений 10—14 найдите такое, в котором изъявительное наклонение глагола употребляется в значении условного. Напишите номер этого предложения.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3.</w:t>
      </w:r>
      <w:r>
        <w:rPr>
          <w:sz w:val="36"/>
          <w:szCs w:val="36"/>
        </w:rPr>
        <w:t xml:space="preserve"> Из предложения 15 выпишите словосочетание со связью ПРИМЫКАНИЕ.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4.</w:t>
      </w:r>
      <w:r>
        <w:rPr>
          <w:sz w:val="36"/>
          <w:szCs w:val="36"/>
        </w:rPr>
        <w:t xml:space="preserve">  Среди предложений 7—12 найдите сложное предложение, в состав которого входят односоставные безличные. Напишите номер этого предложения.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В5.</w:t>
      </w:r>
      <w:r>
        <w:rPr>
          <w:sz w:val="36"/>
          <w:szCs w:val="36"/>
        </w:rPr>
        <w:t xml:space="preserve">  Среди предложений 11—15 найдите предложение с обособленным оп</w:t>
        <w:softHyphen/>
        <w:t>ределением. Напишите номер этого предложения.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В6.</w:t>
      </w:r>
      <w:r>
        <w:rPr>
          <w:sz w:val="36"/>
          <w:szCs w:val="36"/>
        </w:rPr>
        <w:t xml:space="preserve">  Среди предложений 5—13 найдите сложноподчиненное предложение с последовательным подчинением придаточных. Напишите номер этого предложения.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В7.</w:t>
      </w:r>
      <w:r>
        <w:rPr>
          <w:sz w:val="36"/>
          <w:szCs w:val="36"/>
        </w:rPr>
        <w:t xml:space="preserve">  Какое из предложений 1—9 связано с предыдущим с помощью лично</w:t>
        <w:softHyphen/>
        <w:t>го местоимения? Напишите номер этого предложения.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В8.</w:t>
      </w:r>
      <w:r>
        <w:rPr>
          <w:sz w:val="36"/>
          <w:szCs w:val="36"/>
        </w:rPr>
        <w:t xml:space="preserve">  Какие из перечисленных ниже средств выразительности используют</w:t>
        <w:softHyphen/>
        <w:t>ся в тексте? Напишите порядковые номера этих сред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 риторические восклицания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 ряды однородных член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 риторические вопросы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 лексический повт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  олицетворение</w:t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</w:rPr>
        <w:t>6)  анафор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9.</w:t>
      </w:r>
      <w:r>
        <w:rPr>
          <w:sz w:val="36"/>
          <w:szCs w:val="36"/>
        </w:rPr>
        <w:t xml:space="preserve">  Укажите средство связи предложений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) 4-5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) 11-12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) 14-15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sz w:val="36"/>
          <w:szCs w:val="36"/>
          <w:u w:val="single"/>
        </w:rPr>
        <w:t>10.</w:t>
      </w:r>
      <w:r>
        <w:rPr>
          <w:sz w:val="36"/>
          <w:szCs w:val="36"/>
        </w:rPr>
        <w:t xml:space="preserve"> С</w:t>
      </w:r>
      <w:r>
        <w:rPr>
          <w:bCs/>
          <w:iCs/>
          <w:sz w:val="36"/>
          <w:szCs w:val="36"/>
        </w:rPr>
        <w:t>колько раз звук [л] встречается в предложении 11?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1.</w:t>
      </w:r>
      <w:r>
        <w:rPr>
          <w:bCs/>
          <w:iCs/>
          <w:sz w:val="36"/>
          <w:szCs w:val="36"/>
        </w:rPr>
        <w:t xml:space="preserve"> Определите способ словообразования подчеркнутых с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2.</w:t>
      </w:r>
      <w:r>
        <w:rPr>
          <w:bCs/>
          <w:iCs/>
          <w:sz w:val="36"/>
          <w:szCs w:val="36"/>
        </w:rPr>
        <w:t xml:space="preserve"> Выпишите из предложения 14 слово(-а), построенное по модели: приставка+корень+суффикс+оконч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3.</w:t>
      </w:r>
      <w:r>
        <w:rPr>
          <w:bCs/>
          <w:iCs/>
          <w:sz w:val="36"/>
          <w:szCs w:val="36"/>
        </w:rPr>
        <w:t xml:space="preserve"> Из предложений 10-11 выпишите частицу(-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4.</w:t>
      </w:r>
      <w:r>
        <w:rPr>
          <w:bCs/>
          <w:iCs/>
          <w:sz w:val="36"/>
          <w:szCs w:val="36"/>
        </w:rPr>
        <w:t xml:space="preserve"> Выпишите из текста слово со значением «отличительные особенности психического склада кого-либо»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5.</w:t>
      </w:r>
      <w:r>
        <w:rPr>
          <w:bCs/>
          <w:iCs/>
          <w:sz w:val="36"/>
          <w:szCs w:val="36"/>
        </w:rPr>
        <w:t xml:space="preserve"> Выпишите из текста деепричастие(-я)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___________________________________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6.</w:t>
      </w:r>
      <w:r>
        <w:rPr>
          <w:bCs/>
          <w:iCs/>
          <w:sz w:val="36"/>
          <w:szCs w:val="36"/>
        </w:rPr>
        <w:t xml:space="preserve"> Объясните правописание НН в выделенном слове (предложение 14)____________________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7.</w:t>
      </w:r>
      <w:r>
        <w:rPr>
          <w:bCs/>
          <w:iCs/>
          <w:sz w:val="36"/>
          <w:szCs w:val="36"/>
        </w:rPr>
        <w:t xml:space="preserve"> Укажите количество  словосочетаний со связью УПРАВЛЕНИЕ в предложении 15_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8.</w:t>
      </w:r>
      <w:r>
        <w:rPr>
          <w:bCs/>
          <w:iCs/>
          <w:sz w:val="36"/>
          <w:szCs w:val="36"/>
        </w:rPr>
        <w:t xml:space="preserve"> Укажите номер(-а) предложения(-ий) с вставной конструкцией______________________</w:t>
      </w:r>
    </w:p>
    <w:p>
      <w:pPr>
        <w:pStyle w:val="Normal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19.</w:t>
      </w:r>
      <w:r>
        <w:rPr>
          <w:bCs/>
          <w:iCs/>
          <w:sz w:val="36"/>
          <w:szCs w:val="36"/>
        </w:rPr>
        <w:t xml:space="preserve"> Найдите простое односоставное определенно-личное предложение__________________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iCs/>
          <w:sz w:val="36"/>
          <w:szCs w:val="36"/>
          <w:u w:val="single"/>
        </w:rPr>
        <w:t>20.</w:t>
      </w:r>
      <w:r>
        <w:rPr>
          <w:bCs/>
          <w:iCs/>
          <w:sz w:val="36"/>
          <w:szCs w:val="36"/>
        </w:rPr>
        <w:t xml:space="preserve"> Среди предложений 1-5 найдите простое(-ые) с составным  именным сказуемым. Укажите номер(-а)_______________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2">
            <wp:simplePos x="0" y="0"/>
            <wp:positionH relativeFrom="column">
              <wp:posOffset>431800</wp:posOffset>
            </wp:positionH>
            <wp:positionV relativeFrom="paragraph">
              <wp:posOffset>7556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8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8.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1)Лженаука тесно связана с так называемой оккультной наукой. (2)Оккультная наука допускает существование в космосе или в самом человеке скрытых сил, доступных пониманию только избранных. (3)Поначалу в оккультный строй вошли алхимия, астрология, хиромантия, позднее сюда приобщили парапсихологию, филиппинское врачевание, эффекты </w:t>
      </w:r>
      <w:r>
        <w:rPr>
          <w:sz w:val="36"/>
          <w:szCs w:val="36"/>
          <w:u w:val="single"/>
        </w:rPr>
        <w:t>ААЯ</w:t>
      </w:r>
      <w:r>
        <w:rPr>
          <w:sz w:val="36"/>
          <w:szCs w:val="36"/>
        </w:rPr>
        <w:t xml:space="preserve"> (аномальные атмосферные явления) и прочие события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4)Одни ученые, не тратя долгих слов, выносят поименованные ряды занятий и все, что </w:t>
      </w:r>
      <w:r>
        <w:rPr>
          <w:b/>
          <w:sz w:val="36"/>
          <w:szCs w:val="36"/>
        </w:rPr>
        <w:t>связано</w:t>
      </w:r>
      <w:r>
        <w:rPr>
          <w:sz w:val="36"/>
          <w:szCs w:val="36"/>
        </w:rPr>
        <w:t xml:space="preserve"> (или кажется, что связано) с оккультными увлечениями, в раздел псевдоучений, </w:t>
      </w:r>
      <w:r>
        <w:rPr>
          <w:b/>
          <w:sz w:val="36"/>
          <w:szCs w:val="36"/>
        </w:rPr>
        <w:t>призывая</w:t>
      </w:r>
      <w:r>
        <w:rPr>
          <w:sz w:val="36"/>
          <w:szCs w:val="36"/>
        </w:rPr>
        <w:t xml:space="preserve"> наглухо перекрыть им доступ в науку. (5)Другие более осторожны: не следует заведомо, не учинив специального «досмотра», объявлять одно ложью, а другое – истиной. (6)Тем более запрещать какие-либо темы потому лишь, что кто-то считает их паранаукой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7)Ясное дело, декретировать границы </w:t>
      </w:r>
      <w:r>
        <w:rPr>
          <w:sz w:val="36"/>
          <w:szCs w:val="36"/>
          <w:u w:val="single"/>
        </w:rPr>
        <w:t>дозволенного</w:t>
      </w:r>
      <w:r>
        <w:rPr>
          <w:sz w:val="36"/>
          <w:szCs w:val="36"/>
        </w:rPr>
        <w:t xml:space="preserve"> бессмысленно. (8)Наука нередко начинается даже и не с нуля, а, так сказать, с отрицательных </w:t>
      </w:r>
      <w:r>
        <w:rPr>
          <w:b/>
          <w:sz w:val="36"/>
          <w:szCs w:val="36"/>
        </w:rPr>
        <w:t>значений.</w:t>
      </w:r>
      <w:r>
        <w:rPr>
          <w:sz w:val="36"/>
          <w:szCs w:val="36"/>
        </w:rPr>
        <w:t xml:space="preserve"> (9)В свое время Н. Бор заметил: «Очень часто говорят о мистике в современной физике. (10)В действительности речь идет по большей части о еще </w:t>
      </w:r>
      <w:r>
        <w:rPr>
          <w:sz w:val="36"/>
          <w:szCs w:val="36"/>
          <w:u w:val="single"/>
        </w:rPr>
        <w:t>неясно</w:t>
      </w:r>
      <w:r>
        <w:rPr>
          <w:sz w:val="36"/>
          <w:szCs w:val="36"/>
        </w:rPr>
        <w:t xml:space="preserve"> сформулированных понятиях». (11)Мы пытаемся именно на основе новых результатов при изучении аномалий «контролировать физику, чтобы не вводить никаких мистических элементов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(12)Оккультизм как раз и вырастает вблизи явлений, далеко не ясных науке, странных, толкуемых как мистическое и потому </w:t>
      </w:r>
      <w:r>
        <w:rPr>
          <w:sz w:val="36"/>
          <w:szCs w:val="36"/>
          <w:u w:val="single"/>
        </w:rPr>
        <w:t>антинаучное</w:t>
      </w:r>
      <w:r>
        <w:rPr>
          <w:sz w:val="36"/>
          <w:szCs w:val="36"/>
        </w:rPr>
        <w:t>.  (13)</w:t>
      </w:r>
      <w:r>
        <w:rPr>
          <w:sz w:val="36"/>
          <w:szCs w:val="36"/>
          <w:u w:val="single"/>
        </w:rPr>
        <w:t xml:space="preserve">Запрет </w:t>
      </w:r>
      <w:r>
        <w:rPr>
          <w:sz w:val="36"/>
          <w:szCs w:val="36"/>
        </w:rPr>
        <w:t>на эксперимент, на наблюдение, на поиск только подогревает ситуацию, плодит слухи, домысел. (14)Очевидно, такие явления надобно исследовать. (15)Пусть не подтвердятся гипотезы, скажем, телепатической связи, путешествующих «космических тарелок», кожного зрения, - их изучение поможет не только снять ажиотаж, но и объяснить другие явления, а значит, углубить наши представления о мире.</w:t>
      </w:r>
    </w:p>
    <w:p>
      <w:pPr>
        <w:pStyle w:val="Normal"/>
        <w:ind w:firstLine="708"/>
        <w:jc w:val="right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i/>
          <w:sz w:val="36"/>
          <w:szCs w:val="36"/>
        </w:rPr>
        <w:t>(А. Сухотин)</w:t>
      </w:r>
      <w:r>
        <w:rPr>
          <w:sz w:val="36"/>
          <w:szCs w:val="36"/>
        </w:rPr>
        <w:t xml:space="preserve">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Какое утверждение противоречит точке зрения автор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Нельзя запрещать какие бы то ни было исследования, запреты могут только тормозить развитие нау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 Оккультизм не имеет ничего общего с настоящей нау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) Бороться с распространением оккультизма нужно не «замалчивая» тему, а разоблачая лжеучение с помощью исследовани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) В природе много таинственных сил, доступных пониманию только избранных, вступающих в контакт с этими сил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2. Укажите лишнее среди слов, которые употребляются в тексте как синонимы слова </w:t>
      </w:r>
      <w:r>
        <w:rPr>
          <w:b/>
          <w:i/>
          <w:sz w:val="36"/>
          <w:szCs w:val="36"/>
        </w:rPr>
        <w:t>лженау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) паранаука         б) псевдоучение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) аномалии          г) мисти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Какое слово показывает отрицательное отношение автора к называемому явлению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) врачевание (предложение 3)                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>б) аномалии (предложение 1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) эффекты (предложение 3)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) ажиотаж (предложение 15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Какие предложения связаны параллельной связью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) 1 – 2                  б) 4 – 5                в) 9 – 10               г) 13 – 14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Какие предложения соотносятся друг с другом как тезис и его обосновани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2 – 3                  б) 7 – 8                в) 10 – 11               г) 13 – 1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 Укажите средство связи предложений 1 и 2.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7. Напишите номера предложений последнего абзаца, которые связаны друг с другом с помощью лексического повтора и указательного местоимения.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 Укажите пример парцелляции (напишите номер предложения).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. Напишите номера предложений, в которых используется градация.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. Определите стиль и тип речи текс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11. Найдите и выпишите слово со значением </w:t>
      </w:r>
      <w:r>
        <w:rPr>
          <w:i/>
          <w:sz w:val="36"/>
          <w:szCs w:val="36"/>
        </w:rPr>
        <w:t>«предсказание судьбы человека по линиям на его ладони»._______________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2. С помощью подбора однокоренных слов объясните значение слова </w:t>
      </w:r>
      <w:r>
        <w:rPr>
          <w:i/>
          <w:sz w:val="36"/>
          <w:szCs w:val="36"/>
        </w:rPr>
        <w:t>декретировать</w:t>
      </w:r>
      <w:r>
        <w:rPr>
          <w:sz w:val="36"/>
          <w:szCs w:val="36"/>
        </w:rPr>
        <w:t xml:space="preserve"> (предложение 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 Из предложения 2 выпишите слово(-а), в котором(-ых) произносится глухой, мягкий шипящий звук.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. Укажите номер ударного слога в слове УГЛУБИТЬ.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. Из второго абзаца выпишите слова, образованные безаффиксным способом.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6. Укажите способ образования подчеркнутых с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7. Определите количество морфем в выделенных словах. Сделайте их морфемный разб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. Из предложений 10 – 12 выпишите слова с чередующимися гласными в корне.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. Из первого абзаца выпишите все причастия, выделите суффикс, укажите его знач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. Из предложений 10 – 12 выпишите отрицательное местоимение.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1. Укажите часть речи, к которой относится слово БЕССМЫСЛЕННО (предложение 7).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2. Кратко объясните правописание НЕ с прилагательным в предложении  12.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3. Из предложения 15 выпишите сочинительный сою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4. Из предложения 6 выпишите словосочетание с подчинительной связью СОГЛАСОВА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5. В последних двух абзацах найдите простое предложение с однородными обособленными определениями.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6. Выпишите номер сложного предложения, одна из частей которого является односоставным неопределенно-личным предложением.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7. Выпишите номер СПП, одна из частей которого осложнена обособленными обстоятельствами и однородными сказуемыми. Определите вид придаточного.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8. Найдите в тексте БСП, запишите их номера, объясните постановку знаков препинания между их частями.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9. Запишите номера предложений с вводными конструкциями.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2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0. Сформулируйте позицию автора. Объясните, почему вы согласны или не согласны с автором прочитанного текста. Свой ответ аргументируйте, опираясь на жизненный или читательский опыт (учитываются первые три аргумента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bCs/>
          <w:iCs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3">
            <wp:simplePos x="0" y="0"/>
            <wp:positionH relativeFrom="column">
              <wp:posOffset>286385</wp:posOffset>
            </wp:positionH>
            <wp:positionV relativeFrom="paragraph">
              <wp:posOffset>5524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9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36"/>
          <w:szCs w:val="36"/>
          <w:u w:val="single"/>
        </w:rPr>
        <w:t>Текст № 9.</w:t>
      </w:r>
    </w:p>
    <w:p>
      <w:pPr>
        <w:pStyle w:val="Normal"/>
        <w:ind w:firstLine="540"/>
        <w:jc w:val="both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читайте текст и выполните задания.</w:t>
      </w:r>
    </w:p>
    <w:p>
      <w:pPr>
        <w:pStyle w:val="Normal"/>
        <w:ind w:firstLine="540"/>
        <w:jc w:val="both"/>
        <w:rPr/>
      </w:pPr>
      <w:r>
        <w:rPr>
          <w:bCs/>
          <w:iCs/>
          <w:sz w:val="36"/>
          <w:szCs w:val="36"/>
        </w:rPr>
        <w:t>(1)Почему люди все время недовольны телевидением, этим вели</w:t>
        <w:softHyphen/>
        <w:t xml:space="preserve">чайшим даром цивилизации? (2)Потому что это </w:t>
      </w:r>
      <w:r>
        <w:rPr>
          <w:bCs/>
          <w:i/>
          <w:iCs/>
          <w:sz w:val="36"/>
          <w:szCs w:val="36"/>
        </w:rPr>
        <w:t xml:space="preserve">дар данайцев. </w:t>
      </w:r>
      <w:r>
        <w:rPr>
          <w:bCs/>
          <w:iCs/>
          <w:sz w:val="36"/>
          <w:szCs w:val="36"/>
        </w:rPr>
        <w:t xml:space="preserve">(3)В нас бунтует подавленная, </w:t>
      </w:r>
      <w:r>
        <w:rPr>
          <w:b/>
          <w:bCs/>
          <w:iCs/>
          <w:sz w:val="36"/>
          <w:szCs w:val="36"/>
        </w:rPr>
        <w:t>не находящая</w:t>
      </w:r>
      <w:r>
        <w:rPr>
          <w:bCs/>
          <w:iCs/>
          <w:sz w:val="36"/>
          <w:szCs w:val="36"/>
        </w:rPr>
        <w:t xml:space="preserve"> реализации часть нашего жи</w:t>
        <w:softHyphen/>
        <w:t>вого существа. (4)Даже в новогоднюю ночь, как невольники на гале</w:t>
        <w:softHyphen/>
        <w:t>рах, мы прикованы к телеэкранам и видеомагнитофонам, неспособ</w:t>
        <w:softHyphen/>
        <w:t>ные сами ни петь, ни плясать, ни кричать, ни смеяться, ни играть, ни разыгрывать друг друга, — фактически не общаемся, а только смот</w:t>
        <w:softHyphen/>
        <w:t>рим, смотрим, в промежутках немного пьем и жуем, жуем, жуем...</w:t>
      </w:r>
    </w:p>
    <w:p>
      <w:pPr>
        <w:pStyle w:val="Normal"/>
        <w:ind w:firstLine="540"/>
        <w:jc w:val="both"/>
        <w:rPr/>
      </w:pPr>
      <w:r>
        <w:rPr>
          <w:bCs/>
          <w:iCs/>
          <w:sz w:val="36"/>
          <w:szCs w:val="36"/>
        </w:rPr>
        <w:t>(5)Телевидение — символ всей современной аудиовизуальной культуры. (6)Гибельная суть этой новой «культуры» в том, что она лишает человека его собственного предметного мира, унося туда, где он существует только как фантом. (7)И есть уже телевидеоманы, «электронные почтальоны», которые забыли о естественных по</w:t>
        <w:softHyphen/>
        <w:t>требностях живого активного существа, чувствуя себя вполне хо</w:t>
        <w:softHyphen/>
        <w:t>рошо без них. (8)Умерли — и довольны. (9)Впереди — компьютерная наркомания, которую называют пока «пребыванием в виртуаль</w:t>
        <w:softHyphen/>
        <w:t>ной реальности».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ab/>
        <w:t xml:space="preserve">(10)В </w:t>
      </w:r>
      <w:r>
        <w:rPr>
          <w:bCs/>
          <w:iCs/>
          <w:sz w:val="36"/>
          <w:szCs w:val="36"/>
          <w:u w:val="single"/>
        </w:rPr>
        <w:t>подсознание</w:t>
      </w:r>
      <w:r>
        <w:rPr>
          <w:bCs/>
          <w:iCs/>
          <w:sz w:val="36"/>
          <w:szCs w:val="36"/>
        </w:rPr>
        <w:t xml:space="preserve"> — основную творческую лабораторию чело</w:t>
        <w:softHyphen/>
        <w:t>века — попадает только то, что прошло через чувства. (11)Через чувства проходит прежде всего живое, непосредственное воздейст</w:t>
        <w:softHyphen/>
        <w:t xml:space="preserve">вие другого человека, природы, мира, а информационное </w:t>
      </w:r>
      <w:r>
        <w:rPr>
          <w:bCs/>
          <w:iCs/>
          <w:sz w:val="36"/>
          <w:szCs w:val="36"/>
          <w:u w:val="single"/>
        </w:rPr>
        <w:t>воздейст</w:t>
        <w:softHyphen/>
        <w:t>вие</w:t>
      </w:r>
      <w:r>
        <w:rPr>
          <w:bCs/>
          <w:iCs/>
          <w:sz w:val="36"/>
          <w:szCs w:val="36"/>
        </w:rPr>
        <w:t xml:space="preserve"> затрагивает только мышление, «кору». (12)От хоккея по телеви</w:t>
        <w:softHyphen/>
        <w:t xml:space="preserve">зору остается легкий поверхностный след, который, как след самолета, быстро рассеивается с новыми впечатлениями, </w:t>
      </w:r>
      <w:r>
        <w:rPr>
          <w:bCs/>
          <w:iCs/>
          <w:sz w:val="36"/>
          <w:szCs w:val="36"/>
          <w:u w:val="single"/>
        </w:rPr>
        <w:t>смешива</w:t>
        <w:softHyphen/>
        <w:t>ется</w:t>
      </w:r>
      <w:r>
        <w:rPr>
          <w:bCs/>
          <w:iCs/>
          <w:sz w:val="36"/>
          <w:szCs w:val="36"/>
        </w:rPr>
        <w:t xml:space="preserve"> с ними. (13)Хоккей на стадионе, даже наблюдение, а тем более собственную игру, помнит все тело, весь человек. (14)И так любые события. (15)По телевидению мы были везде, на всей планете, и слышали обо всем. (16)Но что это дает? (17)Общее впечатление без переживания. (18) «Мы </w:t>
      </w:r>
      <w:r>
        <w:rPr>
          <w:bCs/>
          <w:iCs/>
          <w:sz w:val="36"/>
          <w:szCs w:val="36"/>
          <w:u w:val="single"/>
        </w:rPr>
        <w:t>многое</w:t>
      </w:r>
      <w:r>
        <w:rPr>
          <w:bCs/>
          <w:iCs/>
          <w:sz w:val="36"/>
          <w:szCs w:val="36"/>
        </w:rPr>
        <w:t xml:space="preserve"> из книжек узнаем, но истины пере</w:t>
        <w:softHyphen/>
        <w:t>дают изустно» — пел В. Высоцкий. (19)Многие удовлетворяются жизнью без истины — живут как наблюдатели, «рядом с бытием». (20)Некоторые уже и не нуждаются в переживании — роботообраз</w:t>
        <w:softHyphen/>
        <w:t>ные, другие, напротив, прибегают к искусственной имитации пере</w:t>
        <w:softHyphen/>
        <w:t xml:space="preserve">живания — наркообразные. </w:t>
      </w:r>
    </w:p>
    <w:p>
      <w:pPr>
        <w:pStyle w:val="Normal"/>
        <w:tabs>
          <w:tab w:val="clear" w:pos="708"/>
          <w:tab w:val="left" w:pos="432" w:leader="none"/>
        </w:tabs>
        <w:jc w:val="right"/>
        <w:rPr/>
      </w:pPr>
      <w:r>
        <w:rPr>
          <w:bCs/>
          <w:i/>
          <w:iCs/>
          <w:sz w:val="36"/>
          <w:szCs w:val="36"/>
        </w:rPr>
        <w:t>(В. Кутырев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Из предложений 5-7 выпишите слово, которое образовано приставочно-суффиксальным способом. 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К какой части речи принадлежит слово ЛЮБЫЕ из предложения 14?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Какой тип связи используется в словосочетании ВПОЛНЕ  ХОРОШО? 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реди предложений 3 – 12 найдите  сложное, частью которого является неполное предложение.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В последнем абзаце найдите предложение, в котором оборот с союзом КАК имеет значение «в качестве».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реди предложений 1-9 найдите сложноподчиненное с последовательным подчинением придаточ</w:t>
        <w:softHyphen/>
        <w:t>ных.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Какое предложение связано с предыдущим с помощью указательного местоимения и лексического повтора?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8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кие из перечисленных ниже средств выразительности используются в тексте?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) ряды однородных членов</w:t>
        <w:tab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2) газетно-публицистическая фразеология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3) авторские неологизмы</w:t>
        <w:tab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4) риторический вопрос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sz w:val="36"/>
          <w:szCs w:val="36"/>
        </w:rPr>
        <w:t>5) экспрессивный повтор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6) синтаксический параллелиз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43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9)  Укажите средство связи предложений:   </w:t>
      </w:r>
    </w:p>
    <w:p>
      <w:pPr>
        <w:pStyle w:val="Normal"/>
        <w:tabs>
          <w:tab w:val="clear" w:pos="708"/>
          <w:tab w:val="left" w:pos="43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а) 3-4           </w:t>
      </w:r>
    </w:p>
    <w:p>
      <w:pPr>
        <w:pStyle w:val="Normal"/>
        <w:tabs>
          <w:tab w:val="clear" w:pos="708"/>
          <w:tab w:val="left" w:pos="43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) 6-7             </w:t>
      </w:r>
    </w:p>
    <w:p>
      <w:pPr>
        <w:pStyle w:val="Normal"/>
        <w:tabs>
          <w:tab w:val="clear" w:pos="708"/>
          <w:tab w:val="left" w:pos="43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) 12-13           </w:t>
      </w:r>
    </w:p>
    <w:p>
      <w:pPr>
        <w:pStyle w:val="Normal"/>
        <w:tabs>
          <w:tab w:val="clear" w:pos="708"/>
          <w:tab w:val="left" w:pos="432" w:leader="none"/>
        </w:tabs>
        <w:rPr>
          <w:sz w:val="36"/>
          <w:szCs w:val="36"/>
        </w:rPr>
      </w:pPr>
      <w:r>
        <w:rPr>
          <w:sz w:val="36"/>
          <w:szCs w:val="36"/>
        </w:rPr>
        <w:t>г) 19-20</w:t>
      </w:r>
    </w:p>
    <w:p>
      <w:pPr>
        <w:pStyle w:val="Normal"/>
        <w:tabs>
          <w:tab w:val="clear" w:pos="708"/>
          <w:tab w:val="left" w:pos="43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sz w:val="36"/>
          <w:szCs w:val="36"/>
        </w:rPr>
        <w:t>10) С</w:t>
      </w:r>
      <w:r>
        <w:rPr>
          <w:bCs/>
          <w:iCs/>
          <w:sz w:val="36"/>
          <w:szCs w:val="36"/>
        </w:rPr>
        <w:t>колько раз звук [д] встречается в предложении 11?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1) Определите способ словообразования подчеркнутых с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2) Выпишите из предложений  7- 8 слово(-а) по модели: приставка + корень+ суффикс + оконч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3) Из предложений 11-12 выпишите относительное(-ые) прилагательное(-ые)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4) Из предложения 20 выпишите слова, объединенные в одну группу, несмотря на контекстную антоними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5) Выпишите из текста слово со значением «несущий смерть»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6) Объясните правописание НЕ с выделенным словом (предложение 3)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7) Из предложения 5  выпишите словосочетание со связью УПРАВЛЕНИЕ___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8) Укажите номер(-а) предложения(-ий) с обособленным приложением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9) Среди предложений 6-15 найдите сложное, частью которого  является односоставное неопределенно-личное предложение_________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20) Среди предложений 4-13 найдите простое(-ые) с составным  именным сказуемым. Укажите  номер(-а)______</w:t>
      </w:r>
    </w:p>
    <w:p>
      <w:pPr>
        <w:pStyle w:val="Normal"/>
        <w:tabs>
          <w:tab w:val="clear" w:pos="708"/>
          <w:tab w:val="left" w:pos="432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bCs/>
          <w:iCs/>
          <w:sz w:val="36"/>
          <w:szCs w:val="36"/>
        </w:rPr>
        <w:t xml:space="preserve">21) </w:t>
      </w:r>
      <w:r>
        <w:rPr>
          <w:sz w:val="36"/>
          <w:szCs w:val="36"/>
        </w:rPr>
        <w:t>Сформулируйте позицию автора. Объясните, почему вы согласны или не согласны с автором прочитанного текста. Свой ответ аргументируйте, опираясь на жизненный или читательский опы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2" w:leader="none"/>
        </w:tabs>
        <w:rPr>
          <w:b/>
          <w:b/>
          <w:bCs/>
          <w:iCs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4">
            <wp:simplePos x="0" y="0"/>
            <wp:positionH relativeFrom="column">
              <wp:posOffset>431800</wp:posOffset>
            </wp:positionH>
            <wp:positionV relativeFrom="paragraph">
              <wp:posOffset>76200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10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36"/>
          <w:szCs w:val="36"/>
        </w:rPr>
        <w:tab/>
      </w:r>
      <w:r>
        <w:rPr>
          <w:b/>
          <w:bCs/>
          <w:iCs/>
          <w:sz w:val="36"/>
          <w:szCs w:val="36"/>
          <w:u w:val="single"/>
        </w:rPr>
        <w:t>Текст № 10.</w:t>
      </w:r>
    </w:p>
    <w:p>
      <w:pPr>
        <w:pStyle w:val="Normal"/>
        <w:tabs>
          <w:tab w:val="clear" w:pos="708"/>
          <w:tab w:val="left" w:pos="432" w:leader="none"/>
        </w:tabs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1) Мещанин – это взрослый человек с практичным умом, корыстными, общепринятыми интересами и низменными идеалами своего времени и своей среды. (2) Я говорю именно о «взрослом», солидном человеке, так как ребенок или подросток с повадками мещанина – всего лишь попугай, подражающий манерам законченных обывателей; ведь попугаем быть легче, чем белой вороной. (3) Обыватель и мещанин – в какой-то степени синонимы: в обывателе удручает не столько его повсеместность, сколько сама </w:t>
      </w:r>
      <w:r>
        <w:rPr>
          <w:sz w:val="36"/>
          <w:szCs w:val="36"/>
          <w:u w:val="single"/>
        </w:rPr>
        <w:t>вульгарность</w:t>
      </w:r>
      <w:r>
        <w:rPr>
          <w:sz w:val="36"/>
          <w:szCs w:val="36"/>
        </w:rPr>
        <w:t xml:space="preserve"> его </w:t>
      </w:r>
      <w:r>
        <w:rPr>
          <w:b/>
          <w:sz w:val="36"/>
          <w:szCs w:val="36"/>
        </w:rPr>
        <w:t>представлений</w:t>
      </w:r>
      <w:r>
        <w:rPr>
          <w:sz w:val="36"/>
          <w:szCs w:val="36"/>
        </w:rPr>
        <w:t>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(4) Обыватель – явление всемирное. (5) Оно встречается во всех классах и нациях. (6) Английский герцог может быть столь же вульгарным, как и американский пастор; рабочий или шахтер нередко оказываются такими же откровенными буржуа, как банковский служащий или голливудская звезд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7) Мещане питаются </w:t>
      </w:r>
      <w:r>
        <w:rPr>
          <w:sz w:val="36"/>
          <w:szCs w:val="36"/>
          <w:u w:val="single"/>
        </w:rPr>
        <w:t>запасом</w:t>
      </w:r>
      <w:r>
        <w:rPr>
          <w:sz w:val="36"/>
          <w:szCs w:val="36"/>
        </w:rPr>
        <w:t xml:space="preserve"> банальных идей, прибегая к </w:t>
      </w:r>
      <w:r>
        <w:rPr>
          <w:b/>
          <w:sz w:val="36"/>
          <w:szCs w:val="36"/>
        </w:rPr>
        <w:t>избитым</w:t>
      </w:r>
      <w:r>
        <w:rPr>
          <w:sz w:val="36"/>
          <w:szCs w:val="36"/>
        </w:rPr>
        <w:t xml:space="preserve"> фразам и клише, их речь изобилует тусклыми, </w:t>
      </w:r>
      <w:r>
        <w:rPr>
          <w:sz w:val="36"/>
          <w:szCs w:val="36"/>
          <w:u w:val="single"/>
        </w:rPr>
        <w:t>невыразительными</w:t>
      </w:r>
      <w:r>
        <w:rPr>
          <w:sz w:val="36"/>
          <w:szCs w:val="36"/>
        </w:rPr>
        <w:t xml:space="preserve"> словами. (8) Истинный обыватель весь соткан из заурядных, убогих мыслей, кроме них у него ничего нет. (9) Но надо признать, что все мы в повседневной жизни прибегаем к словам-штампам, превращая их в знаки и формулы. (10) Это не означает, однако, что все люди – обыватели, но предостерегает от машинального обмена любезностям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11) Обман – верный союзник настоящего обывателя! (12) Великие слова Красота, Любовь, Природа – звучат в его устах фальшиво и своекорыстно. (13) Таков, например, Чичиков из «Мертвых душ». (14) Обыватель с его низменной страстной потребностью приспособиться, </w:t>
      </w:r>
      <w:r>
        <w:rPr>
          <w:sz w:val="36"/>
          <w:szCs w:val="36"/>
          <w:u w:val="single"/>
        </w:rPr>
        <w:t>приобщиться,</w:t>
      </w:r>
      <w:r>
        <w:rPr>
          <w:sz w:val="36"/>
          <w:szCs w:val="36"/>
        </w:rPr>
        <w:t xml:space="preserve"> пролезть разрывается между стремлением поступать как все и страстным желанием принадлежать к избранному кругу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15) Он не увлекается и не интересуется искусством, в  том числе и литературой – вся его природа искусству враждебна, - но с жадностью поглощает всяческую информацию и </w:t>
      </w:r>
      <w:r>
        <w:rPr>
          <w:b/>
          <w:sz w:val="36"/>
          <w:szCs w:val="36"/>
        </w:rPr>
        <w:t>отлично</w:t>
      </w:r>
      <w:r>
        <w:rPr>
          <w:sz w:val="36"/>
          <w:szCs w:val="36"/>
        </w:rPr>
        <w:t xml:space="preserve"> натренирован в чтении газет и журналов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(16) В своей приверженности к утилитарным, материальным ценностям он легко превращается в жертву рекламного бизнеса.</w:t>
      </w:r>
    </w:p>
    <w:p>
      <w:pPr>
        <w:pStyle w:val="Normal"/>
        <w:ind w:firstLine="54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В. Набоков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Среди предложений 1 – 7 найдите то, в котором говорится об отличии обывателя от мещанина. Запишите его номер._______________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Какие типы речи представлены в предложениях 7 – 10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Укажите предложение(-я), где используется фразеологизм._______________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пределите значение слова </w:t>
      </w:r>
      <w:r>
        <w:rPr>
          <w:i/>
          <w:sz w:val="36"/>
          <w:szCs w:val="36"/>
        </w:rPr>
        <w:t>откровенный</w:t>
      </w:r>
      <w:r>
        <w:rPr>
          <w:sz w:val="36"/>
          <w:szCs w:val="36"/>
        </w:rPr>
        <w:t xml:space="preserve"> в предложении 6. 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Выпишите из текста слова со значением: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  <w:t>а) «прикладной, узко практический»__________________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  <w:t>б) «лишенный оригинальности, избитый»______________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/>
      </w:pPr>
      <w:r>
        <w:rPr>
          <w:sz w:val="36"/>
          <w:szCs w:val="36"/>
        </w:rPr>
        <w:t xml:space="preserve">Сколько раз звук </w:t>
      </w:r>
      <w:r>
        <w:rPr>
          <w:bCs/>
          <w:iCs/>
          <w:sz w:val="36"/>
          <w:szCs w:val="36"/>
        </w:rPr>
        <w:t xml:space="preserve">[Ц] </w:t>
      </w:r>
      <w:r>
        <w:rPr>
          <w:sz w:val="36"/>
          <w:szCs w:val="36"/>
        </w:rPr>
        <w:t xml:space="preserve"> встречается в предложениях 15,16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Укажите способ образования подчеркнутых с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Определите количество морфем в выделенных словах. Сделайте их морфемный разб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9, 10 выпишите слово, образованное безаффиксным способом._______________________</w:t>
      </w:r>
    </w:p>
    <w:p>
      <w:pPr>
        <w:pStyle w:val="Normal"/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11, 12 выпишите существительное, не имеющее формы единственного числа.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7, 8 выпишите несклоняемое имя существительное.__________________________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7 – 10 выпишите причастие, ставшее прилагательным.______________________________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4 – 9 выпишите переходный глаго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6 – 9 выпишите причастие.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й 3 – 8 выпишите деепричастие.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8 выпишите местоимения, определите их разряд.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Определите разряд местоимения ИХ в предложении 7 и 9.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ервого абзаца выпишите наречие в форме сравнительной степени.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Определите часть речи, к которой относится первое слово в предложении 13.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3 выпишите союз, определите его тип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Укажите номер предложения, где употреблено вводное слово, омонимичное сочинительному союзу._____________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Из предложения 6 выпишите два словосочетания со связью ПРИМЫК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Укажите синтаксическую роль инфинитива в предложении 14.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25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Запишите номера простых предложений с составным именным сказуемым._________________________________</w:t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52" w:hanging="252"/>
        <w:jc w:val="both"/>
        <w:rPr>
          <w:sz w:val="36"/>
          <w:szCs w:val="36"/>
        </w:rPr>
      </w:pPr>
      <w:r>
        <w:rPr>
          <w:sz w:val="36"/>
          <w:szCs w:val="36"/>
        </w:rPr>
        <w:t>Сформулируйте проблему текста и позицию ав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5">
            <wp:simplePos x="0" y="0"/>
            <wp:positionH relativeFrom="column">
              <wp:posOffset>452120</wp:posOffset>
            </wp:positionH>
            <wp:positionV relativeFrom="paragraph">
              <wp:posOffset>-69215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1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  <w:u w:val="single"/>
        </w:rPr>
        <w:t xml:space="preserve">Текст № 11.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рочитайте текст и выполните зад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Ь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) Мать родилась в сибирской деревне. 2) Долгая тоскливая зима в переполненной народом, телятами и поросятами душной избе с детства заронила у нее любовь к весне. 3) Породила жажду первой заметить, почувствовать хотя бы отдаленные ее признаки, изощряла ее слух и глаз слышать и видеть то, что не видят, не слышат другие. 4) С детства большой радостью стали для нее родные леса, поля и все живое в них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5) Как-то ранней весной отец взял ее и меня на пашню, где он собирался засеять уже вспаханную десятину пшеницей. 6) На меже он распряг лошадь и пустил ее на выпас. 7) Из блеклой прошлогодней травы, из-под самых ног отца, взлетел жаворонок и, трепеща крылышками, точно по незримым ступеням поднялся в голубую высь. 8) Отец, мне кажется, и не заметил жаворонка. 9) Но мать!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0) – Смотри! Смотри, Алеша! Чуть покрупней воробья, а большекрылый. Потому и трепетун неустанный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1) После ее слов я тоже отметил, что действительно у жаворонка крылья в сравнении с туловищем и длинны, и широки. 12) И тогда же подивился ее зоркости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3) Много времени прошло с тех пор, но и сейчас я вижу поднятое ее лицо, ее глаза, всю ее восторженно-напряженную фигуру, когда она слушала переливчато-хрустальное урчание, несшееся из поднебесья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4) Солнце заливало голые, дымившиеся парком поля, а мать все стояла и слушала. 15) Возможно, она уже и не видела самого певца, а только слышала радостный его голосок, чувствовала ту же радость в своем сердце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6) А сколько нужды и горя выпало на долю матери, потерявшей семерых детей!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7) И все же глаза ее оставались незамутненными до глубокой старости, свидетельствующими о душевной ясности, лицо свежим, свободным от морщин. 18) Способность радоваться, чутко улавливать красоту родной земли дарована далеко не всем людям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19) Лицо матери, как подсолнечник к солнцу, всегда было обращено к радости, к деянию добра. 20) Я был убежден, что мать обладала особым талантом доброты и обостренным ощущением природы, которые она все время бессознательно пыталась привить нам, детям. 21) Слова матери глубоко западали в память, трогали какие-то незримые струны души, оберегали нас от тысячи тысяч пагубных соблазнов, бились в наших сердцах неиссякаемым подспудным родником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22) – Немало людей, дети, живут злобой, корыстью, завистью. 23) Не радуются ни весне, ни птичьему звону, и оттого глаза у них мутные, тусклые. 24) Слепцы они, а со слепого какой же спрос?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25) А как сделать, чтобы всем жить было радостно, она не знала. 26) И видела источник радости в окружающей ее природе. 27) Любовь к природе, радостное любование ею было заложено в ней от рождения, как в певчей птице. 28) Мать не представляла иной силы, способной так чудодейственно окрылять человеческую душу, и поражалась, как другие не понимают этого.</w:t>
      </w:r>
    </w:p>
    <w:p>
      <w:pPr>
        <w:pStyle w:val="Normal"/>
        <w:ind w:firstLine="708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По Е. Пермитину)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Определите стиль и тип речи текс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Каким особенным даром обладала мать?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а) стойко переносить несчастья;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б) по многу часов без устали работать в поле;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в) врожденной способностью чувствовать красоту природы;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г) воспитывать своих детей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. Каким примером из текста следует проиллюстрировать следующее высказывание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Сравнительный оборот связывает образ матери и природу общим качеством: стремлением к свету, к радости, к счастью»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а) С детства большой радостью стали для нее родные леса, поля и все живое в ни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б) Лицо матери, как подсолнечник к солнцу, всегда было обращено к радости, к деянию добр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) Слова матери глубоко западали в память, трогали какие-то незримые струны души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г) И видела источник радости в окружающей ее природе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Какова главная мысль текста?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а) Каждый человек должен любить свою отчизну.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б) Любовь к природе обогащает душу человека, открывает для него чудесный мир, наполненный чарующей  красотой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в) Тяжелая жизнь, наполненная горем, лишает человека способности радоваться жизни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г) Плохо, когда воспитанием детей занимается только женщина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Из предложений 27 – 28 выпишите слова, где букв больше, чем звуков.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 Из предложений 7 – 10, 21 – 24 выпишите слова, образованные бессуффиксным способ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7. Из предложений 9 – 13, 19 – 20 выпишите слова, образованные приставочно-суффиксальным способ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 Из предложений 7 – 11 выпишите слова, образованные приставочным способом.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. Из предложений  22 – 26 выпишите субстантивированное прилагательное.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. Из предложений  8 – 12 выпишите существительное с суффиксом –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, имеющим значение собиратель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1. Из предложений 22 – 28 выпишите притяжательное прилагательное.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2. Из предложений 22 – 23 выпишите наречие местоименного происхождения.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3. Из предложений 27 – 28 выпишите причаст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4. Из предложений 15 – 21 выпишите собирательное(-ые) числительное(-ые).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5. Из предложения 15 выпишите местоимения, определите их разряд.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6. Из предложений 15 – 16 выпишите частиц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7. Сформулируйте собственную позицию на основе прочитанного текста. Аргументируйте свою точку зр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u w:val="single"/>
        </w:rPr>
      </w:pPr>
      <w:r>
        <w:drawing>
          <wp:anchor behindDoc="0" distT="0" distB="17780" distL="114935" distR="116840" simplePos="0" locked="0" layoutInCell="0" allowOverlap="1" relativeHeight="66">
            <wp:simplePos x="0" y="0"/>
            <wp:positionH relativeFrom="column">
              <wp:posOffset>77470</wp:posOffset>
            </wp:positionH>
            <wp:positionV relativeFrom="paragraph">
              <wp:posOffset>13970</wp:posOffset>
            </wp:positionV>
            <wp:extent cx="816610" cy="810895"/>
            <wp:effectExtent l="0" t="0" r="0" b="0"/>
            <wp:wrapTight wrapText="bothSides">
              <wp:wrapPolygon edited="0">
                <wp:start x="-251" y="246"/>
                <wp:lineTo x="-251" y="758"/>
                <wp:lineTo x="3514" y="4313"/>
                <wp:lineTo x="5767" y="8379"/>
                <wp:lineTo x="2753" y="16513"/>
                <wp:lineTo x="2753" y="17271"/>
                <wp:lineTo x="9792" y="20581"/>
                <wp:lineTo x="13307" y="21339"/>
                <wp:lineTo x="15060" y="21339"/>
                <wp:lineTo x="18074" y="16513"/>
                <wp:lineTo x="20087" y="12446"/>
                <wp:lineTo x="21339" y="9650"/>
                <wp:lineTo x="21339" y="9394"/>
                <wp:lineTo x="18835" y="8379"/>
                <wp:lineTo x="19335" y="6351"/>
                <wp:lineTo x="17824" y="5583"/>
                <wp:lineTo x="10293" y="4313"/>
                <wp:lineTo x="1000" y="246"/>
                <wp:lineTo x="-251" y="246"/>
              </wp:wrapPolygon>
            </wp:wrapTight>
            <wp:docPr id="1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Текст № 12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те текст и выполните задания к нему.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1) С годами человек нет-нет да и возвращается мыслями к </w:t>
      </w:r>
      <w:r>
        <w:rPr>
          <w:sz w:val="36"/>
          <w:szCs w:val="36"/>
          <w:u w:val="single"/>
        </w:rPr>
        <w:t>дружбе.</w:t>
      </w:r>
      <w:r>
        <w:rPr>
          <w:sz w:val="36"/>
          <w:szCs w:val="36"/>
        </w:rPr>
        <w:t xml:space="preserve"> (2) Для этого столько причин! (3) Вместе с </w:t>
      </w:r>
      <w:r>
        <w:rPr>
          <w:b/>
          <w:sz w:val="36"/>
          <w:szCs w:val="36"/>
        </w:rPr>
        <w:t>накопленным</w:t>
      </w:r>
      <w:r>
        <w:rPr>
          <w:sz w:val="36"/>
          <w:szCs w:val="36"/>
        </w:rPr>
        <w:t xml:space="preserve"> жизненным опытом приходит </w:t>
      </w:r>
      <w:r>
        <w:rPr>
          <w:b/>
          <w:sz w:val="36"/>
          <w:szCs w:val="36"/>
        </w:rPr>
        <w:t>переоценка</w:t>
      </w:r>
      <w:r>
        <w:rPr>
          <w:sz w:val="36"/>
          <w:szCs w:val="36"/>
        </w:rPr>
        <w:t xml:space="preserve"> жизненных ценностей, даже против своей воли человек всматривается в </w:t>
      </w:r>
      <w:r>
        <w:rPr>
          <w:sz w:val="36"/>
          <w:szCs w:val="36"/>
          <w:u w:val="single"/>
        </w:rPr>
        <w:t>окружающих</w:t>
      </w:r>
      <w:r>
        <w:rPr>
          <w:sz w:val="36"/>
          <w:szCs w:val="36"/>
        </w:rPr>
        <w:t xml:space="preserve"> более пристально, более взыскательно. (4) Человечество </w:t>
      </w:r>
      <w:r>
        <w:rPr>
          <w:b/>
          <w:sz w:val="36"/>
          <w:szCs w:val="36"/>
        </w:rPr>
        <w:t>бдительно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неотступно</w:t>
      </w:r>
      <w:r>
        <w:rPr>
          <w:sz w:val="36"/>
          <w:szCs w:val="36"/>
        </w:rPr>
        <w:t xml:space="preserve"> пестует дружбу. (5) Как славит ее фольклор! (6) Классика! (7) А сколько прекрасных примеров вокруг нас!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8) Каким </w:t>
      </w:r>
      <w:r>
        <w:rPr>
          <w:sz w:val="36"/>
          <w:szCs w:val="36"/>
          <w:u w:val="single"/>
        </w:rPr>
        <w:t>неудачным</w:t>
      </w:r>
      <w:r>
        <w:rPr>
          <w:sz w:val="36"/>
          <w:szCs w:val="36"/>
        </w:rPr>
        <w:t xml:space="preserve"> был этот год для самых близких моих товарищей! (9) Сколько </w:t>
      </w:r>
      <w:r>
        <w:rPr>
          <w:b/>
          <w:sz w:val="36"/>
          <w:szCs w:val="36"/>
        </w:rPr>
        <w:t>болезней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переживаний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тягот</w:t>
      </w:r>
      <w:r>
        <w:rPr>
          <w:sz w:val="36"/>
          <w:szCs w:val="36"/>
        </w:rPr>
        <w:t xml:space="preserve"> обрушилось на них, а значит, и на меня! (10) Какие </w:t>
      </w:r>
      <w:r>
        <w:rPr>
          <w:sz w:val="36"/>
          <w:szCs w:val="36"/>
          <w:u w:val="single"/>
        </w:rPr>
        <w:t xml:space="preserve">неотложные </w:t>
      </w:r>
      <w:r>
        <w:rPr>
          <w:sz w:val="36"/>
          <w:szCs w:val="36"/>
        </w:rPr>
        <w:t>дела брали верх? (11) Разве дружба – не такая же неотложная, государственная и даже мировая работа?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(12) Наша </w:t>
      </w:r>
      <w:r>
        <w:rPr>
          <w:b/>
          <w:sz w:val="36"/>
          <w:szCs w:val="36"/>
        </w:rPr>
        <w:t>занятость</w:t>
      </w:r>
      <w:r>
        <w:rPr>
          <w:sz w:val="36"/>
          <w:szCs w:val="36"/>
        </w:rPr>
        <w:t xml:space="preserve"> оказывается не чем иным, как простейшей, </w:t>
      </w:r>
      <w:r>
        <w:rPr>
          <w:sz w:val="36"/>
          <w:szCs w:val="36"/>
          <w:u w:val="single"/>
        </w:rPr>
        <w:t>толстокожей</w:t>
      </w:r>
      <w:r>
        <w:rPr>
          <w:sz w:val="36"/>
          <w:szCs w:val="36"/>
        </w:rPr>
        <w:t>, безразличной холодностью. (13) От нагромождения дел человек, может, и останется жив, но, без сомнения, гибнет то сердечное, доброе, сочувственное и отзывчивое, что нас с ним связывало. (14) Пусть у вас будет время!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(15) Наперекор всем уважительным причинам пусть у вас будет время в понедельник, вторник, среду, четверг, пятницу. (16) Пусть у вас будет время не только в выходной: в календаре дружбы все дни красные. (17) Пусть у вас будет время для озабоченных и печальных, для людей, которые встревожены и которые в беде. (18) Потому что для кого-то это ваше время может быть спасением. (19) Потому что для кого-то время может означать выход, а для кого-то – будуще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(20) Пусть у вас будет время!</w:t>
      </w:r>
    </w:p>
    <w:p>
      <w:pPr>
        <w:pStyle w:val="Normal"/>
        <w:ind w:firstLine="708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</w:t>
      </w:r>
      <w:r>
        <w:rPr>
          <w:i/>
          <w:sz w:val="36"/>
          <w:szCs w:val="36"/>
        </w:rPr>
        <w:t xml:space="preserve">(По В. Пановой) 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1) Запишите номер предложения, после которого должно следовать предложение: </w:t>
      </w:r>
      <w:r>
        <w:rPr>
          <w:i/>
          <w:sz w:val="36"/>
          <w:szCs w:val="36"/>
        </w:rPr>
        <w:t>И как мало я нашел для них утешений, как мало слов, как мало молчаливого сочувствия, как мало времени!________________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Запишите номера предложений последнего абзаца, в которых содержится аргументация точки зрения автора.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Укажите номер предложения, которое связано с предыдущим с помощью личного местоимения и частицы.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4) Выпишите слово со значением </w:t>
      </w:r>
      <w:r>
        <w:rPr>
          <w:i/>
          <w:sz w:val="36"/>
          <w:szCs w:val="36"/>
        </w:rPr>
        <w:t>«заботливо, любовно выращивать, воспитывать».__________________________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) Сколько раз звук </w:t>
      </w:r>
      <w:r>
        <w:rPr>
          <w:b/>
          <w:bCs/>
          <w:iCs/>
          <w:sz w:val="36"/>
          <w:szCs w:val="36"/>
        </w:rPr>
        <w:t>[в]</w:t>
      </w:r>
      <w:r>
        <w:rPr>
          <w:bCs/>
          <w:iCs/>
          <w:sz w:val="36"/>
          <w:szCs w:val="36"/>
        </w:rPr>
        <w:t xml:space="preserve"> </w:t>
      </w:r>
      <w:r>
        <w:rPr>
          <w:sz w:val="36"/>
          <w:szCs w:val="36"/>
        </w:rPr>
        <w:t>встречается в предложении 13?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) Укажите способ образования подчеркнутых с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) Определите количество морфем в выделенных словах. Сделайте их морфемный разб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) В предложениях 1 – 3 найдите слово с тремя суффикс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) Из 3-го абзаца выпишите глагол в форме повелительного наклонения.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) В последних двух абзацах найдите причастие. Выпишите его.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) Из предложений 13 – 17 выпишите относительное(-ые) местоимение(-я).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) В предложениях 8 – 13 найдите прилагательное(-ые) в одной из степеней сравнения. Выпишите.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) Из предложений 4 – 8 выпишите производный предло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) Выпишите все частицы из 2-го абзац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) Кратко объясните правописание суффикса в слове ВСТРЕВОЖЕНЫ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6) Из предложения 9 выпишите словосочетание со связью ПРИМЫКАНИЕ.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7) Определите вид придаточного в предложении 1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) Найдите в тексте сложноподчиненное предложение с несколькими придаточными (запишите его номер). Определите тип подчинительной связи.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9) Найдите в тексте бессоюзное(-ые) сложное(-ые) предложение(-я), запишите номер(-а). Определите смысловые отношения между частями.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) Кратко объясните постановку тире в предложении 1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21) Какие из перечисленных средств выразительности характерны для данного текста? Напишите номера этих средств в порядке возрастания.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1) риторические вопросы и восклицания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2) синтаксический параллелизм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3) фразеологизм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4) сравнение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5) гипербола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6) парцелляция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7) метафора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8) риторическое обращение</w:t>
      </w:r>
    </w:p>
    <w:p>
      <w:pPr>
        <w:pStyle w:val="Normal"/>
        <w:ind w:firstLine="1260"/>
        <w:rPr>
          <w:sz w:val="36"/>
          <w:szCs w:val="36"/>
        </w:rPr>
      </w:pPr>
      <w:r>
        <w:rPr>
          <w:sz w:val="36"/>
          <w:szCs w:val="36"/>
        </w:rPr>
        <w:t>________________________________</w:t>
      </w:r>
    </w:p>
    <w:p>
      <w:pPr>
        <w:pStyle w:val="Normal"/>
        <w:spacing w:lineRule="auto" w:line="22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both"/>
        <w:rPr/>
      </w:pPr>
      <w:r>
        <w:rPr>
          <w:sz w:val="36"/>
          <w:szCs w:val="36"/>
        </w:rPr>
        <w:t>22. Сформулируйте и прокомментируйте одну из проблем, поставленных автором текста (избегайте чрезмерного цитирования). Сформулируйте позицию автора. Объясните, почему вы согласны или не согласны с автором прочитанного текста. Свой ответ аргументируйте, опираясь на жизненный или читательский опыт (учитываются первые три аргумент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sectPr>
      <w:headerReference w:type="default" r:id="rId14"/>
      <w:footerReference w:type="default" r:id="rId15"/>
      <w:type w:val="nextPage"/>
      <w:pgSz w:w="11906" w:h="16838"/>
      <w:pgMar w:left="1418" w:right="849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629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8.45pt;margin-top:807.45pt;width:34.4pt;height:34.4pt" coordorigin="8769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137;top:984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769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Харламова Е.А., МОУ «Лицей № 1 п. Первомайский Оренбургского район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6:27:00Z</dcterms:created>
  <dc:creator>Лена Харламова</dc:creator>
  <dc:description/>
  <cp:keywords/>
  <dc:language>en-US</dc:language>
  <cp:lastModifiedBy>Лена Харламова</cp:lastModifiedBy>
  <dcterms:modified xsi:type="dcterms:W3CDTF">2008-02-17T08:10:00Z</dcterms:modified>
  <cp:revision>6</cp:revision>
  <dc:subject/>
  <dc:title/>
</cp:coreProperties>
</file>