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7 классе «Россия, Родина, Отечество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авописание </w:t>
      </w:r>
      <w:r>
        <w:rPr>
          <w:b/>
          <w:i/>
          <w:sz w:val="28"/>
          <w:szCs w:val="28"/>
        </w:rPr>
        <w:t>не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ни</w:t>
      </w:r>
      <w:r>
        <w:rPr>
          <w:b/>
          <w:sz w:val="28"/>
          <w:szCs w:val="28"/>
        </w:rPr>
        <w:t xml:space="preserve"> с различными частями речи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имадиева Айгуль Амировна, учитель русского языка и литератур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БОУ «Школа №54» г. Казан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Цели: а) обучающие: закрепление изученной орфограммы по теме «Правописание не и ни с различными частями речи», закрепление навыков рецензирования ответов товарищей, умение подбирать ассоциативные слова; б) развивающие: развитие научной речи учащихся по теме «Правописание не и ни с различными частями речи», развитие речи учащихся по теме «Родина»; в) воспитывающие: прививание интереса к произведениям А.Ахматовой, Ю.Друниной, Л.Татьяничевой, воспитание патриотизма, воспитание уважения к истории своей род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Оборудование: доска с эпиграфом, карточки с индивидуальным заданием, раздаточный материал с текстами, Малюшкин А.Б. «Учебные таблицы 5-11 классы». – М., 2003, памятки-схемы с алгоритмом выполнения разборов, карточки с опорными словами для творческого задания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мотрите на эпиграф к нашему уроку: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ссия без каждого из нас обойтись может,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икто из нас без нее не может обойтис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е тому, кто это думает, двойное тому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то действительно без нее обходится.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И.С.Тургенев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то может сказать, судя по этому эпиграфу, какова лексическая тема нашего урока? (Родина) Выделите ключевые слова, которые позволили вам понять тему занятия. (Россия, обойтись не может). А над какой орфограммой мы будем работать? (Правописание не и ни с разными частями реч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с тексто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отрывок из статьи Василия Пескова. Определите стиль и тип текста, основную мысль. (Публицистический стиль, рассуждение; человек без родины, что дерево без корне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то не возьмется перечислить всего, что стоит за емким словом Отече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на – это очень много. Это и тропинка через лес, и пространство в одну шестую всей земной карты. Это и Москва, и малые, в десять дворов, деревеньки, это имена людей, названия машин, которым неистово хлопают во всех городах Зем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 говорим о красоте Земли, но бережем плохо то, что надо непременно беречь. Грустно признать, но на «клочке земли, припавшем к трем березам», частенько видишь кучу бетонного мусора, или забытую ржавую сеялку, или нетленную кучу полиэтиленовых мешков из-под удобрений. И как-то неловко уже после всего этого говорить о некоторых тонкостях восприятия человеком пейзаж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на подобна огромному дереву, на котором не сосчитать листьев. Но всякое дерево имеет корни. Без корней его повалил бы даже несильный ветер. Корни питают дерево, связывают его с землей. Корни – это то, чем мы жили вчера, год назад, сто, тысячу лет назад. Это наша истор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, не имеющий таких глубоких корней, - бедный народ, сколь ни быстры его самолеты, сколь ни высоки его дом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прошлого невозможно ни понять хорошо, ни оценить по достоинству настоящего. Давайте будем помнить об этих корнях!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диктан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словосочетания со словами с не или ни, прокомментируйте орфограмму. (Никто не возьмется перечислить,  неистово хлопают, непременно надо беречь, нетленная куча, неловко говорить, о некоторых тонкостях, не сосчитать листьев, несильный ветер; народ, не имеющий таких глубоких корней; сколь ни быстры самолеты, сколь ни высоки дома; невозможно ни понять, ни оценить настоящего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дивидуальное задание по карточке: морфемный и словообразовательный разбор слова </w:t>
      </w:r>
      <w:r>
        <w:rPr>
          <w:i/>
          <w:sz w:val="28"/>
          <w:szCs w:val="28"/>
        </w:rPr>
        <w:t>невозмож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1) Комментированное письмо (один ученик «ведет» за собой по карточке весь класс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твоей душе нет любви к матери, значит, когда ты станешь взрослым, не будет у тебя ни любви к другу, ни любви к Родине. (С. Михалков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 по карточке: синтаксический разбор предложения </w:t>
      </w:r>
      <w:r>
        <w:rPr>
          <w:i/>
          <w:sz w:val="28"/>
          <w:szCs w:val="28"/>
        </w:rPr>
        <w:t xml:space="preserve">Коль хочешь радости Отчизне, трудись не покладая рук. </w:t>
      </w:r>
      <w:r>
        <w:rPr>
          <w:sz w:val="28"/>
          <w:szCs w:val="28"/>
        </w:rPr>
        <w:t>(Пословиц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задают вопросы. Один ученик рецензирует ответ одноклассника и ставит оценку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ясните изученные пунктограммы и правописание не и ни с различными частями речи. Работаем по цепочк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на возобладала над всеми нашими чувствами. И все, что мы видим вокруг, что раньше мы и не замечали, не оценили, пронзительно дорого нам. (А.Н.Толстой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– страна неслыханных, богатейших сокровищ, которые таятся в ее глухих недрах. (Н.Рерих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Индивидуальное задание: морфологический разбор слова </w:t>
      </w:r>
      <w:r>
        <w:rPr>
          <w:i/>
          <w:sz w:val="28"/>
          <w:szCs w:val="28"/>
        </w:rPr>
        <w:t>(не) замечал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: сообщение учени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то, как показывает частотный словарь имен Гиля, в стихах А.А.Ахматовой слово Родина повторяется 9 раз, у Е.А.Баратынского – 5 раз, в поэзии Ф.И.Тютчева – 6, в стихах А.А.Фета – 3 раза? А какие синонимы используют поэты к слову Родин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 сейчас прочитайте отрывки из стихотворений о Родине поэтесс Л.Татьяничевой и Ю. Друниной. Выполните одно из предложенных заданий, которое вам больше по душе и по сил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 самом обычном наряд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а ты, Отчизна, до слез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лицу тебе русые пряд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их ненаглядных берез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Л.Татьяничев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еня ты, Россия, как сердце, од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 я другу скажу, я скажу и врагу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ез нее, как без сердца, прожить не могу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Ю. Друнин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: выписать словосочетания со словами с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</w:t>
      </w:r>
      <w:r>
        <w:rPr>
          <w:sz w:val="28"/>
          <w:szCs w:val="28"/>
        </w:rPr>
        <w:t>, объяснить правописа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: выписать словосочетания со словами с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</w:t>
      </w:r>
      <w:r>
        <w:rPr>
          <w:sz w:val="28"/>
          <w:szCs w:val="28"/>
        </w:rPr>
        <w:t>, объяснить правописание, подчеркнуть как члены предлож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: выписать словосочетания со словами с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,</w:t>
      </w:r>
      <w:r>
        <w:rPr>
          <w:sz w:val="28"/>
          <w:szCs w:val="28"/>
        </w:rPr>
        <w:t xml:space="preserve"> объяснить правописание, сделать синтаксический разбор одного из предлож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помните пословицы и поговорки о Родине. («Родина – мать, умей за нее постоять», «Родная сторона – мать, чужая – мачеха», «Родных нет, а по родимой стороне сердце ноет»). Как, по-вашему, из каких крох складывается любовь к Родине? Что такое Родина для вас, детей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? Напишите сочинение-миниатюру (рассуждение). Озаглавить свое сочинение можете пословицами и поговорками. А помогут вам в написании сочинения отрывки поэтических текстов и опорные слова: неприятель, незаменимая, невозможно, необыкновенная, не любя, не представить, не оценить, </w:t>
      </w:r>
      <w:r>
        <w:rPr>
          <w:i/>
          <w:sz w:val="28"/>
          <w:szCs w:val="28"/>
        </w:rPr>
        <w:t>нельзя</w:t>
      </w:r>
      <w:r>
        <w:rPr>
          <w:sz w:val="28"/>
          <w:szCs w:val="28"/>
        </w:rPr>
        <w:t xml:space="preserve">, ничего, нисколько, никто, не найти, несколько, не вспоминая, не только - но и. Постарайтесь использовать в своем сочинении как можно больше частей речи с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ни.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сочинением. Несколько работ читаются в классе и анализируютс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Вы сегодня очень хорошо поработали, получили неплохие оценки. Запишите в дневники домашнее задание: выполнить упражнение 401 или 403 или найти стихотворение о Родине, переписать его и обозначить изученную орфограмму (на выбо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53:00Z</dcterms:created>
  <dc:creator>ИльнуР</dc:creator>
  <dc:description/>
  <cp:keywords/>
  <dc:language>en-US</dc:language>
  <cp:lastModifiedBy>Линар</cp:lastModifiedBy>
  <dcterms:modified xsi:type="dcterms:W3CDTF">2012-03-05T11:47:00Z</dcterms:modified>
  <cp:revision>3</cp:revision>
  <dc:subject/>
  <dc:title>1</dc:title>
</cp:coreProperties>
</file>