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неклассное мероприятие – устный журнал «Просветители словенские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Галиевская Татьяна Алексеевна</w:t>
      </w:r>
      <w:r>
        <w:rPr>
          <w:rFonts w:cs="Times New Roman" w:ascii="Times New Roman" w:hAnsi="Times New Roman"/>
          <w:sz w:val="24"/>
          <w:szCs w:val="24"/>
        </w:rPr>
        <w:t>, учитель русского язы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отнесена к разделу: преподавание русского язы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е: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знакомить учащихся с жизнью и судьбой Кирилла и Мефодия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дчеркнуть весомый вклад святых в развитие письменност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: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ь внимание учащихся к подвижникам христианства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звивать умение работать с различными источниками при помощи ИНТЕРНЕТ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ые: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уважения к создателям кириллицы, национальной  гордости за свой язы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и вспомогательные материалы: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й проектор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е работы учащихся: рисунки, сочинения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рет Кирилла и Мефодия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я букв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я</w:t>
      </w:r>
    </w:p>
    <w:p>
      <w:pPr>
        <w:pStyle w:val="Style17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МЕРОПРИЯТ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чит музыка и на её фоне учащиеся читают стихотворение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По широкой Руси- нашей матушк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кольный звон разливаетс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не братья святые Кирилл и Мефоди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труды свои прославляются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Вспоминают Кирилла с Мефодием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тьев славных равноапостольных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елоруссии, Македонии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ьше, Чехии и Словакии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валят братьев премудрых в Болгарии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аине, Хорватии, Серби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о учителя – словесник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 мая Церковь празднует день памяти славянских учителей, равноапостольных Кирилла и Мефодия, эти святые издавна считались покровителями «книжных людей»: учащих и учащихся. С 1987 года в нашей стране к этому празднику стали приурочиваться Дни славянской письменности и культуры. (Сл1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крываем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ервую страницу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нашего устного журнал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«Листаем страницы жития святых Кирилла и Мефодия»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и древнейших памятников славянской письменности особое и почетное место занимают жизнеописания создателей славянской грамоты – святых Кирилла и Мефодия. Среди этих памятников выделяются «Житие Константина Философа», «Житие Мефодия», «Похвальное слово Кириллу и Мефодию». Что же мы можем узнать из жизнеописания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(выступление ученицы «Жизнь и судьба святых братьев»)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приложение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лайды № 2-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-я страниц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Что мы знаем о начале славянской письменности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(выступление учащегося со своей творческой работой «Возникновение глаголицы и кириллицы»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) приложение 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лайды № 7,8,9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лово учител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вот азбука готова. Вы её можете увидеть, она перед вами. Каждая буква в древней славянской азбуке была особенной. Она имела имя. Послушайте, как звучит старинная азбука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выходят учащиеся, показывают букву и читают названия букв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вания букв должны были напоминать людям о словах, которые забывать нельз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 ученик</w:t>
      </w:r>
      <w:r>
        <w:rPr>
          <w:rFonts w:cs="Times New Roman" w:ascii="Times New Roman" w:hAnsi="Times New Roman"/>
          <w:color w:val="000000"/>
          <w:sz w:val="24"/>
          <w:szCs w:val="24"/>
        </w:rPr>
        <w:t>: Я буква – «Добро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брым быть совсем непросто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зависит доброта от роста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зависит доброта от цвета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брота не пряник, ни конфет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 ученик</w:t>
      </w:r>
      <w:r>
        <w:rPr>
          <w:rFonts w:cs="Times New Roman" w:ascii="Times New Roman" w:hAnsi="Times New Roman"/>
          <w:color w:val="000000"/>
          <w:sz w:val="24"/>
          <w:szCs w:val="24"/>
        </w:rPr>
        <w:t>: Только надо очень добрым быть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б в беде друг друга не забы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народы будут жить дружней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будем мы с тобой добрей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 ученик</w:t>
      </w:r>
      <w:r>
        <w:rPr>
          <w:rFonts w:cs="Times New Roman" w:ascii="Times New Roman" w:hAnsi="Times New Roman"/>
          <w:color w:val="000000"/>
          <w:sz w:val="24"/>
          <w:szCs w:val="24"/>
        </w:rPr>
        <w:t>: Доброта приносит людям радост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взамен не требует наград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брота с годами не стареет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брота от холода согреет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доброта как солнце свети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дуются взрослые и де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  ученик</w:t>
      </w:r>
      <w:r>
        <w:rPr>
          <w:rFonts w:cs="Times New Roman" w:ascii="Times New Roman" w:hAnsi="Times New Roman"/>
          <w:color w:val="000000"/>
          <w:sz w:val="24"/>
          <w:szCs w:val="24"/>
        </w:rPr>
        <w:t>: Я –буква «Люди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юди, вы в ладу живите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аску и любовь несит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учистое солнце не делим на част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 вечную жизнь нельзя разделить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 искорку счасть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ы можешь, ты должен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ы в силах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рузьям подари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Звучит песня «Вот, что значит настоящий друг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  ученик</w:t>
      </w:r>
      <w:r>
        <w:rPr>
          <w:rFonts w:cs="Times New Roman" w:ascii="Times New Roman" w:hAnsi="Times New Roman"/>
          <w:color w:val="000000"/>
          <w:sz w:val="24"/>
          <w:szCs w:val="24"/>
        </w:rPr>
        <w:t>: Я – буква «Рцы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ть буквы шипящие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ть буквы свистящие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только одна из них-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ква рычаща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 буква «Рцы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даром я собой горжусь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дь я начало слова «Русь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-я страниц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«Что значит равноапостольные?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лово учителя-словесника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ятых братьев Кирилла и Мефодия Церковь прославляет как просветителей славян во всем мире и почитает в чине равноапостольных. А что такое равноапостольные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со своей творческой работой выступает учащаяся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) приложение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лайды № 10,1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4-я  страница     «Первые книги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лайд № 12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 ученик</w:t>
      </w:r>
      <w:r>
        <w:rPr>
          <w:rFonts w:cs="Times New Roman" w:ascii="Times New Roman" w:hAnsi="Times New Roman"/>
          <w:color w:val="000000"/>
          <w:sz w:val="24"/>
          <w:szCs w:val="24"/>
        </w:rPr>
        <w:t>: В четырех глухих стенах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земле о древнерусско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ыль записывал мона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н писал зимой и лето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заренный тусклым свето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н писал из года в год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 великий наш народ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со своей творческой работой выступает ученица 6 класса)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риложение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лайды №13-17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Слово учителя – словесни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ирилла и Мефодия часто рисуют идущими по дороге с книгами в руках. Поднятый высоко факел освещает им путь. 44 буквы – сестрицы смотрят на вас с этого старинного свитка и приглашают к дальнейшему знакомству с ним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9 ученик</w:t>
      </w:r>
      <w:r>
        <w:rPr>
          <w:rFonts w:cs="Times New Roman" w:ascii="Times New Roman" w:hAnsi="Times New Roman"/>
          <w:color w:val="000000"/>
          <w:sz w:val="24"/>
          <w:szCs w:val="24"/>
        </w:rPr>
        <w:t>: Буква к букве – будет слово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во к слову –речь готов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напевна, и стройна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зыкой звучит он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0 ученик</w:t>
      </w:r>
      <w:r>
        <w:rPr>
          <w:rFonts w:cs="Times New Roman" w:ascii="Times New Roman" w:hAnsi="Times New Roman"/>
          <w:color w:val="000000"/>
          <w:sz w:val="24"/>
          <w:szCs w:val="24"/>
        </w:rPr>
        <w:t>: Вот восславим буквы эти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сть они приходят к детям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пусть будет знамени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ш славянский алфавит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1ученик</w:t>
      </w:r>
      <w:r>
        <w:rPr>
          <w:rFonts w:cs="Times New Roman" w:ascii="Times New Roman" w:hAnsi="Times New Roman"/>
          <w:color w:val="000000"/>
          <w:sz w:val="24"/>
          <w:szCs w:val="24"/>
        </w:rPr>
        <w:t>: Мы Отчизне верно служим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ы - один из сынов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 расти, чтоб ты был нужен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брой Родине твоей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2 ученик</w:t>
      </w:r>
      <w:r>
        <w:rPr>
          <w:rFonts w:cs="Times New Roman" w:ascii="Times New Roman" w:hAnsi="Times New Roman"/>
          <w:color w:val="000000"/>
          <w:sz w:val="24"/>
          <w:szCs w:val="24"/>
        </w:rPr>
        <w:t>: Ничего нет лучше, краш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лой Родины твоей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глянись на предков наших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героев прошлых дней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3 ученик</w:t>
      </w:r>
      <w:r>
        <w:rPr>
          <w:rFonts w:cs="Times New Roman" w:ascii="Times New Roman" w:hAnsi="Times New Roman"/>
          <w:color w:val="000000"/>
          <w:sz w:val="24"/>
          <w:szCs w:val="24"/>
        </w:rPr>
        <w:t>: Вспоминай их добрым словом-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ава им, борцам суровым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ава нашей стороне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ава русской старине!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лайд №1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вершается мероприятие просмотром фильма «Памятники и храмы» и звучанием Гимна святым Кириллу и Мефодию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итель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ходе подготовки этого мероприятия и сегодня многие из вас, ребята, хорошо потрудились, я благодарю вас всех за эт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ИВНОСТЬ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ворческие работы учащихся  Ленкина Алеши(5 класс), Прозоровой Яны (5 класс),  Мусаевой Алиды (6 класс), Никифоровой Оли (7 класс)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исунки  учащихся 5 класса: Хакимзянова Никиты, Ленкина Алексея, Ленкина Виталия</w:t>
      </w:r>
    </w:p>
    <w:p>
      <w:pPr>
        <w:pStyle w:val="Style17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</w:t>
      </w:r>
    </w:p>
    <w:p>
      <w:pPr>
        <w:pStyle w:val="Style17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роприятие сопровождается показом презентации  «Просветители словенские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4:52:00Z</dcterms:created>
  <dc:creator>Fen</dc:creator>
  <dc:description/>
  <cp:keywords/>
  <dc:language>en-US</dc:language>
  <cp:lastModifiedBy>fen</cp:lastModifiedBy>
  <dcterms:modified xsi:type="dcterms:W3CDTF">2012-03-04T04:28:00Z</dcterms:modified>
  <cp:revision>11</cp:revision>
  <dc:subject/>
  <dc:title/>
</cp:coreProperties>
</file>