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исованию в средн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Тема: "Веселые матреш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hanging="0"/>
        <w:jc w:val="both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</w:t>
      </w:r>
      <w:r>
        <w:rPr>
          <w:sz w:val="26"/>
          <w:szCs w:val="28"/>
        </w:rPr>
        <w:t xml:space="preserve"> </w:t>
      </w:r>
      <w:r>
        <w:rPr>
          <w:sz w:val="28"/>
          <w:szCs w:val="28"/>
        </w:rPr>
        <w:t>развивать у детей чувство цвета, самостоятельно украшать силуэт сарафана, используя линии, мазки, точки, кружки и другие знакомые элементы располагать узор по всему силуэту или внизу по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ть интерес и воспитывать уважение к работе народных маст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Образцы матрешек Полхов-Майдана; бумажный силуэт матрешки, восковой карандаш черного цвета, акварель, кисти, салфетки - на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матрешек в группе, игры с народными игрушками, составление рассказов и сказок, действующими лицами которых являются матр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ое сопровождение</w:t>
      </w:r>
      <w:r>
        <w:rPr>
          <w:sz w:val="28"/>
          <w:szCs w:val="28"/>
        </w:rPr>
        <w:t>: Аудиозапись русских народных мело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гровая мотивация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(выставляя на стол 8 матрешек из одного набо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 кукол деревян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олицых и румя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оле у нас живу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атрешками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игрушка с сюрпризом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-ка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матрешечка бог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трешки-невел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еселые сестр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ста лет назад в Россию из далекой Японии купцы привезли маленькую игрушку-куколку, внутри которой оказались еще несколько фигурок, вложенных одна в другую. Кукла эта понравилась и взрослым, и детям. А через некоторое время появились у нас в России игрушечные девочки, которые вкладывались одна в другую. По форме они напоминали японскую игрушку, но одеты были уже по-русски: в сарафаны, фартуки, платочки. Этих кукол назвали Матренами, ласково – матре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лась россиянам эта игрушка. Стали точить ее из дерева на токарных станках и расписывать. У каждого мастера матрешки имеют свое лицо, свой наряд и свой характер.</w:t>
      </w:r>
    </w:p>
    <w:p>
      <w:pPr>
        <w:pStyle w:val="Normal"/>
        <w:rPr/>
      </w:pPr>
      <w:r>
        <w:rPr>
          <w:sz w:val="28"/>
          <w:szCs w:val="28"/>
        </w:rPr>
        <w:t>Матрешки бывают крупные, многоместные, в которых умещается до 24 сестричек, и самые простые – всего 3 куколки. Но дело не в том, сколько их, а в том, что все, и взрослые, и дети, любуются сестричками-матре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репка она круглобо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алым платочком на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ит весело, бойко, широ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й черных смородинок-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уж нарядом могут похвалиться! На голове у них яркие платочки с цветами, поверх сарафана - фартучек, да не простой. Посмотрите, каким узором украшают фартучки худож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веты, листочки, ягоды, бут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, узор состоит из ярких цветов, листьев, я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кие получаются матрешки, так и кажется, взмахнут они платочками и пустятся в пляс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матрешки, мы сестри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олстушки-невел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йдем плясать и п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за нами не успе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Физминут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: –Давайте и мы попляшем вместе с матрешками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еселые матре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гах у нас сапо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рафанах наших пестр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хожи словно сестр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в ладо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 поочередно н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, руки на поя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вокруг себя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становка учебной и игровой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А почему же эта матрешка грус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–У нее сарафан не распис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-Давайте сегодня попробуем стать мастерами-художниками и распишем сарафан  матрешки (раздает силуэт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. Самостоятельная работа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аудиозапись русских народных мелодий дети приступают к работе. Во время рисования  обращаю внимание детей на колорит и композиционное построение узора на фартучках. По окончании работы оформляется выставка матре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5. Анализ рабо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 на своих матрешек. Какие они красивые. А вам нравятся ваши работы. Какая матрешка вам больше всего понравилась? Расскажи, чем тебе понравилась работа... (Ответы 2-3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. Сегодня мы еще раз встретились с нашей любимой матрешкой, и, вы очень хорошо справились с этой раб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3:40:00Z</dcterms:created>
  <dc:creator>Горшкова Ю.М.</dc:creator>
  <dc:description/>
  <cp:keywords/>
  <dc:language>en-US</dc:language>
  <cp:lastModifiedBy>Горшкова Ю.М.</cp:lastModifiedBy>
  <dcterms:modified xsi:type="dcterms:W3CDTF">2006-11-20T16:18:00Z</dcterms:modified>
  <cp:revision>9</cp:revision>
  <dc:subject/>
  <dc:title>Тема: "Веселые матрешки"</dc:title>
</cp:coreProperties>
</file>