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«</w:t>
      </w:r>
      <w:r>
        <w:rPr>
          <w:b/>
          <w:color w:val="000000"/>
          <w:sz w:val="28"/>
          <w:szCs w:val="28"/>
        </w:rPr>
        <w:t>ВЕСЁЛЫЙ ЧАС»</w:t>
      </w:r>
      <w:r>
        <w:rPr>
          <w:color w:val="000000"/>
          <w:sz w:val="28"/>
          <w:szCs w:val="28"/>
        </w:rPr>
        <w:t xml:space="preserve"> ( ср.группа )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Вед: Здравствуйте, ребята !</w:t>
        <w:br/>
      </w:r>
      <w:r>
        <w:rPr>
          <w:sz w:val="28"/>
          <w:szCs w:val="28"/>
        </w:rPr>
        <w:t>В саде шумное веселье бьёт сегодня через кра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ынче 1апреля, так что рот не разева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 у  нас  праздник-  День  смеха, поэтому  мы  все  такие  нарядные и весёлые. К  нам  сегодня  в  гости  придёт  клоун Кузя, встречайте  его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под  музыку  забегает  Кузя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Меня зовут Кузя. Я очень люблю солнышко, тепло.</w:t>
        <w:br/>
        <w:t xml:space="preserve">еще я люблю петь, плясать, заниматься физкультурой и </w:t>
        <w:br/>
        <w:t>ходить в гости. Вот поэтому пришел сегодня в гости к вам.</w:t>
        <w:br/>
        <w:t>Ведущая: Кузя, наши дети тоже любят играть, веселиться .</w:t>
        <w:br/>
      </w: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Предлагаю поиграть . Прошу тех ,кто любит игры и шутки ,</w:t>
        <w:br/>
        <w:t>громко говорить – Я !</w:t>
        <w:br/>
        <w:t xml:space="preserve">Итак : - Кто любит игры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любит мультики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вательные резинки?</w:t>
        <w:br/>
        <w:t>Стирательные резин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зинки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жн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роженое? </w:t>
        <w:br/>
        <w:t xml:space="preserve">Шоколад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мелад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любит  загорать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любит орать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аться в грязной луже?</w:t>
        <w:br/>
        <w:t>Кто не моет уш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ь и танцевать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грать ?</w:t>
        <w:br/>
        <w:t>Ну что же, поиграем детвора .</w:t>
      </w:r>
      <w:r>
        <w:rPr>
          <w:b/>
          <w:color w:val="000000"/>
          <w:sz w:val="28"/>
          <w:szCs w:val="28"/>
        </w:rPr>
        <w:br/>
        <w:t xml:space="preserve">                                                Игра «Колобок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Кузенька,  послушай,  дети  тебе  хотят  рассказать  свои  весёлые  стих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и праздник наступил первое апр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м дурака валять, чтоб было веселе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мальчишка боевой, боевым остану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 и худо тому будет, кому я достану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смотрит  на меня, что я ростиком ма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не бы каблучок, да шляпку. Я бы во кака бы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дит заяц на берёзе белая рубаше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головке сапожок, на ноге фуражеч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дороге я шла и Ванюшу виде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кусточком он сидел курица обидела.</w:t>
      </w:r>
    </w:p>
    <w:p>
      <w:pPr>
        <w:pStyle w:val="Normal"/>
        <w:rPr/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А теперь мы поиграем в </w:t>
      </w:r>
      <w:r>
        <w:rPr>
          <w:b/>
          <w:sz w:val="28"/>
          <w:szCs w:val="28"/>
        </w:rPr>
        <w:t>игру «Наоборо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Я ногами топ-топ, вы руками хлоп-хл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руками хлоп-хлоп, вы ногами топ-т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скажу кричать, вы должны мол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скажу молчать, вы должны кричать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 «Вперёд  4  шага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Игра  «Веснушки  на  макушк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снушки  на  макушк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шки на  щека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шки на  улыб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шки  на  плеча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шки  на  затыл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шки  на  локтя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шки на  ушах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шки  на  друзьях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ведущий  говорит дети  показывают 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 «Стой  на  одной  ноге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,4,5(  шагаю  на  месте)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инаем  мы  играть(  скачут на  одной  но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,4 (  шаг  на  мест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играют  в  этом  мире(  4  прыжка  на  двух  ногах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,  1.2.3- ( притопы  вправо,  затем  вле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у  ты  скорей  согни! (  стоят  на  одной  но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-  прямо  стой! Получилось?</w:t>
      </w:r>
    </w:p>
    <w:p>
      <w:pPr>
        <w:pStyle w:val="Normal"/>
        <w:rPr/>
      </w:pPr>
      <w:r>
        <w:rPr>
          <w:color w:val="000000"/>
          <w:sz w:val="28"/>
          <w:szCs w:val="28"/>
        </w:rPr>
        <w:t>Ты  герой!  (Хорошо!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для  тех  кто  не  устоял  на  одной  ног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з не  смог-  тогда  со  мной!(  дети  садятся  на  стулья)</w:t>
        <w:br/>
      </w:r>
      <w:r>
        <w:rPr>
          <w:b/>
          <w:color w:val="000000"/>
          <w:sz w:val="28"/>
          <w:szCs w:val="28"/>
        </w:rPr>
        <w:t>Кузя:</w:t>
      </w:r>
      <w:r>
        <w:rPr>
          <w:color w:val="000000"/>
          <w:sz w:val="28"/>
          <w:szCs w:val="28"/>
        </w:rPr>
        <w:t xml:space="preserve"> Сколько игр и затей ,</w:t>
        <w:br/>
        <w:t>Здорово, ребята !А мне бы песенку послушать!</w:t>
        <w:br/>
        <w:t xml:space="preserve">                                                 </w:t>
      </w:r>
      <w:r>
        <w:rPr>
          <w:b/>
          <w:color w:val="000000"/>
          <w:sz w:val="28"/>
          <w:szCs w:val="28"/>
        </w:rPr>
        <w:t>Песня «Солнышко»</w:t>
      </w:r>
      <w:r>
        <w:rPr>
          <w:color w:val="000000"/>
          <w:sz w:val="28"/>
          <w:szCs w:val="28"/>
        </w:rPr>
        <w:t xml:space="preserve"> </w:t>
        <w:br/>
      </w:r>
      <w:r>
        <w:rPr>
          <w:b/>
          <w:color w:val="000000"/>
          <w:sz w:val="28"/>
          <w:szCs w:val="28"/>
          <w:u w:val="single"/>
        </w:rPr>
        <w:t>Вед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Будем крепко мы дружить?</w:t>
        <w:br/>
      </w:r>
      <w:r>
        <w:rPr>
          <w:b/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  <w:u w:val="single"/>
        </w:rPr>
        <w:t xml:space="preserve">:  </w:t>
      </w:r>
      <w:r>
        <w:rPr>
          <w:color w:val="000000"/>
          <w:sz w:val="28"/>
          <w:szCs w:val="28"/>
        </w:rPr>
        <w:t>Да-да-да!</w:t>
        <w:br/>
        <w:t>- Нашей дружбой дорожить? - Да-да-да!</w:t>
        <w:br/>
        <w:t>- Мы научимся играть? - Да-да-да!</w:t>
        <w:br/>
        <w:t>- Другу будем помогать? - Да-да-да!</w:t>
        <w:br/>
        <w:t>- Друга можно разозлить? - Нет-нет-нет!</w:t>
        <w:br/>
        <w:t>- А улыбку подарить? - Да-да-да!</w:t>
        <w:br/>
        <w:t>- Друга стоит обижать? - Нет-нет-нет!</w:t>
        <w:br/>
        <w:t>- Ну а споры разрешать? - Да-да-да!</w:t>
        <w:br/>
        <w:t>- Чай с гостями будем пить? - Да-да-да!</w:t>
        <w:br/>
        <w:t>- А улыбку им дарить? - Да-да-да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«Весенний  танец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я: Ребята,  вы  здорово  пели,  танцевали, играли –примите  от  меня  угощение.(  раздаёт  под  музыку  конф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 теперь  пора  прощаться! Не  болейте,  растите  большими  и  здоровы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фото  на  память)- До  свидания! (  убега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рибуты: колобок, угощение в  корзинке.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16:00Z</dcterms:created>
  <dc:creator>Майя</dc:creator>
  <dc:description/>
  <cp:keywords/>
  <dc:language>en-US</dc:language>
  <cp:lastModifiedBy>Майя</cp:lastModifiedBy>
  <dcterms:modified xsi:type="dcterms:W3CDTF">2011-04-01T15:06:00Z</dcterms:modified>
  <cp:revision>6</cp:revision>
  <dc:subject/>
  <dc:title>«ВЕСЁЛЫЙ ЧАС»</dc:title>
</cp:coreProperties>
</file>