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  <w:br/>
        <w:t>«Средняя общеобразовательная школа №30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доровый образ жизни, как система индивидуального поведения человека, направленная на сохранение и укрепление здоровь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(Выступление на МО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куша Алла Николаевна, </w:t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читель истории и православной культур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рый Оскол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2011-201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Calibri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br/>
      </w:r>
      <w:r>
        <w:rPr>
          <w:rFonts w:eastAsia="Times New Roman" w:cs="Tahoma" w:ascii="Cambria" w:hAnsi="Cambria"/>
          <w:b/>
          <w:bCs/>
          <w:sz w:val="24"/>
          <w:szCs w:val="24"/>
          <w:lang w:eastAsia="ru-RU"/>
        </w:rPr>
        <w:t>Историческая справ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Закаливание как фактор повышения сопротивляемости организма к различным метеорологическим условиям использовалось с древних времен. Дошедший до нас опыт закаливания насчитывает свыше тысячи лет. Абу Али Ибн-Сина (Авиценна) в VIII-IX веках создал "Канон врачебной науки". Он разделил медицину на теоретическую и практическую, а последнюю - на науку сохранения здоровья и науку лечения больного тела. В одной из глав своего труда Авиценна говорит о купании в холодной воде, а также о методах подготовки к своеобразному закаливанию путешественников в условиях жаркой пустыни и зимней непогоды. В папирусах Древнего Египта, к примеру, обнаружены указания на то, что для укрепления здоровья полезно систематически использовать охлаждающие воздушные и водные процедуры. Полагают, что египетская культура закаливания была использована в Древней Греции. Так, в Спарте воспитание юношей - будущих воинов - было подчинено физическому развитию и закаливанию. Большую часть года спартанцы ходили босиком, без головных уборов, в легкой одежде, в зимнее время - в одном только верхнем платье без нижнего белья, спали на сене или соломе без подстилки и покрыв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Уважительно к закаливанию относились и в Древней Руси. Е. А. Покровский писал о том, что у жителей Древней Руси ...считалось величайшей добродетелью приучение тела с самого раннего детского возраста к холоду и различным непогода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Прославленный русский полководец А. В. Суворов, будучи от рождения хилым и болезненным, благодаря неотступно проводимому на протяжении долгих лет закаливанию сумел стать выносливым и стойким человеком, не восприимчивым ни к холоду, ни к жаре. До преклонного возраста легендарный полководец сохранял неукротимую энергию, жизнерадостность, творческую работоспособность. Он ходил несколько часов обнаженным, чтобы приучить себя к холоду и превозмочь слабость своей природы. При этой привычке и обливании себя холодной водой он, можно сказать, закалил свое тело от влияния непогоды, казался существом сверхъестественным, - вспоминал позднее подкамердинер полководца сержант Иван Сергеев. По свидетельству очевидца, кроме обливания холодной водой, А. В. Суворов с большим удовольствием парился веником в жаркой парной бан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Суворов ввел физическую подготовку и закаливание в армейский обиход и строго требовал их соблюдения как основы здоровья воинов. В знаменитом наставлении "Наука побеждать" он писал: Солдат дорог!.. Береги здоровье... Кто не бережет людей - офицеру арест, унтер-офицеру и ефрейтору - палочки, да и самому палочки, кто себя не бережет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Высокая степень собственной физической закалки, а также и его войска позволила А. В. Суворову в преклонном возрасте осуществить легендарный переход по снегам и льдам Альп и штурмом овладеть Сен-Готардом и Чертовым мостом, а затем нанести сокрушительное поражение лучшей по тем временам французской арм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Фельдмаршал М. И. Кутузов, продолжая ратные суворовские традиции, строго требовал от офицеров соблюдения правил закаливания и гигиены. Уместно сослаться на поучительный пример одного из героев Отечественной войны 1812 года генерала В. Г. Костенецкого, человека беспредельной отваги, огромной силы и закалки. Вот что писал о нем один из современников: "Тело его было закалено против непогоды. Вставая перед зарею в летнее время, раздетый донага, валялся он в утренней, росистой траве, а зимою, невзирая ни на какой мороз, ходил вокруг своего дома в нагольном тулупе и в кеньгах без всякой другой обувки. Он любил русскую баню и прямо с полки кидался в снег..."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 xml:space="preserve">Думается, не случайно у русского народа родилась такая поговорка: </w:t>
      </w:r>
      <w:r>
        <w:rPr>
          <w:rFonts w:eastAsia="Times New Roman" w:cs="Tahoma" w:ascii="Cambria" w:hAnsi="Cambria"/>
          <w:i/>
          <w:color w:val="000000"/>
          <w:sz w:val="24"/>
          <w:szCs w:val="24"/>
          <w:lang w:eastAsia="ru-RU"/>
        </w:rPr>
        <w:t>Укрепится человек - крепче камня, а ослабнет - слабее воды.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 xml:space="preserve"> Большой смысл скрыт в этих мудрых словах. Суровые климатические условия России заставляли людей искать самобытные формы и методы закаливания. Например, у народов Севера было принято приучать к холоду уже в раннем детстве. Якуты трое и более суток по несколько раз в день натирали новорожденных снегом или обливали холодной водой. Остяки и тунгусы погружали младенцев в снег, обливали ледяной водой и закутывали затем в оленьи шкуры. Цыгане также сразу после рождения обливали детей холодной водой, иногда клали в снег, никогда не пеленали. В обычаи и других народов России издавна входит использование естественных средств закаливания: длительные воздушные ванны, купание в холодной воде, русская баня, ходьба босиком, катание на санках, лыжах и коньк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Cambria" w:hAnsi="Cambri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ru-RU"/>
        </w:rPr>
        <w:t>Основные принципы проведения закаливающих процедур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Существует несколько принципов, которые необходимо соблюдать для получения положительного эффекта от закаливания, независимо от возраста человека или от действующих факторов закаливания. Эти принципы следующи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1. Систематичность проведения закаливающих процедур во все сезоны го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Естественной (безусловно рефлекторной) реакцией организма на холод является максимальное сужение, а затем максимальное расширение сосудов для того, чтобы усилить кровоток и согреть организм. Но через некоторое время это приводит к ещё более сильному переохлаждению. Путём же регулярного закаливания можно выработать условно рефлекторное сужение сосудов до оптимального размера, предотвращающее охлаждение организм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2. Постепенность увеличения силы раздражающего воздейств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Важность этого принципа определяется самой сущностью закаливания - постепенно приспосабливаться к необычным условиям. Резкое охлаждение, превышающее возможности организма противостоять такому неблагоприятному фактору не только не принесёт пользы, а, наоборот, вызовет заболевание, простуду. Привычка к холодовым воздействиям должна воспитываться последователь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Cambria" w:hAnsi="Cambria" w:eastAsia="Times New Roman" w:cs="Tahoma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kern w:val="2"/>
          <w:sz w:val="24"/>
          <w:szCs w:val="24"/>
          <w:lang w:eastAsia="ru-RU"/>
        </w:rPr>
        <w:t>Гимнасти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В Древней Греции долгое время атлеты выступали на соревнованиях в одних легких </w:t>
      </w:r>
      <w:bookmarkStart w:id="0" w:name="OCRUncertain068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п</w:t>
      </w:r>
      <w:bookmarkEnd w:id="0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лащах. Однажды один из победителей состязаний во время бега поте</w:t>
        <w:softHyphen/>
        <w:t>рял плащ, и все решили, что без плаща ему было легче бежать. С той поры все участники соревнова</w:t>
        <w:softHyphen/>
        <w:t>ний стали выходить на арену обнаженными. По-гречески «обнаженный» — </w:t>
      </w:r>
      <w:bookmarkStart w:id="1" w:name="OCRUncertain069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«гимнос»;</w:t>
      </w:r>
      <w:bookmarkEnd w:id="1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 отсюда появи</w:t>
        <w:softHyphen/>
        <w:t>лось слово «гимнастика», к которой в древности от</w:t>
        <w:softHyphen/>
        <w:t>носили все виды физических упражнен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В наше время гимнастикой называют систему спе</w:t>
        <w:softHyphen/>
        <w:t>циально подобранных физических упражнений и ме</w:t>
        <w:softHyphen/>
        <w:t>тодических приемов, применяемых для всесторонне</w:t>
        <w:softHyphen/>
        <w:t>го физического развития, совершенствования двига</w:t>
        <w:softHyphen/>
        <w:t>тельных способностей и оздоровл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Гимнастика имеет много разновидностей, и зна</w:t>
        <w:softHyphen/>
        <w:t>комство с ними мы начнем с зарядки.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ahoma" w:ascii="Cambria" w:hAnsi="Cambria"/>
          <w:i/>
          <w:color w:val="000000"/>
          <w:sz w:val="24"/>
          <w:szCs w:val="24"/>
          <w:lang w:eastAsia="ru-RU"/>
        </w:rPr>
        <w:t xml:space="preserve">«Лучшего средства от хвори нет — делай зарядку до старости лет», — гласит древняя индийская пословица. 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А зарядкой принято называть 10—15-минут</w:t>
        <w:softHyphen/>
        <w:t>ную утреннюю гигиеническуюгимнастику, выпол</w:t>
        <w:softHyphen/>
        <w:t>няемую после сна. Она помогает организму быстрее перейти от пассивного состояния к активному, необ</w:t>
        <w:softHyphen/>
        <w:t>ходимому для работы, создает хорошее настроение и дает заряд бодрости. Поэтому гимнастические уп</w:t>
        <w:softHyphen/>
        <w:t>ражнения полезно выполнять не только утром, но и днем, для чего на многих предприятиях введена про</w:t>
        <w:softHyphen/>
        <w:t>изводственная гимнастика. Перед началом работы в течение 7—10 мин выполняется комплекс простей</w:t>
        <w:softHyphen/>
        <w:t>ших упражнений, подготавливающих организм к предстоящему труду (вводная гимнастика), а затем два раза (до и после обеда) на предприятиях раздает</w:t>
        <w:softHyphen/>
        <w:t>ся звонок, останавливается производство и начинает</w:t>
        <w:softHyphen/>
        <w:t>ся 5—7-минутная физкультурная пауза: рабочие и служащие выполняют специально подобранные для каждой профессии гимнастические упражнения. Да</w:t>
        <w:softHyphen/>
        <w:t>вая отдых нервной системе, эти упражнения снима</w:t>
        <w:softHyphen/>
        <w:t>ют утомляемость и способствуют высокой работоспо</w:t>
        <w:softHyphen/>
        <w:t>соб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Судите по себе: когда, занимаясь домашними уро</w:t>
        <w:softHyphen/>
        <w:t>ками, вам приходится долго сидеть за столом, то со временем появляется желание потянуться (а такое движение — гимнастика) или пройтись по комнате. Так и у рабочих со временем возникает потребность изменить положение тела, «размять косточки» и хо</w:t>
        <w:softHyphen/>
        <w:t>тя бы минутку передохнуть. Для них физкультурная пауза— большое подспорье, и рабочие многих про</w:t>
        <w:softHyphen/>
        <w:t>фессий в течение смены выполняют по 3—5 индиви</w:t>
        <w:softHyphen/>
        <w:t>дуальных физкультминут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ab/>
        <w:t>Во  всех школах и учебных заведениях есть обя</w:t>
        <w:softHyphen/>
        <w:t>зательный предмет — основная гимнастика. В ее про</w:t>
        <w:softHyphen/>
        <w:t>грамме — обучение прикладным двигательным навы</w:t>
        <w:softHyphen/>
        <w:t>кам (ходьба, бег, прыжки, лазанье, метания, преодо</w:t>
        <w:softHyphen/>
        <w:t>ление различных препятствий, равновесия, переноска груза), а также несложным гимнастическим и акро</w:t>
        <w:softHyphen/>
        <w:t>батическим упражнениям. К основной гимнастике относится и так называемая оздоровительная гимна</w:t>
        <w:softHyphen/>
        <w:t>стика (та, что передается по телевидению), </w:t>
      </w:r>
      <w:bookmarkStart w:id="2" w:name="OCRUncertain073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предна</w:t>
      </w:r>
      <w:bookmarkStart w:id="3" w:name="OCRUncertain074"/>
      <w:bookmarkEnd w:id="2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значенная</w:t>
      </w:r>
      <w:bookmarkEnd w:id="3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 для самостоятельных занятий на досуге. Она необходима тем, кто не может почему-либо по</w:t>
        <w:softHyphen/>
        <w:t>сещать занятия группы здоров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А кто хочет обрести стройную фигуру с красивой, рельефно выделяющейся мускулатурой, тот занимается атлетической гимнастикой. Она состоит из общеразвивающих упражнений с предметами — отягоще</w:t>
        <w:softHyphen/>
        <w:t>ниями (металлические палки, гантели, резиновые амортизаторы, эспандеры, гири, блочные устройства и др.) и без предметов. Вместе с тем предусматрива</w:t>
        <w:softHyphen/>
        <w:t>ются занятия различными видами </w:t>
      </w:r>
      <w:bookmarkStart w:id="4" w:name="OCRUncertain077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с</w:t>
      </w:r>
      <w:bookmarkEnd w:id="4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порта, дающими разностороннюю физическую подготов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Наконец, лечебная гимнастика призвана восста</w:t>
        <w:softHyphen/>
      </w:r>
      <w:bookmarkStart w:id="5" w:name="OCRUncertain079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н</w:t>
      </w:r>
      <w:bookmarkEnd w:id="5"/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авливать подвижность поврежденных частей тела и устранять недостатки телосложения, появившиеся в результате ранений, травм или болезне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Используемая литератур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1.   Рациональное питание/ Смоляр В.И. – Киев: Наук. думка, 199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2.   Додонов Б. И. В мире эмоций: Киев, 198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3.   Изард К. Эмоции человека: Пер. с англ. М., Изд-во Моск. ун-та, 198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4.   Касмынина Т.В. “Влияние алкоголя на организм полростка”. 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5.     Малая советская энциклопедия - том 1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6.     Капустин Д.З. “Здоровье мужчины” – перевод с анг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7.   "Закаливайтесь на здоровье", А.П. Лаптев, Москва, "Медицина", 1991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8.   "Энциклопедия для маленьких джентльменов", Диамант "Золотой век", Санкт-Петербург, 1995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9.   Попов В., Суслов Ф., Ливадо Е. Москва,  «Физкультура и спорт», 1984 г.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Times New Roman" w:cs="Cambri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5:00Z</dcterms:created>
  <dc:creator>олег</dc:creator>
  <dc:description/>
  <cp:keywords/>
  <dc:language>en-US</dc:language>
  <cp:lastModifiedBy>олег</cp:lastModifiedBy>
  <dcterms:modified xsi:type="dcterms:W3CDTF">2012-01-10T15:53:00Z</dcterms:modified>
  <cp:revision>4</cp:revision>
  <dc:subject/>
  <dc:title/>
</cp:coreProperties>
</file>