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униципальное бюджетное образовательное учреждение                                    средняя общеобразовательная школа №8                                                                   г.Конаково Тверской области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36"/>
          <w:szCs w:val="36"/>
          <w:u w:val="single"/>
        </w:rPr>
      </w:pPr>
      <w:r>
        <w:rPr>
          <w:b/>
          <w:color w:val="0070C0"/>
          <w:sz w:val="36"/>
          <w:szCs w:val="36"/>
          <w:u w:val="single"/>
        </w:rPr>
        <w:t>Проект-исследование .</w:t>
      </w:r>
    </w:p>
    <w:p>
      <w:pPr>
        <w:pStyle w:val="Normal"/>
        <w:rPr/>
      </w:pPr>
      <w:r>
        <w:rPr>
          <w:b/>
          <w:color w:val="0070C0"/>
          <w:sz w:val="36"/>
          <w:szCs w:val="36"/>
          <w:u w:val="single"/>
        </w:rPr>
        <w:t>Тема</w:t>
      </w:r>
      <w:r>
        <w:rPr>
          <w:b/>
          <w:color w:val="0070C0"/>
          <w:u w:val="single"/>
        </w:rPr>
        <w:t xml:space="preserve">: </w:t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f" o:allowincell="f" style="position:absolute;margin-left:0pt;margin-top:-102.85pt;width:467.15pt;height:102.75pt;mso-wrap-style:none;v-text-anchor:middle;mso-position-vertical:top" type="_x0000_t136">
            <v:path textpathok="t"/>
            <v:textpath on="t" fitshape="t" string="&quot; История &#10;Конаковского фаянсового завода&#10;им. М.И.Калинина&quot;" style="font-family:&quot;Arial Black&quot;;font-size:12pt"/>
            <v:fill o:detectmouseclick="t" type="solid" color2="#ff4f0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Выполнила :                                                                                                                                ученица 11 класса  МБОУ СОШ  №8   Гевондян Мария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уководитель:                                                                                                                          учитель истории  МБОУ СОШ  № 8     Гевондян Людмила Ивановна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6385" cy="244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2011-2012 уч.год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действий:</w:t>
      </w:r>
    </w:p>
    <w:p>
      <w:pPr>
        <w:pStyle w:val="Normal"/>
        <w:numPr>
          <w:ilvl w:val="0"/>
          <w:numId w:val="2"/>
        </w:numPr>
        <w:rPr/>
      </w:pPr>
      <w:r>
        <w:rPr/>
        <w:t>Посещение краеведческого музея города Конаково</w:t>
      </w:r>
    </w:p>
    <w:p>
      <w:pPr>
        <w:pStyle w:val="Normal"/>
        <w:numPr>
          <w:ilvl w:val="0"/>
          <w:numId w:val="2"/>
        </w:numPr>
        <w:rPr/>
      </w:pPr>
      <w:r>
        <w:rPr/>
        <w:t>Сбор и изучение литературы об истории фаянсового завода им. Кирова</w:t>
      </w:r>
    </w:p>
    <w:p>
      <w:pPr>
        <w:pStyle w:val="Normal"/>
        <w:numPr>
          <w:ilvl w:val="0"/>
          <w:numId w:val="2"/>
        </w:numPr>
        <w:rPr/>
      </w:pPr>
      <w:r>
        <w:rPr/>
        <w:t>Сбор изделий фаянсового завод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анизация мини-выставки  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читательской конференции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экскурсии для младш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представленной работ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ступлени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тория  Конаковского фаянсового завода им. Кирова                                                                                         - 1809-1870гг: основание завода и его первые владельцы;                                                                             - 1870-1918гг; новый владелец и новые достижения;                                                                                   - 1918-1945гг;национализация и обновление ассортимента;                                                               - 1945-наши дни : восстановление и дальнейшее  развитие;                                                                                - эмблемы фаянсового завода в разные периоды его деятельност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Фотограф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С чего начинается РОДИНА?!! Для меня это очевидно: с того места,  где родилась, где проходит  моё детство, где много друзей и родных.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 xml:space="preserve">В Верхневолжье,  среди лесов и полей, на берегу  великой русской реки Волги стоит небольшой городок, районный центр Конаково, город моего детства. Недавно в 2007 году он отмечал своё семидесятилетие. Но его история восходит к временам более ранним. Ещё в глубокой древности здесь селились славянские, угро-финские и балтские племена. 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Предшественником города являлась  деревня Кузнецово Корчевского уезда. Происхождение названия села Кузнецово доподлинно неизвестно, возможно это связано с кузницей, находившейся  в начале Х1Х века недалеко от  главной дороги России - Петербургского тракта.   Однако прошлая история  г.Конаково – это история возникновения, становления и развития фаянсового завода. И планировка города, и судьба большинства жителей города в той или иной степени связана с ним.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История фаянсового завода до сих пор привлекает внимание многих исследователей и сейчас , когда завод почти прекратил свою деятельность, хотя ещё совсем недавно представлял гордость российской  фаянсовой промышленности.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К 200-летию завода наша группа решила организовать изучение  его истории , организовать небольшую выставку  фаянсовых изделий, которые ,как выяснилось , имеются в каждом доме, провести конференцию по результатам изучения, а после ознакомить  и младших школьников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 xml:space="preserve">Для начала мы посетили местный краеведческий музей, затем ,  собрав небольшую библиотечку о заводе и его тружениках, ознакомились с историей завода. А сбор изделий принёс не плохой результат: собрано более пятидесяти экспонатов. 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Результаты нашей работы мы представили во время ежегодно проводимого  в нашей школе Фестиваля предметов  в День истори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История  Конаковского фаянсового завода им. Киров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- 1809-1870гг: основание завода и его первые владельцы;</w:t>
      </w:r>
      <w:r>
        <w:rPr>
          <w:b/>
        </w:rPr>
        <w:t xml:space="preserve"> </w:t>
        <w:tab/>
        <w:tab/>
        <w:tab/>
        <w:tab/>
        <w:tab/>
        <w:t xml:space="preserve">   </w:t>
      </w:r>
      <w:r>
        <w:rPr/>
        <w:t>В первой половине Х</w:t>
      </w:r>
      <w:r>
        <w:rPr>
          <w:lang w:val="en-US"/>
        </w:rPr>
        <w:t>I</w:t>
      </w:r>
      <w:r>
        <w:rPr/>
        <w:t>Х  века , когда в России  усиливался кризис крепостнической системы, в селе Домкино Корчевского уезда Тверской губернии была основана фаянсовая фабрика. Первые шаги завода связаны с именем аптекаря из Богемии Фридриха Христиана Бринннера, в 1807 году арендовавшего землю у помещика Ф.А.Головачева и пригласившего из  Гарднера мастера по составлению масс Рейнера и гончара – точильщика Кобоцкого. Но дело у него не заладилось , и в 1810 году  он продал свою фабрику Андрею Яковлевичу Ауэрбаху – лифляндскому провизору, который с первых дней проводи ряд  энергичных мер по укреплению своего предприятия. Ауэрбах писал о целях своего предприятия: « Как выделываемый  мною фаянс по доброте своей заменяет иностранный, то и потребно дабы в чужие земли деньги не уходили, высочайше запретить ввоз таковой посуды подобно как запрещены привозы зеркал, бумаги  и прочая. От такого запрещения фабрика моя не токмо будет в состоянии распространяться, но и многие другие охотники заведутся в государстве иметь свою необходимую посуду». Развитие фабрики несколько затормозилось в 1812году в период Отечественной войны, но с 1815 года работа снова пошла успешно. В 20-е годы на мануфактурных выставках фаянсу отводится видная роль. Ассортимент завода разнообразен: столовая, чайная, сервизная посуда, большое разнообразие штучной посуды традиционно белого цвета или с ручной работы росписями и печатными рисунками. В 50- годы положение фабрики пошатнулось,и Ауэрбах вынужден был в 1870 году продать её «королю русского фарфора» Матвею Сидоровичу Кузнец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-1870-1918гг; новый владелец и новые достижения;  </w:t>
        <w:tab/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Приобретя  </w:t>
      </w:r>
      <w:r>
        <w:rPr/>
        <w:t>предприятие Ауэрбаха, Кузнецов присоедини его к своим предприятиям. Будучи наиболее мощным изготовителем отечественного фарфора и фаянса, фабрика представляет свои работы на многие международные выставки, удостаиваясь высоких наград, в том числе права употребления государственного герба  Вот некоторые примеры: на Всемирной выставке в Париже 1889г.- Большой золотой медали,  на Всемирной выставке в Чикаго в 1893г. бронзовой медали,  в 1900г. высшей награды на выставке в Париже, а сам Кузнецов- орден Почётного легиона от французского правительства. В чём же популярность фабрики? Она производит не только посуду, но и всевозможные жанровые статуэтки на сюжеты картин русских художников: «Отставной солдат», «Дед с внуком», «Прачка» ит.д.  Многие  экспонируются в музеях Росс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- </w:t>
      </w:r>
      <w:r>
        <w:rPr>
          <w:b/>
          <w:sz w:val="24"/>
          <w:szCs w:val="24"/>
        </w:rPr>
        <w:t>1918-1945гг; национализация и обновление ассортимента</w:t>
      </w:r>
      <w:r>
        <w:rPr/>
        <w:t xml:space="preserve">; </w:t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  После революции в числе других предприятий была национализирована и  Кузнецовская  фабрика, положение которой к этому времени было катастрофическим: ощущался острый недостаток сырья, красителей, топлива; из-за невозможности пользоваться железнодорожным и водным транспортом склады были  затоварены  не вывезенной  готовой продукцией; рабочим не выдавали зарплату.                                                                                                                                После окончания гражданской войны и интервенции в стране началось восстановление народного хозяйства. Оживилась работа и на керамических предприятиях. В первые годы художники должны были прейти к созданию новых рисунков на фаянсе и фарфоре. Отойти от старых форм и мещанских рисунков. Так появилась новая форма декора на посуде – агитфаянс. В 1924 году фабрике было присвоено  имя М.И.Калинина. С 1929 года фабрика специализируется исключительно на выпуске фаянсовых и майоликовых изделий.</w:t>
        <w:tab/>
        <w:tab/>
        <w:t xml:space="preserve"> В феврале 1930 года рабочий посёлок Кузнецово был переименован в посёлок Конаково. Этим  именем посёлок был назван в память о живописце Кузнецовского завода Порфирии Петровиче Конакове. Фаянсовая фабрика стала называться «Конаковская фаянсовая фабрика имени М.И.Калинина», а с 1937 года - «Конаковский фаянсовый завод имени М.И.Калинина». В  1937 году  после затопления районного центра Корчевы в связи с постройкой Иваньковского  водохранилища районным центром становится Конаково, который приобретает статус города. В 1935 году фабрика выпустила 34 миллиона штук изделий, что  вдвое превысило выпуск 1913 года- года наивысшего процветания фирмы Кузнецова, а в 1939 году уже более 46 миллионов штук изделий. В этот период  формируются  постоянные кадры художников, посвятивших всю жизнь и отдавших весь труд созданию того конаковского фаянса, который составляет гордость керамического искусства. Вот их имена: В.А.Фаворский, С.Д.Лебедев, И.С.Ефимов, П.М.Кожин, С.М.Орлов. Конаковский фаянс вышел на международный уровень.                                                      Грянувшая война на время приостановила творческую жизнь. Многие работники ушли на фронт, часть оборудования была эвакуирована. В тяжёлые дни 1941 ,кода враг стоял в 20 км от города, был подготовлен план ликвидации завода. Но победа советских войск под Москвой спасла город и завод, он продолжал работать, наращивая производство.      </w:t>
      </w:r>
    </w:p>
    <w:p>
      <w:pPr>
        <w:pStyle w:val="Normal"/>
        <w:ind w:left="720" w:hanging="0"/>
        <w:jc w:val="both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- 1945-наши дни : восстановление и дальнейшее  развитие;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>
          <w:rFonts w:cs="Calibri"/>
        </w:rPr>
        <w:t xml:space="preserve">                </w:t>
      </w:r>
      <w:r>
        <w:rPr/>
        <w:t>Общим  для всего  народа трудовым подъёмом был охвачен и коллектив  Конаковского завода, ремонтируются цеха и оборудование, возвращаются с фронта рабочие и специалисты, которые сразу включаются в заводскую жизнь. Для подготовки специалистов в Конаково создаётся художественно-ремесленное училище, подготовившее более 2-х тысяч специалистов. В своих лучших произведениях конаковские художники сумели раскрыть привлекательные свойства фаянса и майолики , их художественную выразительность и декоративность. Известный художник  В.Г.Финлянская создала исключительный по красоте кофейный сервиз, удостоенный в 1958 году на Всемирной выставке в Брюсселе золотой медали, работы  Г.Я.Альтермана  были удостоены серебряной медали.</w:t>
        <w:tab/>
        <w:tab/>
        <w:tab/>
        <w:tab/>
        <w:tab/>
        <w:tab/>
        <w:tab/>
        <w:tab/>
        <w:tab/>
        <w:tab/>
        <w:t>За успешное выполнение восьмой пятилетки завод был награждён  орденом Трудового Красного Знамени.</w:t>
        <w:tab/>
        <w:t xml:space="preserve"> Завод успешно торговал со многими странами: Германией, Швецией, Италией, Францией, Финляндией, Иорданией, Ливаном, Саудовской Аравией, Испанией, Грецией.</w:t>
        <w:tab/>
        <w:tab/>
        <w:tab/>
        <w:tab/>
        <w:tab/>
        <w:tab/>
        <w:tab/>
        <w:tab/>
        <w:tab/>
        <w:t>Основанный в 1809 году, завод прожил интересную и славную жизнь, воплотив в своей продукции различные художественные течения. В его истории отразились все основные этапы развития русской фаянсовой промышленности.</w:t>
        <w:tab/>
        <w:tab/>
        <w:tab/>
        <w:tab/>
        <w:tab/>
        <w:t>Не смотря на всё это , сегодня будущее завода  неопределённо, пустуют многие цеха, распродаются уникальные коллекции заводского музея, рабочие нашли себе работу на других предприятиях. А ведь именно с завода начиналась история нашего города Конак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эмблемы фаянсового завода в разные периоды его деятельност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5936615" cy="1237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123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Эмбл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знецовской фаянсовой фабри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зже завода им.М.И.Калинина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f0" stroked="t" o:allowincell="f" style="position:absolute;margin-left:0pt;margin-top:-97.5pt;width:467.4pt;height:97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Эмбле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узнецовской фаянсовой фабрик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озже завода им.М.И.Калинина.</w:t>
                      </w:r>
                    </w:p>
                  </w:txbxContent>
                </v:textbox>
                <v:path textpathok="t"/>
                <v:textpath on="t" fitshape="t" string="Эмблемы&#10;кузнецовской фаянсовой фабрики,&#10;позже завода им.М.И.Калинина." style="font-family:&quot;Arial Black&quot;;font-size:12pt"/>
                <v:fill o:detectmouseclick="t" type="solid" color2="#ff4f0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1125" cy="234315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701290" cy="234315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11400" cy="352298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672080" cy="304038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14287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1428750" cy="1428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524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143000" cy="1524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428750" cy="1428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524000" cy="15144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1495425" cy="15240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/>
        <w:drawing>
          <wp:inline distT="0" distB="0" distL="0" distR="0">
            <wp:extent cx="1428750" cy="14287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drawing>
          <wp:inline distT="0" distB="0" distL="0" distR="0">
            <wp:extent cx="1428750" cy="1428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1428750" cy="14287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20320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24549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70C0"/>
          <w:sz w:val="24"/>
          <w:szCs w:val="24"/>
        </w:rPr>
        <w:t>Алтарь, созданный кузнецовскии мастерам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6180" cy="184531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419985" cy="181800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456180" cy="184531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419985" cy="181800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2755" cy="12954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727200" cy="12954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704340" cy="128460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Экспонаты Конаковского краеведческого музея-изделия Конаковского фаянсового завода им. М.И.Калинина.</w:t>
      </w:r>
    </w:p>
    <w:p>
      <w:pPr>
        <w:pStyle w:val="Normal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Фото  Гевондян Марии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526665" cy="189484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Выставка литературы и изделий Конаковского фаянсового завода в кабинете истории МБОУ СОШ №8 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458085" cy="184086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color w:val="0070C0"/>
          <w:sz w:val="24"/>
          <w:szCs w:val="24"/>
        </w:rPr>
        <w:t>Руководитель проекта учитель истории МБОУ СОШ №8 Гевондян Л.И.                                     знакомит учащихся  с литературой и экспонатами</w:t>
      </w:r>
      <w:r>
        <w:rPr>
          <w:b/>
          <w:color w:val="0070C0"/>
        </w:rPr>
        <w:t>.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/>
      </w:pPr>
      <w:r>
        <w:rPr>
          <w:b/>
          <w:color w:val="0070C0"/>
        </w:rPr>
        <w:drawing>
          <wp:inline distT="0" distB="0" distL="0" distR="0">
            <wp:extent cx="2456180" cy="184785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/>
        <w:drawing>
          <wp:inline distT="0" distB="0" distL="0" distR="0">
            <wp:extent cx="2458085" cy="184023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Конференция  к 200-летию Конаковского фаянсового завода им. М.И.Калинина.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381885" cy="153225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2562860" cy="151384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rFonts w:cs="Calibri"/>
        </w:rPr>
        <w:t xml:space="preserve">     </w:t>
      </w:r>
      <w:r>
        <w:rPr>
          <w:b/>
          <w:color w:val="0070C0"/>
          <w:sz w:val="24"/>
          <w:szCs w:val="24"/>
        </w:rPr>
        <w:t>Главный корпус завода.  2005 год</w:t>
      </w:r>
    </w:p>
    <w:p>
      <w:pPr>
        <w:pStyle w:val="Normal"/>
        <w:jc w:val="center"/>
        <w:rPr/>
      </w:pPr>
      <w:r>
        <w:rPr>
          <w:b/>
          <w:color w:val="0070C0"/>
          <w:sz w:val="24"/>
          <w:szCs w:val="24"/>
        </w:rPr>
        <w:t>Современное состояние   главного корпуса, центральных ворот, памятника М.И.Калинину</w:t>
      </w:r>
    </w:p>
    <w:p>
      <w:pPr>
        <w:pStyle w:val="Normal"/>
        <w:rPr/>
      </w:pPr>
      <w:r>
        <w:rPr/>
        <w:drawing>
          <wp:inline distT="0" distB="0" distL="0" distR="0">
            <wp:extent cx="2811780" cy="211455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drawing>
          <wp:inline distT="0" distB="0" distL="0" distR="0">
            <wp:extent cx="2654300" cy="19907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52090" cy="206946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733675" cy="205041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</w:t>
      </w:r>
      <w:r>
        <w:rPr>
          <w:b/>
          <w:color w:val="0070C0"/>
          <w:sz w:val="24"/>
          <w:szCs w:val="24"/>
        </w:rPr>
        <w:t>Фото  Гевондян Марии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  <w:u w:val="single"/>
        </w:rPr>
      </w:pPr>
      <w:r>
        <w:rPr>
          <w:rFonts w:cs="Calibri"/>
          <w:b/>
          <w:color w:val="0070C0"/>
          <w:sz w:val="24"/>
          <w:szCs w:val="24"/>
        </w:rPr>
        <w:t xml:space="preserve">     </w:t>
      </w:r>
      <w:r>
        <w:rPr>
          <w:b/>
          <w:color w:val="0070C0"/>
          <w:sz w:val="24"/>
          <w:szCs w:val="24"/>
          <w:u w:val="single"/>
        </w:rPr>
        <w:t>Использованные  ресурс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hyperlink r:id="rId40" w:tgtFrame="_blank">
        <w:r>
          <w:rPr>
            <w:rStyle w:val="InternetLink"/>
            <w:rFonts w:eastAsia="Times New Roman" w:cs="Arial" w:ascii="Arial" w:hAnsi="Arial"/>
            <w:color w:val="110EA7"/>
            <w:sz w:val="19"/>
            <w:u w:val="single"/>
            <w:lang w:eastAsia="ru-RU"/>
          </w:rPr>
          <w:t>http://www.eco-rus.info/text/ecotyrizm/volga3.htm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hyperlink r:id="rId41" w:tgtFrame="_blank">
        <w:r>
          <w:rPr>
            <w:rStyle w:val="InternetLink"/>
            <w:rFonts w:eastAsia="Times New Roman" w:cs="Arial" w:ascii="Arial" w:hAnsi="Arial"/>
            <w:color w:val="110EA7"/>
            <w:sz w:val="19"/>
            <w:u w:val="single"/>
            <w:lang w:eastAsia="ru-RU"/>
          </w:rPr>
          <w:t>http://faience-shop.ru/read/kleimo_konakovskii_fayans.html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ind w:left="1080" w:hanging="0"/>
        <w:rPr>
          <w:rFonts w:ascii="Arial" w:hAnsi="Arial" w:eastAsia="Times New Roman" w:cs="Arial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70C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Calibri"/>
          <w:b/>
          <w:color w:val="0070C0"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en-US" w:eastAsia="en-US"/>
        </w:rPr>
      </w:pPr>
      <w:r>
        <w:rPr>
          <w:b/>
          <w:color w:val="0070C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spacing w:before="0" w:after="200"/>
        <w:rPr>
          <w:b/>
          <w:b/>
          <w:color w:val="0070C0"/>
          <w:sz w:val="24"/>
          <w:szCs w:val="24"/>
          <w:lang w:val="en-US" w:eastAsia="en-US"/>
        </w:rPr>
      </w:pPr>
      <w:r>
        <w:rPr>
          <w:b/>
          <w:color w:val="0070C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hyperlink" Target="http://www.eco-rus.info/text/ecotyrizm/volga3.htm" TargetMode="External"/><Relationship Id="rId41" Type="http://schemas.openxmlformats.org/officeDocument/2006/relationships/hyperlink" Target="http://faience-shop.ru/read/kleimo_konakovskii_fayans.html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33:00Z</dcterms:created>
  <dc:creator>*</dc:creator>
  <dc:description/>
  <cp:keywords/>
  <dc:language>en-US</dc:language>
  <cp:lastModifiedBy>*</cp:lastModifiedBy>
  <dcterms:modified xsi:type="dcterms:W3CDTF">2012-03-05T18:47:00Z</dcterms:modified>
  <cp:revision>11</cp:revision>
  <dc:subject/>
  <dc:title/>
</cp:coreProperties>
</file>