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библиотеч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о на комиссии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хранению фондов__________________   </w:t>
        <w:tab/>
        <w:t xml:space="preserve">        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 xml:space="preserve">           </w:t>
      </w:r>
      <w:r>
        <w:rPr>
          <w:sz w:val="28"/>
          <w:szCs w:val="28"/>
          <w:vertAlign w:val="subscript"/>
        </w:rPr>
        <w:t>(подпись лица., утвердившего акт)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От «____»___________200  г.                                От «____»___________200  г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кт  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«____»___________200  г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, нижеподписавшиеся, председатель комиссии  по проверке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(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ы комиссии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vertAlign w:val="subscript"/>
        </w:rPr>
        <w:t>( фамилии, имена. отче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и настоящий акт в том, что нами в период с «___»____________20____г. была проведена проверка библиотечного фонда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bscript"/>
        </w:rPr>
        <w:t>( наименование библиотеки или ее структурного подразделе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м__________________________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sz w:val="28"/>
          <w:szCs w:val="28"/>
          <w:vertAlign w:val="subscript"/>
        </w:rPr>
        <w:t>( указать способ проверки 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ены следующие докумен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предыдущей проверки фонда от 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и суммарного учета библиотечного фонда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индивидуального учета (указать какие)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ы списания (исключения) книг и других документов между предыдущей и настоящей проверками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кументы, удостоверяющие выдачу книг и других документов читателя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результате проверки документов и сверки контрольных талонов с формами индивидуального учета установлен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учетным документам числится:_________экз.книг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еется в наличии:_____________экз.книг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ет__________________экз.книг_______________________АВ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бщую сумму___________________руб.___________________________коп.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             </w:t>
      </w:r>
      <w:r>
        <w:rPr>
          <w:sz w:val="28"/>
          <w:szCs w:val="28"/>
          <w:vertAlign w:val="subscript"/>
        </w:rPr>
        <w:t>(сумма прописью)</w:t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недостающих книг, АВД и других документов прилагаются к Ак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выданных читателям до 20_____г. книг не возвращено_____________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ужено не учтенных  в формах индивидуального учета__________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 комиссии по проверке ( о ведении учета, состоянии учетных документов, о недостающих документах, о задержанных книгах и т.п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комиссии: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дпис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комиссии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комиссии__________________________________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________________________________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Об исключении из  библиотечного фонда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длительного хранен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о на комиссии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хранению фондов__________________   </w:t>
        <w:tab/>
        <w:t xml:space="preserve">     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vertAlign w:val="subscript"/>
        </w:rPr>
        <w:t>(подпись лица., утвердившего акт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8"/>
          <w:szCs w:val="28"/>
        </w:rPr>
        <w:t>От «____»___________200  г.                             От «____»___________200  г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кт  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«____»___________200  г.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акт составлен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</w:t>
      </w:r>
      <w:r>
        <w:rPr>
          <w:sz w:val="28"/>
          <w:szCs w:val="28"/>
          <w:vertAlign w:val="subscript"/>
        </w:rPr>
        <w:t>( Фамилии, имена, отчества лиц, участвующих в составлении акта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Об исключении из фонда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bscript"/>
        </w:rPr>
        <w:t>( наименование структурного подразделения библиотеки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«__________»экземпляров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 указать вид документа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______________ руб. 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По причине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</w:t>
      </w:r>
      <w:r>
        <w:rPr>
          <w:sz w:val="28"/>
          <w:szCs w:val="28"/>
          <w:vertAlign w:val="subscript"/>
        </w:rPr>
        <w:t>( указать причину исключения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выбывших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 указать вид документа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«____»_____________листах прилагается.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 библиотечного фонда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временного  хранен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комиссии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хранению фондов__________________   </w:t>
        <w:tab/>
        <w:t xml:space="preserve">     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vertAlign w:val="subscript"/>
        </w:rPr>
        <w:t>(подпись лица., утвердившего акт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8"/>
          <w:szCs w:val="28"/>
        </w:rPr>
        <w:t>От «____»___________200  г.                             От «____»___________200  г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кт  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«____»___________200  г.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акт составлен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</w:t>
      </w:r>
      <w:r>
        <w:rPr>
          <w:sz w:val="28"/>
          <w:szCs w:val="28"/>
          <w:vertAlign w:val="subscript"/>
        </w:rPr>
        <w:t>( Фамилии, имена, отчества лиц, участвующих в составлении акта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Об исключении из фонда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vertAlign w:val="subscript"/>
        </w:rPr>
        <w:t>( наименование структурного подразделения библиотеки)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>«__________»экземпляров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 указать вид документа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го хранения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личестве_____________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</w:t>
      </w:r>
      <w:r>
        <w:rPr>
          <w:sz w:val="28"/>
          <w:szCs w:val="28"/>
          <w:vertAlign w:val="subscript"/>
        </w:rPr>
        <w:t xml:space="preserve">(указать причину исключения)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Члены комиссии:</w:t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37:00Z</dcterms:created>
  <dc:creator>User</dc:creator>
  <dc:description/>
  <cp:keywords/>
  <dc:language>en-US</dc:language>
  <cp:lastModifiedBy>Евгений Эрдынеевич</cp:lastModifiedBy>
  <cp:lastPrinted>2010-04-19T10:47:00Z</cp:lastPrinted>
  <dcterms:modified xsi:type="dcterms:W3CDTF">2010-04-19T00:47:00Z</dcterms:modified>
  <cp:revision>18</cp:revision>
  <dc:subject/>
  <dc:title/>
</cp:coreProperties>
</file>