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rPr>
        <w:t xml:space="preserve">Библиотечные уроки: из опыта проведения. </w:t>
        <w:br/>
        <w:t xml:space="preserve">Последнее время в профессиональных библиотечных изданиях достаточно часто обсуждается вопрос о необходимости библиотечных уроков в школе. Но не надо забывать, что именно школьная библиотека для многих детей является первой в их жизни и задача школьных библиотекарей - научить учащихся ориентироваться в мире информации, чтобы уже в старших классах, посещая крупные массовые библиотеки, они могли свободно и быстро находить нужную информацию. Для этого необходимо вести работу планомерно и регулярно, а не от случая к случаю. </w:t>
        <w:br/>
        <w:t xml:space="preserve">Предлагаем игру «Вспомнить все». Это своеобразная «контрольная», которая поможет узнать, в чем учащиеся не очень хорошо разбираются, если что то забыли - вспомнить, чтобы в 8-9 классах не останавливаться на этих темах. Этот урок мы проводим во всех 7-х классах, он не требует от учащихся подготовки, т. к. основывается на материале библиотечных уроков 5-6 в классов. (5 класс: О книге и библиотеке. Систематический каталог, Детская энциклопедия, Словари русского языка, Структура книги; в класс: Книга и ее создатели, Справочная литература (отраслевые словари, справочники). </w:t>
        <w:br/>
        <w:t xml:space="preserve">Вспомнить все: </w:t>
        <w:br/>
        <w:t xml:space="preserve">Сценарий библиотечного урока, 7 класс </w:t>
        <w:br/>
        <w:t xml:space="preserve">Игра проводится в читальном зеле библиотеки лицея в течении одноео урока (40 минут). Класс делится на 4 команды, которые располагаются за отдельными стопами. Каждая команда придумывает название. </w:t>
        <w:br/>
        <w:t xml:space="preserve">Этапы игры: </w:t>
        <w:br/>
        <w:t xml:space="preserve">1. Эстафета «Книжный дом - библиотека» </w:t>
        <w:br/>
        <w:t xml:space="preserve">2. Детская энциклопедия </w:t>
        <w:br/>
        <w:t xml:space="preserve">3. Алфавитный каталог </w:t>
        <w:br/>
        <w:t xml:space="preserve">4. История книги </w:t>
        <w:br/>
        <w:t xml:space="preserve">5. Отраслевые словари </w:t>
        <w:br/>
        <w:t xml:space="preserve">6. Систематический каталог </w:t>
        <w:br/>
        <w:t xml:space="preserve">7. Большая Советская Энциклопедия </w:t>
        <w:br/>
        <w:br/>
        <w:t xml:space="preserve">1.Эстафета «Книжный дом – библиотека» </w:t>
        <w:br/>
        <w:t xml:space="preserve">Вопросы не скорость. Отвечает та команда, члены которой первыми поднимут руку. Если ответ неправильный или неполный, то право ответа предоставляется другой команде. За правильный ответ – 1 балл, за дополнение – 0,5 балла </w:t>
        <w:br/>
        <w:t xml:space="preserve">1) Что такое библиотека? </w:t>
        <w:br/>
        <w:t xml:space="preserve">2) Что такое абонемент библиотеки? </w:t>
        <w:br/>
        <w:t xml:space="preserve">3) Что такое читальный зал библиотеки? Как им пользоваться? </w:t>
        <w:br/>
        <w:t xml:space="preserve">4) Перед вами книга. Расскажите о ее основных элементах. Из чего она состоит? (каждой команде выдаем по книге) </w:t>
        <w:br/>
        <w:t xml:space="preserve">5) Какие сведения мм найдем на титульном листе книги? </w:t>
        <w:br/>
        <w:t xml:space="preserve">S) Что такое аннотация? </w:t>
        <w:br/>
        <w:t xml:space="preserve">7) Что еще, кроме аннотации, расскажет нам о содержании книги? </w:t>
        <w:br/>
        <w:t xml:space="preserve">в) Что такое каталог? </w:t>
        <w:br/>
        <w:t xml:space="preserve">9) Какие каталоги есть в библиотеке? </w:t>
        <w:br/>
        <w:t xml:space="preserve">10) Назовите самую большую универсальную энциклопедию? </w:t>
        <w:br/>
        <w:t xml:space="preserve">11) Какие виды справочной литературы вы знаете? </w:t>
        <w:br/>
        <w:t xml:space="preserve">Ответы: </w:t>
        <w:br/>
        <w:t xml:space="preserve">1) «библио» - книга, «тека» - помещение, где хранят книги. </w:t>
        <w:br/>
        <w:t xml:space="preserve">2) Отдел библиотек, где выдают книги на дом. </w:t>
        <w:br/>
        <w:t xml:space="preserve">3) Отдел библиотеки, где книги не выдаются на дом, а читают в зале. Холлиество выдаваемых книг не ограничено. </w:t>
        <w:br/>
        <w:t xml:space="preserve">4) Обложка, переплет, книжный блок, форзац, титульный лист и т. д. </w:t>
        <w:br/>
        <w:t xml:space="preserve">5) Автор, название, выходные данные. </w:t>
        <w:br/>
        <w:t xml:space="preserve">6) Краткое изложение содержания книги, </w:t>
        <w:br/>
        <w:t xml:space="preserve">7) Предисловие, обращение к читателю, оформление. </w:t>
        <w:br/>
        <w:t xml:space="preserve">8) Перечень книг, которые есть в библиотеке. </w:t>
        <w:br/>
        <w:t xml:space="preserve">9) Алфавитный, систематический. Электронный. </w:t>
        <w:br/>
        <w:t xml:space="preserve">10) БСЭ. </w:t>
        <w:br/>
        <w:t xml:space="preserve">11) словари, cпpaвочники, энциклопедии. </w:t>
        <w:br/>
        <w:t xml:space="preserve">2. Детская энциклопедия. </w:t>
        <w:br/>
        <w:t xml:space="preserve">Задания составлены по Энциклопедии для детей «Аванта+». Предполагается использование детьми предметных, алфавитных и именных указателей. Каждая команда выбирает одного представителя, который и будет выполнять это задание за отдельным столом. </w:t>
        <w:br/>
        <w:t xml:space="preserve">Кто первым найдет ответ на вопрос – получает 4 балла, второй – 3 третий - 2 балла, и последний – 1 балл. </w:t>
        <w:br/>
        <w:t xml:space="preserve">1) Когда и где жил древний ученый - математик Пифагор? Как называется том энциклопедии, в котором нашли ответ? </w:t>
        <w:br/>
        <w:t xml:space="preserve">2)Найти материал о французском естествоиспытателе, ученом биологе Ламарке Ж.-Б. Как называется том энциклопедии, в котором нашли ответ? </w:t>
        <w:br/>
        <w:t xml:space="preserve">3) Сколько на земле народов? Перечислите самые многочисленные. Как называется том энциклопедии, в котором нашли ответ? </w:t>
        <w:br/>
        <w:t xml:space="preserve">4) В каком княжестве правил Юрий Долгорукий? Как называется том энциклопедии, в котором нашли ответ? </w:t>
        <w:br/>
        <w:t xml:space="preserve">3. Алфавитный каталог. </w:t>
        <w:br/>
        <w:t xml:space="preserve">Следующий конкурс поможет узнать, насколько хорошо ученики умеют пользоваться алфавитным каталогом. Выполняет один член команды, которому выдается карточка, на которой написано задание. Чтобы игроки не мешали друг другу, задания должны быть составлены на разные буквы алфавита. Оценивается как и предыдущий конкурс. </w:t>
        <w:br/>
        <w:t xml:space="preserve">Kapточки с заданиями </w:t>
        <w:br/>
        <w:t xml:space="preserve">1) Какие книги Дж. Даррелла есть в библиотеке? Перечислите 3 - 4 названия. </w:t>
        <w:br/>
        <w:t xml:space="preserve">2) Сеть ли в библиотеке книга для девочек Коротеевой Л. А. «Золушка становится принцессой»? В каком отделе ее можно найти? </w:t>
        <w:br/>
        <w:t xml:space="preserve">3) «Мага уводит стаю», «Огненная ловушка» В. Потиевского. А какие еще книги этого карельского писателя есть в нашей библиотеке? </w:t>
        <w:br/>
        <w:t xml:space="preserve">4) Какие книги из серии «Детский детектив» Э. Блайтона есть в библиотеке? </w:t>
        <w:br/>
        <w:t xml:space="preserve">4. Пока эти участники выполняют задание по каталогу, команды отвечают на вопросы викторины «История книги» (вопросы на скорость, за правильный ответ - Л бани): </w:t>
        <w:br/>
        <w:t xml:space="preserve">1) Что такое папирус? </w:t>
        <w:br/>
        <w:t xml:space="preserve">2) Какие материалы люди использовали для письма? </w:t>
        <w:br/>
        <w:t xml:space="preserve">3) Что такое клинопись? </w:t>
        <w:br/>
        <w:t xml:space="preserve">4) Назовите самую большую библиотеку Древнего Египта. </w:t>
        <w:br/>
        <w:t xml:space="preserve">Ответы: </w:t>
        <w:br/>
        <w:t xml:space="preserve">1) Писчий материал из стеблей тростника - многолетнего водного растения </w:t>
        <w:br/>
        <w:t xml:space="preserve">2) Камень, глина, береста, папирус, пергамент, бумага. </w:t>
        <w:br/>
        <w:t xml:space="preserve">3) Письменность, знаки которой выдавливались на сухой глине и были в виде клинообразных черточек. </w:t>
        <w:br/>
        <w:t xml:space="preserve">4) Александрийская, в ней было 70 тысяч свитков. </w:t>
        <w:br/>
        <w:t xml:space="preserve">5. Отраслевые словари. </w:t>
        <w:br/>
        <w:t xml:space="preserve">На отдельной столе разложены словари: Энциклопедический словарь юного музыканта, техника, физика и т. д., Мифологический словарь, Шахматы и другие </w:t>
        <w:br/>
        <w:t xml:space="preserve">Кто выполнит задание первый - получает 4 балла, второй - 3 и т. д. Командам выдаются карточки с заданиями: </w:t>
        <w:br/>
        <w:t xml:space="preserve">1) Найти материал о кларнете - духовом музыкальном инструменте. В каком словаре вы нашли статью? </w:t>
        <w:br/>
        <w:t xml:space="preserve">2) Что означает выражение «открытая линия» в шахматах? Найдите материал в словаре. </w:t>
        <w:br/>
        <w:t xml:space="preserve">3) Что изобрел русский механик Кулибин И. П.? Найдите материал в словаре. </w:t>
        <w:br/>
        <w:t xml:space="preserve">4) Ньютон английский или американский физик? В каком словаре нашли ответ? 6. Систематический каталог. </w:t>
        <w:br/>
        <w:t xml:space="preserve">Команды выбирают по одному представителю, им выдаются карточки с заданиями. Чтобы игроки не мешали друг другу, задания должны быть составлены no разным отделам каталога. Оценивается как и предыдущей конкурс. </w:t>
        <w:br/>
        <w:t xml:space="preserve">1) Kaкие книги о хоккее есть в библиотеке? Назовите 2-3. </w:t>
        <w:br/>
        <w:t xml:space="preserve">2) Книги каких финских писателей есть в фонде? Перечислите фамилии. </w:t>
        <w:br/>
        <w:t xml:space="preserve">3) Какие книги о собаках есть в библиотеке? Назовите 3 любые. </w:t>
        <w:br/>
        <w:t xml:space="preserve">4) Книги о каких киноактерах есть в фонде библиотеки? Перечислите их. </w:t>
        <w:br/>
        <w:t xml:space="preserve">Пока участники выполняют задания, продолжается викгорина «История книги»: </w:t>
        <w:br/>
        <w:t xml:space="preserve">5) Когда, где и кем был создан первый печатный станок? </w:t>
        <w:br/>
        <w:t xml:space="preserve">6) Кто является основателем книгопечатания на Руси? </w:t>
        <w:br/>
        <w:t xml:space="preserve">7) Как называлась первая русская печатная книга? </w:t>
        <w:br/>
        <w:t xml:space="preserve">8) Как звучит сегодня пословица «Прочитать книгу от доски до доски»? Объясните. </w:t>
        <w:br/>
        <w:t xml:space="preserve">9) Что раньше называлось кодексом? </w:t>
        <w:br/>
        <w:t xml:space="preserve">Ответы: </w:t>
        <w:br/>
        <w:t xml:space="preserve">5) В XV веке, в Германии, Иоганном Гутенбергом </w:t>
        <w:br/>
        <w:t xml:space="preserve">6) Иван Федоров </w:t>
        <w:br/>
        <w:t xml:space="preserve">7) «Апостол», 1584 г. </w:t>
        <w:br/>
        <w:t xml:space="preserve">8) Прочитать от корки до корки»(т. к. Раньше обложки были сделаны из деревянных досочек) </w:t>
        <w:br/>
        <w:t xml:space="preserve">9) В Древнем Pиме кодексом называлась форма книги из скрепленных вместе тетрадок. </w:t>
        <w:br/>
        <w:t xml:space="preserve">7. Большая Советская Энциклопедия </w:t>
        <w:br/>
        <w:t xml:space="preserve">Коли до 7 класса для выполнения справок, заданий вполне хватало детской энциклопедии, то в старших классах ученики часто обращаются к БСЭ. Перед конкурсом объясняем принцип расположения статей в БСЭ и даем карточки с заданиями. (Каждый правильно выполнивший задание получает по 1 баллу): </w:t>
        <w:br/>
        <w:t xml:space="preserve">1) Кто такой Миндовг? </w:t>
        <w:br/>
        <w:t xml:space="preserve">2) Что такое хабуб? </w:t>
        <w:br/>
        <w:t xml:space="preserve">3) Что такое воздухозаборник? </w:t>
        <w:br/>
        <w:t xml:space="preserve">4) Где находится горный массив Клируотер? </w:t>
        <w:br/>
        <w:t xml:space="preserve">Ответы: </w:t>
        <w:br/>
        <w:t xml:space="preserve">1) Великий князь литовский. Жил в 13 веке. (БСЭ, Т. 16) </w:t>
        <w:br/>
        <w:t xml:space="preserve">2) Название песчаной или пыльной бури в Судане. (БСЭ, Т.28) </w:t>
        <w:br/>
        <w:t xml:space="preserve">3) Механическое устройство на самолете в виде системы труб. В него поступает воздух для охлаждения двигателя. (БСЭ, Т. 5) </w:t>
        <w:br/>
        <w:t xml:space="preserve">4) В США, штат Айдахо. (БСЭ, Т. 12) </w:t>
        <w:br/>
        <w:t xml:space="preserve">В конце урока подводится итог игры, команда, занявшая 1 место, получает оценку «олично». </w:t>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35:00Z</dcterms:created>
  <dc:creator>Евгений Эрдынеевич</dc:creator>
  <dc:description/>
  <cp:keywords/>
  <dc:language>en-US</dc:language>
  <cp:lastModifiedBy>Евгений Эрдынеевич</cp:lastModifiedBy>
  <dcterms:modified xsi:type="dcterms:W3CDTF">2011-01-17T03:54:00Z</dcterms:modified>
  <cp:revision>2</cp:revision>
  <dc:subject/>
  <dc:title>Библиотечные уроки: из опыта проведения</dc:title>
</cp:coreProperties>
</file>