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МЕТКИ БИБЛИОТЕКАРЯ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ми еще пользуется библиотеками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щественное поручение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Какими вопросами интересуется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МЕТКИ БИБЛИОТЕКАРЯ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ми еще пользуется библиотеками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щественное поручение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Какими вопросами интересуется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УЛЯР ЧИТАТЕЛ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95"/>
        <w:gridCol w:w="104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я, отчество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д рождения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м работает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ессия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280"/>
        <w:gridCol w:w="360"/>
        <w:gridCol w:w="1980"/>
      </w:tblGrid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школы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й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хозн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специальной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образован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-4 кл., нач., 5, 6, 7,8, 9, среднее, средн. спец, 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неок. высшее, высшее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кола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работы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паспорта_________________________________</w:t>
      </w:r>
    </w:p>
    <w:p>
      <w:pPr>
        <w:pStyle w:val="Normal"/>
        <w:rPr/>
      </w:pPr>
      <w:r>
        <w:rPr>
          <w:sz w:val="18"/>
          <w:szCs w:val="18"/>
        </w:rPr>
        <w:t>Состоит  читателем в данной библиотеке с 20 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а библиотеки знаю и обязуюсь выполня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записи и перерег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УЛЯР ЧИТАТЕЛ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15"/>
        <w:gridCol w:w="104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я, отчество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д рождения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м работает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фессия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280"/>
        <w:gridCol w:w="360"/>
        <w:gridCol w:w="1980"/>
      </w:tblGrid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школы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й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хозн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специальн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образован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-4 кл., нач., 5, 6, 7,8, 9, среднее, средн. спец, 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неок. высшее, высшее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кола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работы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паспорта_________________________________</w:t>
      </w:r>
    </w:p>
    <w:p>
      <w:pPr>
        <w:pStyle w:val="Normal"/>
        <w:rPr/>
      </w:pPr>
      <w:r>
        <w:rPr>
          <w:sz w:val="18"/>
          <w:szCs w:val="18"/>
        </w:rPr>
        <w:t>Состоит читателем в данной библиотеке с 20 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а библиотеки знаю и обязуюсь выполня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записи и перерег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40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28:00Z</dcterms:created>
  <dc:creator>User</dc:creator>
  <dc:description/>
  <cp:keywords/>
  <dc:language>en-US</dc:language>
  <cp:lastModifiedBy>Евгений Эрдынеевич</cp:lastModifiedBy>
  <cp:lastPrinted>2011-04-06T16:07:00Z</cp:lastPrinted>
  <dcterms:modified xsi:type="dcterms:W3CDTF">2011-04-06T06:12:00Z</dcterms:modified>
  <cp:revision>25</cp:revision>
  <dc:subject/>
  <dc:title/>
</cp:coreProperties>
</file>