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гра – путешествие «Тропа загадок»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ходе игры дети с завязанными глазами движутся гуськом по тропинке с натянутой вдоль маршрута верёвкой. Тропа проходит через местность, где можно услышать непривычные звуки, ощутить загадочные запахи, обнаружить разные на ощупь предметы. Необычность ощущений приводит к тому, что по окончании маршрута большинство участников «сгорают» от желания повторить путь с открытыми глазами и увидеть, мимо чего же они проходили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ы игра стала увлекательной, заранее надо найти участок, где на небольшой территории сосредоточены возможно более разнообразные условия. Например: пройдите по густому лесу; перелезьте через поросший мхом поваленный ствол дерева;  выйдите на поляну, залитую ярким солнечным светом; снова нырните в чащу; затем спуститесь к речке и т.д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выбора и обустройства по – настоящему увлекательного маршрута потребуется много времени. При этом следует соблюдать 3 условия:</w:t>
      </w:r>
    </w:p>
    <w:p>
      <w:pPr>
        <w:pStyle w:val="TextBodyIndent"/>
        <w:numPr>
          <w:ilvl w:val="0"/>
          <w:numId w:val="1"/>
        </w:numPr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Разнообразие ощущений,</w:t>
      </w:r>
    </w:p>
    <w:p>
      <w:pPr>
        <w:pStyle w:val="TextBodyIndent"/>
        <w:numPr>
          <w:ilvl w:val="0"/>
          <w:numId w:val="1"/>
        </w:numPr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Привлекательность темы,</w:t>
      </w:r>
    </w:p>
    <w:p>
      <w:pPr>
        <w:pStyle w:val="TextBodyIndent"/>
        <w:numPr>
          <w:ilvl w:val="0"/>
          <w:numId w:val="1"/>
        </w:numPr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Таинственность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Нужно постараться, чтобы ребята получили наиболее контрастные слуховые, обонятельные, осязательные впечатления. Например, встречающиеся на маршруте камни могут быть как шершавыми, так и гладкими; листья – мягкими, свежими или ломкими, сухими; запахи – сладкими, пряными, свежими. (В том месте, где можно ощутить интересный запах – багульник – можно завязать узелок на верёвке). Другой способ достичь разнообразия впечатлений – проложить путь через понижение и повышение рельефа так, чтобы тропа то поднималась по крутому склону, то опускалась во влажную ложбину.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тический маршрут поможет объединить впечатления в единое целое (особенно, если тему сообщить заранее). Например: «Какое дерево?» (определение вида деревьев на ощупь) или «Загадки на узелках» (самое замечательное и интересное расположено там, где на верёвке завязаны узелки)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советую детям идти с небольшим интервалом, иначе в тех местах, где надо искать или исследовать какой – либо объект, они будут натыкаться друг на друга. Если кто – то идёт очень медленно и задерживает остальных, можно взять «быстрого» ребёнка за руку и обойти «медленного». Не надо никого подгонять – пусть каждый идёт, как хочет. С нами всегда есть старшие ребята (9 – 11 – классники), они стоят в конечной точке маршрута для того,  чтобы поприветствовать всех, кто завершил путешествие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ень интересно спросить у детей, подошедших к финишу (до того, как они снимут повязки и увидят тропу, по которой пришли):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ты думаешь, длинная ли была тропа?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ычно дети отвечаю: «Да, очень длинная». Путешествие было таким насыщенным «приключениями», что показалось долгим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Тропа загадок» - одна из самых наших любимых игр. Она развивает чувственное восприятие, столь необходимое в жизни, чем бы мы не занимались.</w:t>
      </w:r>
    </w:p>
    <w:p>
      <w:pPr>
        <w:pStyle w:val="Normal"/>
        <w:ind w:firstLine="5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4580890" cy="318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18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color w:val="0000FF"/>
          <w:sz w:val="28"/>
          <w:szCs w:val="28"/>
        </w:rPr>
      </w:pPr>
      <w:r>
        <w:rPr>
          <w:rFonts w:cs="Times New Roman CYR" w:ascii="Times New Roman CYR" w:hAnsi="Times New Roman CYR"/>
          <w:color w:val="0000FF"/>
          <w:sz w:val="28"/>
          <w:szCs w:val="28"/>
        </w:rPr>
      </w:r>
    </w:p>
    <w:p>
      <w:pPr>
        <w:pStyle w:val="Normal"/>
        <w:ind w:firstLine="540"/>
        <w:rPr>
          <w:rFonts w:ascii="Times New Roman CYR" w:hAnsi="Times New Roman CYR" w:cs="Times New Roman CYR"/>
          <w:color w:val="0000FF"/>
          <w:sz w:val="28"/>
          <w:szCs w:val="28"/>
        </w:rPr>
      </w:pPr>
      <w:r>
        <w:rPr>
          <w:rFonts w:cs="Times New Roman CYR" w:ascii="Times New Roman CYR" w:hAnsi="Times New Roman CYR"/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68"/>
        </w:tabs>
        <w:ind w:left="186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4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1:45:00Z</dcterms:created>
  <dc:creator>Лариса</dc:creator>
  <dc:description/>
  <cp:keywords/>
  <dc:language>en-US</dc:language>
  <cp:lastModifiedBy>Лариса</cp:lastModifiedBy>
  <dcterms:modified xsi:type="dcterms:W3CDTF">2012-03-05T09:56:00Z</dcterms:modified>
  <cp:revision>3</cp:revision>
  <dc:subject/>
  <dc:title>ПРИЛОЖЕНИЕ 11</dc:title>
</cp:coreProperties>
</file>