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Комплект «Игры с Ленью»</w:t>
      </w:r>
    </w:p>
    <w:p>
      <w:pPr>
        <w:pStyle w:val="1"/>
        <w:jc w:val="center"/>
        <w:rPr/>
      </w:pPr>
      <w:r>
        <w:rPr/>
        <w:t>Игра 1</w:t>
      </w:r>
    </w:p>
    <w:p>
      <w:pPr>
        <w:pStyle w:val="1"/>
        <w:ind w:hanging="0"/>
        <w:rPr/>
      </w:pPr>
      <w:r>
        <w:rPr/>
        <w:t xml:space="preserve">Инструкция. </w:t>
      </w:r>
      <w:r>
        <w:rPr>
          <w:iCs/>
        </w:rPr>
        <w:t xml:space="preserve">Познакомься — это лень. Возможно, ты уже узнал ее, </w:t>
      </w:r>
      <w:r>
        <w:rPr/>
        <w:t xml:space="preserve">ведь </w:t>
      </w:r>
      <w:r>
        <w:rPr>
          <w:iCs/>
        </w:rPr>
        <w:t>именно она меша</w:t>
        <w:softHyphen/>
        <w:t>ет тебе вставать по утрам, делать домашние задания, внимательно слушать на уроке... Когда еще? Подскажи! И вот мы с ней встретились лицом к лицу. Ча</w:t>
        <w:softHyphen/>
        <w:t>сто ей удавалось победить тебя, но се</w:t>
        <w:softHyphen/>
        <w:t>годня мы попробуем одержать над ней по</w:t>
        <w:softHyphen/>
        <w:t>беду! Тебя ждет очень необычное и ин</w:t>
        <w:softHyphen/>
        <w:t>тересное задание, но лень ни за что не допустит этого, она будет мешать тебе изо всех сил. Есть только один способ ее обезоружить: построить высокую и ши</w:t>
        <w:softHyphen/>
        <w:t>рокую стену из кирпича, чтобы она пол</w:t>
        <w:softHyphen/>
        <w:t xml:space="preserve">ностью закрыла лень от нас, а нас </w:t>
      </w:r>
      <w:r>
        <w:rPr/>
        <w:t xml:space="preserve">— </w:t>
      </w:r>
      <w:r>
        <w:rPr>
          <w:iCs/>
        </w:rPr>
        <w:t>от лени. Посмотри, тут показано, как имен</w:t>
        <w:softHyphen/>
        <w:t>но надо складывать кирпичи.</w:t>
      </w:r>
    </w:p>
    <w:p>
      <w:pPr>
        <w:pStyle w:val="1"/>
        <w:rPr/>
      </w:pPr>
      <w:r>
        <w:rPr/>
        <w:t>Примечание: первый «кирпич» психо</w:t>
        <w:softHyphen/>
        <w:t>лог может положить сам, но затем следует сообщить ребенку о том, что, хотя стенка должна быть именно такой, как на образ</w:t>
        <w:softHyphen/>
        <w:t>це, каким образом ребенок ее будет скла</w:t>
        <w:softHyphen/>
        <w:t>дывать, зависит только от него. Демонст</w:t>
        <w:softHyphen/>
        <w:t>рировать варианты «кладки» не надо, так</w:t>
        <w:softHyphen/>
        <w:t>тику ребенок должен выбрать (или изоб</w:t>
        <w:softHyphen/>
        <w:t>рести) самостоятельно: возможно, он бу</w:t>
        <w:softHyphen/>
        <w:t>дет тщательно вырисовывать каждый кир</w:t>
        <w:softHyphen/>
        <w:t>пичик, а возможно, будет рисовать ряд целиком, а потом подрисовывать грани кир</w:t>
        <w:softHyphen/>
        <w:t>пичей (что является более конструктивным решением). В любом случае ему следует напомнить о свободе выбора тактики: «Тебе удобно так складывать кирпичи? Клади так, как тебе удобно, главное, чтобы стена не развалилась, была крепкой». Следует так</w:t>
        <w:softHyphen/>
        <w:t>же проследить, чтобы лень была полно</w:t>
        <w:softHyphen/>
        <w:t>стью спрятана за «стеной» — часто «стро</w:t>
        <w:softHyphen/>
        <w:t>ительство» идет формально, детали не при</w:t>
        <w:softHyphen/>
        <w:t>нимаются во внимание. Напомните ребен</w:t>
        <w:softHyphen/>
        <w:t>ку, что лени достаточно высунуть пальчик или подняться на цыпочки, чтобы поме</w:t>
        <w:softHyphen/>
        <w:t>шать выполнению задания, поэтому необ</w:t>
        <w:softHyphen/>
        <w:t>ходимо «застроить» ее полность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3280410</wp:posOffset>
                </wp:positionV>
                <wp:extent cx="3886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ты можешь победить Лень? Спрячь ВСЮ Лень за кирпичной стеной (вот такой). Тогда она не сможет помешать тебе выполнять самое Главное задание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258.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 ты можешь победить Лень? Спрячь ВСЮ Лень за кирпичной стеной (вот такой). Тогда она не сможет помешать тебе выполнять самое Главное задани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1714500" cy="1714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14680"/>
                          <a:chOff x="0" y="0"/>
                          <a:chExt cx="171468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5pt;width:135pt;height:135pt" coordorigin="0,73" coordsize="2700,2700">
                <v:rect id="shape_0" fillcolor="white" stroked="t" o:allowincell="f" style="position:absolute;left:0;top:73;width:2699;height:26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873" to="2699,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873" to="1800,2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73" to="900,1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973" to="899,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26365</wp:posOffset>
                </wp:positionV>
                <wp:extent cx="457200" cy="4572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95pt" to="341.95pt,4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ind w:firstLine="540"/>
        <w:rPr/>
      </w:pPr>
      <w:r>
        <w:rPr/>
      </w:r>
    </w:p>
    <w:p>
      <w:pPr>
        <w:pStyle w:val="1"/>
        <w:ind w:firstLine="5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57785</wp:posOffset>
            </wp:positionV>
            <wp:extent cx="1794510" cy="2261235"/>
            <wp:effectExtent l="0" t="0" r="0" b="0"/>
            <wp:wrapTight wrapText="bothSides">
              <wp:wrapPolygon edited="0">
                <wp:start x="-80" y="0"/>
                <wp:lineTo x="-80" y="21536"/>
                <wp:lineTo x="21600" y="21536"/>
                <wp:lineTo x="21600" y="0"/>
                <wp:lineTo x="-8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ind w:firstLine="540"/>
        <w:rPr/>
      </w:pPr>
      <w:r>
        <w:rPr/>
      </w:r>
    </w:p>
    <w:p>
      <w:pPr>
        <w:pStyle w:val="1"/>
        <w:ind w:firstLine="540"/>
        <w:rPr/>
      </w:pPr>
      <w:r>
        <w:rPr/>
      </w:r>
    </w:p>
    <w:p>
      <w:pPr>
        <w:pStyle w:val="1"/>
        <w:ind w:firstLine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14935</wp:posOffset>
                </wp:positionV>
                <wp:extent cx="33147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ое задание: если ты победил Лень, выбери любую рамку и нарисуй в ней рисунок, но не просто, а …точками! Думаешь, что это сложно – выбери рамку поменьше. Ты уверен, что можешь нарисовать точками что угодно? Тогда большая рамка – для тебя. ВПЕРЕД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9pt;mso-wrap-distance-left:9.05pt;mso-wrap-distance-right:9.05pt;mso-wrap-distance-top:0pt;mso-wrap-distance-bottom:0pt;margin-top:9.0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ое задание: если ты победил Лень, выбери любую рамку и нарисуй в ней рисунок, но не просто, а …точками! Думаешь, что это сложно – выбери рамку поменьше. Ты уверен, что можешь нарисовать точками что угодно? Тогда большая рамка – для тебя. ВПЕРЕД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firstLine="540"/>
        <w:rPr/>
      </w:pPr>
      <w:r>
        <w:rPr/>
      </w:r>
    </w:p>
    <w:p>
      <w:pPr>
        <w:pStyle w:val="1"/>
        <w:ind w:firstLine="540"/>
        <w:rPr/>
      </w:pPr>
      <w:r>
        <w:rPr/>
      </w:r>
    </w:p>
    <w:p>
      <w:pPr>
        <w:pStyle w:val="1"/>
        <w:ind w:firstLine="540"/>
        <w:rPr/>
      </w:pPr>
      <w:r>
        <w:rPr/>
      </w:r>
    </w:p>
    <w:p>
      <w:pPr>
        <w:pStyle w:val="1"/>
        <w:ind w:firstLine="540"/>
        <w:rPr/>
      </w:pPr>
      <w:r>
        <w:rPr/>
      </w:r>
    </w:p>
    <w:p>
      <w:pPr>
        <w:pStyle w:val="1"/>
        <w:ind w:firstLine="540"/>
        <w:rPr/>
      </w:pPr>
      <w:r>
        <w:rPr/>
      </w:r>
    </w:p>
    <w:p>
      <w:pPr>
        <w:pStyle w:val="1"/>
        <w:ind w:firstLine="540"/>
        <w:rPr/>
      </w:pPr>
      <w:r>
        <w:rPr/>
      </w:r>
    </w:p>
    <w:p>
      <w:pPr>
        <w:pStyle w:val="1"/>
        <w:ind w:firstLine="540"/>
        <w:jc w:val="center"/>
        <w:rPr/>
      </w:pPr>
      <w:r>
        <w:drawing>
          <wp:anchor behindDoc="1" distT="36195" distB="36195" distL="6401435" distR="6401435" simplePos="0" locked="0" layoutInCell="0" allowOverlap="1" relativeHeight="3">
            <wp:simplePos x="0" y="0"/>
            <wp:positionH relativeFrom="margin">
              <wp:posOffset>571500</wp:posOffset>
            </wp:positionH>
            <wp:positionV relativeFrom="paragraph">
              <wp:posOffset>342900</wp:posOffset>
            </wp:positionV>
            <wp:extent cx="5274310" cy="3682365"/>
            <wp:effectExtent l="0" t="0" r="0" b="0"/>
            <wp:wrapTight wrapText="bothSides">
              <wp:wrapPolygon edited="0">
                <wp:start x="-109" y="0"/>
                <wp:lineTo x="-109" y="21561"/>
                <wp:lineTo x="21600" y="21561"/>
                <wp:lineTo x="21600" y="0"/>
                <wp:lineTo x="-109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ГРА 2</w:t>
      </w:r>
    </w:p>
    <w:p>
      <w:pPr>
        <w:pStyle w:val="1"/>
        <w:ind w:firstLine="540"/>
        <w:rPr/>
      </w:pPr>
      <w:r>
        <w:rPr/>
      </w:r>
    </w:p>
    <w:p>
      <w:pPr>
        <w:pStyle w:val="1"/>
        <w:ind w:firstLine="540"/>
        <w:jc w:val="center"/>
        <w:rPr/>
      </w:pPr>
      <w:r>
        <w:rPr/>
        <w:t>ИГРА 3</w:t>
      </w:r>
    </w:p>
    <w:p>
      <w:pPr>
        <w:pStyle w:val="Normal"/>
        <w:ind w:left="-1260" w:firstLine="18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36195" distB="36195" distL="6401435" distR="6401435" simplePos="0" locked="0" layoutInCell="0" allowOverlap="1" relativeHeight="4">
            <wp:simplePos x="0" y="0"/>
            <wp:positionH relativeFrom="margin">
              <wp:posOffset>571500</wp:posOffset>
            </wp:positionH>
            <wp:positionV relativeFrom="paragraph">
              <wp:posOffset>42545</wp:posOffset>
            </wp:positionV>
            <wp:extent cx="5037455" cy="3175635"/>
            <wp:effectExtent l="0" t="0" r="0" b="0"/>
            <wp:wrapTight wrapText="bothSides">
              <wp:wrapPolygon edited="0">
                <wp:start x="-63" y="0"/>
                <wp:lineTo x="-63" y="21557"/>
                <wp:lineTo x="21597" y="21557"/>
                <wp:lineTo x="21597" y="0"/>
                <wp:lineTo x="-63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44:00Z</dcterms:created>
  <dc:creator>Лариса</dc:creator>
  <dc:description/>
  <cp:keywords/>
  <dc:language>en-US</dc:language>
  <cp:lastModifiedBy>Лариса</cp:lastModifiedBy>
  <dcterms:modified xsi:type="dcterms:W3CDTF">2012-03-05T10:04:00Z</dcterms:modified>
  <cp:revision>4</cp:revision>
  <dc:subject/>
  <dc:title>ПРИЛОЖЕНИЕ 12</dc:title>
</cp:coreProperties>
</file>