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аздничные Дни секретаря»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Разработала: Охлопкова Елена Владимировна, преподаватель спецдисциплин БОУ ВО СПО «ВКТиД»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оводим классный час по теме «Праздничные Дни секретаря»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приятно поделиться с Вами новостями о жизни и деятельности профессиональных секретарей. В этом мне помог ноябрьский журнал «Секретарское дело», вышедший под № 11 в 2008 году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27 сентября 2008 года в городе на Неве состоял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ый конгресс секретарей и административных работников. Участниками мероприятия обсуждались наиболее спорные вопросы, спикеры делились опытом, делегаты - мнениями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 рассмотрим вопросы, которые поднимались на Конгрессе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Женская карьера – особенная. Вывод: выбирая себе карьеру, надо стать профессионалом своего дела. Выбирайте свой путь и двигайтесь к цели, которую себе определили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ерый кардинал, так называют секретаря-референта в компании. Вывод: от того, как подойдешь к секретарю, зависит, как примет тебя руководитель, или не примет вообще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истема электронного документооборота. Что это такое, зачем они нужны, как они применяются и когда без них можно обойтись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опросы документооборота и делопроизводства, их актуальность для каждого из нас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Деловой этикет. Вывод: для того чтобы наладить хорошие, уважительные отношения между руководителем и помощником, никогда ни в каких ситуациях и ни при каких обстоятельствах – ни на «корпоративах», ни просто на чаепитиях – не стоит осуждать своего руководителя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культура. Вывод: Какие-то традиции, которые уже сложились в компании, имеет смысл поддерживать, какие-то новые традиции имеет смысл ввести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смотренных вопросов можно сделать выводы по итогам Конгресса: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параметров и позиций профессии «секретарь».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Унификация в управлении производством с помощью электронного документооборота.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ереоснащение каждого рабочего места, т.е. техническая персонализация.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перерирование профессиональными терминами.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Деловой этикет и культура  секретарей.</w:t>
      </w:r>
    </w:p>
    <w:p>
      <w:pPr>
        <w:pStyle w:val="Normal"/>
        <w:spacing w:lineRule="auto" w:line="228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несколько лет назад должность секретаря в фирмах присутствовала, что называется, в единственном экземпляре. Один человек занимался всем, включая прием звонков, распределение работы, например, целого автопарка, печать документов, чай-кофе для посетителей и составление рабочего дня босса. Сегодня же в одиночку справляться с таким ворохом обязанностей в крупных компаниях просто невозможно. Поэтому различные секретарские функции были выделены в отдельные вспомогательные позиции: секретарь на ресепшн, офис-менеджер, секретарь-референт, помощник руководителя и пр.</w:t>
      </w:r>
    </w:p>
    <w:p>
      <w:pPr>
        <w:pStyle w:val="Style14"/>
        <w:spacing w:lineRule="auto" w:line="228" w:before="0" w:after="0"/>
        <w:ind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>Долгое время позиция секретаря считалась карьерным тупиком. В самом деле, куда расти, если должность напрямую замыкается на руководителя? Сейчас мнения на этот счет разделились. Некоторые специалисты уверены, что сегодняшняя карьера секретаря — это путь от девушки на ресепшн до помощника руководителя или секретаря-референта. Другая точка зрения состоит в отрицании внутренней иерархии между разновидностями секретарской работы. Главное — освоить все направления.</w:t>
      </w:r>
    </w:p>
    <w:p>
      <w:pPr>
        <w:pStyle w:val="Style14"/>
        <w:spacing w:lineRule="auto" w:line="228" w:before="0" w:after="0"/>
        <w:ind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м больше вы будете знать и уметь, тем выше шансы найти престижную работу и, соответственно, больше зарабатывать.</w:t>
      </w:r>
    </w:p>
    <w:p>
      <w:pPr>
        <w:pStyle w:val="Style14"/>
        <w:spacing w:lineRule="auto" w:line="228" w:before="0" w:after="0"/>
        <w:ind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>Что касается личных качеств, нужно быть готовым к тому, что придется подстраиваться не только под ритм работы компании, но и под стиль работы руководителей.  И здесь очень важны гибкость, коммуникативные навыки, понимание других людей, их потребностей и возможностей.</w:t>
      </w:r>
    </w:p>
    <w:p>
      <w:pPr>
        <w:pStyle w:val="Style14"/>
        <w:spacing w:lineRule="auto" w:line="228" w:before="0" w:after="0"/>
        <w:ind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>Помимо профессиональных знаний ценятся дисциплинированность, добросовестность, чувство такта, вежливость. Любой руководитель предпочитает работать с приветливым и умным секретарем, способным чувствовать ситуацию. А вот креативность и лидерские качества вряд ли будут востребованы. Кроме того, грамотный секретарь — хороший организатор, со временем ему доверяют выполнение довольно серьезных поручений.</w:t>
      </w:r>
    </w:p>
    <w:p>
      <w:pPr>
        <w:pStyle w:val="Style14"/>
        <w:spacing w:lineRule="auto" w:line="228" w:before="0" w:after="0"/>
        <w:ind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екретарь еще обязан знать профессиональные праздники, которые относятся к его функциональным и должностным обязанностям, исходя из цикла выполняемой им работы. </w:t>
      </w:r>
    </w:p>
    <w:p>
      <w:pPr>
        <w:pStyle w:val="Style14"/>
        <w:spacing w:lineRule="auto" w:line="228" w:before="0" w:after="0"/>
        <w:ind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егодня мы как раз познакомимся с такими праздниками, чтобы в рамках обучения, и при  дальнейшем трудоустройстве, Вы не забывали поздравлять друг друга с профессиональными праздниками. Мы выбрали следующие: </w:t>
      </w:r>
    </w:p>
    <w:p>
      <w:pPr>
        <w:pStyle w:val="Normal"/>
        <w:numPr>
          <w:ilvl w:val="0"/>
          <w:numId w:val="3"/>
        </w:numPr>
        <w:spacing w:lineRule="auto" w:line="228"/>
        <w:rPr>
          <w:iCs/>
          <w:sz w:val="28"/>
          <w:szCs w:val="28"/>
        </w:rPr>
      </w:pPr>
      <w:r>
        <w:rPr>
          <w:iCs/>
          <w:sz w:val="28"/>
          <w:szCs w:val="28"/>
        </w:rPr>
        <w:t>День секретаря в России</w:t>
      </w:r>
    </w:p>
    <w:p>
      <w:pPr>
        <w:pStyle w:val="Normal"/>
        <w:numPr>
          <w:ilvl w:val="0"/>
          <w:numId w:val="3"/>
        </w:numPr>
        <w:spacing w:lineRule="auto" w:line="228"/>
        <w:rPr>
          <w:iCs/>
          <w:sz w:val="28"/>
          <w:szCs w:val="28"/>
        </w:rPr>
      </w:pPr>
      <w:r>
        <w:rPr>
          <w:iCs/>
          <w:sz w:val="28"/>
          <w:szCs w:val="28"/>
        </w:rPr>
        <w:t>День кадровика</w:t>
      </w:r>
    </w:p>
    <w:p>
      <w:pPr>
        <w:pStyle w:val="Normal"/>
        <w:numPr>
          <w:ilvl w:val="0"/>
          <w:numId w:val="3"/>
        </w:numPr>
        <w:spacing w:lineRule="auto" w:line="228"/>
        <w:rPr>
          <w:iCs/>
          <w:sz w:val="28"/>
          <w:szCs w:val="28"/>
        </w:rPr>
      </w:pPr>
      <w:r>
        <w:rPr>
          <w:iCs/>
          <w:sz w:val="28"/>
          <w:szCs w:val="28"/>
        </w:rPr>
        <w:t>День архивов</w:t>
      </w:r>
    </w:p>
    <w:p>
      <w:pPr>
        <w:pStyle w:val="Style14"/>
        <w:numPr>
          <w:ilvl w:val="0"/>
          <w:numId w:val="3"/>
        </w:numPr>
        <w:spacing w:lineRule="auto" w:line="228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нь информатики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ждународный день секретаря</w:t>
      </w:r>
    </w:p>
    <w:p>
      <w:pPr>
        <w:pStyle w:val="Style14"/>
        <w:spacing w:lineRule="auto" w:line="228" w:before="0" w:after="0"/>
        <w:ind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лово предоставляется учащимся.</w:t>
      </w:r>
    </w:p>
    <w:p>
      <w:pPr>
        <w:pStyle w:val="Style14"/>
        <w:spacing w:lineRule="auto" w:line="228" w:before="0" w:after="0"/>
        <w:ind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2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ЕНЬ СЕКРЕТАРЯ В РОССИИ </w:t>
      </w:r>
      <w:r>
        <w:rPr>
          <w:sz w:val="28"/>
          <w:szCs w:val="28"/>
        </w:rPr>
        <w:t>(Зуева Маша</w:t>
      </w:r>
      <w:r>
        <w:rPr>
          <w:b/>
          <w:i/>
          <w:sz w:val="28"/>
          <w:szCs w:val="28"/>
          <w:u w:val="single"/>
        </w:rPr>
        <w:t>)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ольшинства российских предпринимателей не существует сомнений относительно необходимости и важности профессии Секретаря. Секретари давно уже перешли из обслуживающего персонала в категорию ответственных административных работников, обеспечивающих слаженно бесперебойное функционирование офиса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те, сколько раз за день вам приходится обращаться к Секретарю, как неоценима их помощь в поиске информации, работе с документами и даже в банальном предложении выпить чай или кофе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В России около 1000000 Секретарей, Офис - менеджеров и Помощников руководителей, и все эти люди трудятся по 8-12 часов в день, чтобы остальным сотрудникам работалось комфортно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транное дело, есть праздники и шахтеров, машиностроителей, медиков, учителей и военных, но нет в России профессионального праздника для Секретарей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профессионального праздника секретарей в России нет. Но инициативная группа cекретарей из Москвы, Санкт-Петербурга, Воронежа, Таганрога, Ростова-на-Дону, Новосибирска, Перми и редакция журнала "Секретарь. RU" решили учредить праздник "День Секретаря", который будет проводиться каждую третью пятницу сентября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8 году День секретаря выпал на 19 сентября, в следующем году он будет отмечаться 18 сентябр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ЕНЬ КАДРОВИКА </w:t>
      </w:r>
      <w:r>
        <w:rPr>
          <w:sz w:val="28"/>
          <w:szCs w:val="28"/>
        </w:rPr>
        <w:t>(Дорофеева Настя)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и кадровых подразделений отмечают свой праздник 12 октября.</w:t>
      </w:r>
      <w:r>
        <w:rPr>
          <w:color w:val="000000"/>
          <w:sz w:val="28"/>
          <w:szCs w:val="28"/>
          <w:shd w:fill="F1F1F1" w:val="clear"/>
        </w:rPr>
        <w:t xml:space="preserve"> </w:t>
      </w:r>
      <w:r>
        <w:rPr>
          <w:bCs/>
          <w:color w:val="000000"/>
          <w:sz w:val="28"/>
          <w:szCs w:val="28"/>
        </w:rPr>
        <w:t>В этот день в 1918 году решением Народного комиссариата юстиции была принята Инструкция «Об организации советской рабоче-крестьянской милиции».</w:t>
      </w:r>
    </w:p>
    <w:p>
      <w:pPr>
        <w:pStyle w:val="Style14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 октября были созданы первые кадровые аппараты органов внутренних дел.</w:t>
      </w:r>
    </w:p>
    <w:p>
      <w:pPr>
        <w:pStyle w:val="Style14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первые традиция отмечать профессиональный праздник «День кадрового работника» появилась именно в кадровых службах органов внутренних дел. Постепенно она прививалась на других предприятиях вместе с переходящими на них сотрудниками кадровых служб органов внутренних дел.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ти, поскольку праздник День кадрового работника в России не утвержден официально, помимо 12 октября его отмечают и 24 мая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ом учреждения этого праздника стал Всероссийский кадровый конгресс. </w:t>
      </w:r>
    </w:p>
    <w:p>
      <w:pPr>
        <w:pStyle w:val="Style14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именно 24 мая? Именно в этот день, но в 1835 году, когда в России еще правил царь, был издан указ, в котором были четко определены отношения между работником и его нанимателем. Согласно этому указу в России впервые официально были определены права сторон, а также их обязанности. Начиная с этого момента, был положен конец распрям и ущемлениям прав наемных работников.</w:t>
      </w:r>
    </w:p>
    <w:p>
      <w:pPr>
        <w:pStyle w:val="Style14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кадровые отделы существуют в каждой даже очень маленькой компании, вот деятельности этих работников, без которых компании никак не обойтись, и посвящается данный профессиональный праздник. </w:t>
      </w:r>
    </w:p>
    <w:p>
      <w:pPr>
        <w:pStyle w:val="Style14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почему именно 24 мая решили назначить Днем кадровика, того человека, который принимает на работу, ведет учет деятельности и количества рабочих, делает записи в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удовой книж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ждого работника и в архивных документах о кадрах на предприятии.</w:t>
        <w:br/>
      </w:r>
    </w:p>
    <w:p>
      <w:pPr>
        <w:pStyle w:val="Normal"/>
        <w:spacing w:lineRule="auto" w:line="22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ЕНЬ АРХИВОВ </w:t>
      </w:r>
      <w:r>
        <w:rPr>
          <w:sz w:val="28"/>
          <w:szCs w:val="28"/>
        </w:rPr>
        <w:t>(Смыкова Аня)</w:t>
      </w:r>
    </w:p>
    <w:p>
      <w:pPr>
        <w:pStyle w:val="Style14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февраля 1720 года (10 марта по новому стилю) Петр I подписал государственный акт - "Генеральный регламент или Устав", которым определил основы организации государственного управления в стране и ввел во всех государственных органах власти архивы и государственную должность актуариуса (архивариуса), которому надлежало "письма прилежно собирать, оным реестры чинить, листы перемечивать...". Помимо этого, "Генеральный регламент или Устав" определял порядок работы с документами и правила их дальнейшего хранения. Отныне документы коллегий, подлежащие долговременному и вечному хранению, должны были передаваться в один общий архив – архив при коллегии иностранных дел. </w:t>
      </w:r>
    </w:p>
    <w:p>
      <w:pPr>
        <w:pStyle w:val="Style14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енеральный регламент или Устав" был первым шагом на пути создания в государстве отдельной архивной службы как особой сферы его жизнедеятельности, потому и решением коллегии Федеральной архивной службы России от 5 марта 2003 года День архивов стали ежегодно отмечать 10 марта.</w:t>
      </w:r>
    </w:p>
    <w:p>
      <w:pPr>
        <w:pStyle w:val="Normal"/>
        <w:spacing w:lineRule="auto" w:line="228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ременное архивное дело - это целенаправленная деятельность органов государственной власти и местного самоуправления, организаций, независимо от форм их собственности, и отдельных граждан по формированию информационных ресурсов Архивного фонда и Национального библиотечно-информационного фонда </w:t>
      </w:r>
    </w:p>
    <w:p>
      <w:pPr>
        <w:pStyle w:val="Normal"/>
        <w:spacing w:lineRule="auto" w:line="228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рхивы являются сокровищницей документальной памяти нашего народа. В них собрано богатейшее наследие многих поколений, позволяющее сегодня оценить прошлое, анализировать настоящее и взглянуть в будущее. </w:t>
      </w:r>
    </w:p>
    <w:p>
      <w:pPr>
        <w:pStyle w:val="Normal"/>
        <w:spacing w:lineRule="auto" w:line="228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, что было сделано и все, что еще предстоит сделать в развитии архивного дела, невозможно представить без личного участия работников, архивной службы </w:t>
      </w:r>
    </w:p>
    <w:p>
      <w:pPr>
        <w:pStyle w:val="Normal"/>
        <w:spacing w:lineRule="auto" w:line="228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ые старые документы относятся к 1917 году. До этого архивная практика была на очень низком уровне.</w:t>
      </w:r>
    </w:p>
    <w:p>
      <w:pPr>
        <w:pStyle w:val="Normal"/>
        <w:spacing w:lineRule="auto" w:line="228"/>
        <w:ind w:left="2835" w:hanging="0"/>
        <w:jc w:val="both"/>
        <w:rPr>
          <w:iCs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х труд не каждому понять</w:t>
      </w:r>
      <w:r>
        <w:rPr>
          <w:iCs/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228"/>
        <w:ind w:left="2835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 все же молвим справедливо: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"Пора вам должное воздать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"Скупые рыцари" архива!".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ходит день, уходит год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ходит век трудов, отваги </w:t>
      </w:r>
    </w:p>
    <w:p>
      <w:pPr>
        <w:pStyle w:val="Normal"/>
        <w:spacing w:lineRule="auto" w:line="228"/>
        <w:ind w:left="2835" w:hanging="0"/>
        <w:jc w:val="both"/>
        <w:rPr/>
      </w:pPr>
      <w:r>
        <w:rPr>
          <w:iCs/>
          <w:color w:val="000000"/>
          <w:sz w:val="28"/>
          <w:szCs w:val="28"/>
        </w:rPr>
        <w:t xml:space="preserve">Под скаредный, как кладезь, свод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де собираются бумаги.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к будто дерева слои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руг друга обнимают даты: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десь сталь, и шлак, и соловьи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десь летописцы и солдаты.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десь совесть прожитых времен, </w:t>
      </w:r>
    </w:p>
    <w:p>
      <w:pPr>
        <w:pStyle w:val="Normal"/>
        <w:spacing w:lineRule="auto" w:line="228"/>
        <w:ind w:left="2835" w:hanging="0"/>
        <w:jc w:val="both"/>
        <w:rPr/>
      </w:pPr>
      <w:r>
        <w:rPr>
          <w:iCs/>
          <w:color w:val="000000"/>
          <w:sz w:val="28"/>
          <w:szCs w:val="28"/>
        </w:rPr>
        <w:t xml:space="preserve">Корысть, щедрость, и мученье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бранье полное имен.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амой Истории владенье!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сему разумный равный счет...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о время проступает зримо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т документ тебе несет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лепую ярость Питирима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ли подпольную печать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екрет Октябрьского порыва...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ра вам должное воздать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"Скупые рыцари" архива.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ез вас порой пусты слова,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 человек, в какой-то мере - </w:t>
      </w:r>
    </w:p>
    <w:p>
      <w:pPr>
        <w:pStyle w:val="Normal"/>
        <w:spacing w:lineRule="auto" w:line="228"/>
        <w:ind w:left="283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ван, не помнящий родства, </w:t>
      </w:r>
    </w:p>
    <w:p>
      <w:pPr>
        <w:pStyle w:val="Normal"/>
        <w:spacing w:lineRule="auto" w:line="228"/>
        <w:ind w:left="2835" w:hanging="0"/>
        <w:jc w:val="both"/>
        <w:rPr/>
      </w:pPr>
      <w:r>
        <w:rPr>
          <w:iCs/>
          <w:color w:val="000000"/>
          <w:sz w:val="28"/>
          <w:szCs w:val="28"/>
        </w:rPr>
        <w:t xml:space="preserve">Который ни во что не вери т. </w:t>
      </w:r>
    </w:p>
    <w:p>
      <w:pPr>
        <w:pStyle w:val="Normal"/>
        <w:spacing w:lineRule="auto" w:line="228"/>
        <w:ind w:left="720" w:hanging="0"/>
        <w:jc w:val="right"/>
        <w:rPr/>
      </w:pPr>
      <w:r>
        <w:rPr>
          <w:iCs/>
          <w:color w:val="000000"/>
          <w:sz w:val="28"/>
          <w:szCs w:val="28"/>
        </w:rPr>
        <w:t>Юрий Адрианов (читают: Любчик Анжела и Титеева Вика)</w:t>
      </w:r>
    </w:p>
    <w:p>
      <w:pPr>
        <w:pStyle w:val="Normal"/>
        <w:spacing w:lineRule="auto" w:line="228"/>
        <w:ind w:left="720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b/>
          <w:i/>
          <w:sz w:val="28"/>
          <w:szCs w:val="28"/>
          <w:u w:val="single"/>
        </w:rPr>
        <w:t xml:space="preserve">ДЕНЬ ИНФОРМАТИКИ </w:t>
      </w:r>
      <w:r>
        <w:rPr>
          <w:sz w:val="28"/>
          <w:szCs w:val="28"/>
        </w:rPr>
        <w:t>(Жилина Юля)</w:t>
      </w:r>
    </w:p>
    <w:p>
      <w:pPr>
        <w:pStyle w:val="Style14"/>
        <w:spacing w:lineRule="auto" w:line="228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декабря считается днем рождения российской информатики, а именно в 1948 г Заинтересовавшись появившимися публикациями о цифровых вычислительных машинах, член-корреспондент Академия Наук СССР по Отделению технических наук Иссак Семенович Брук становится активным участником научного семинара, обсуждавшего вопросы автоматизации вычислительной техники.</w:t>
      </w:r>
    </w:p>
    <w:p>
      <w:pPr>
        <w:pStyle w:val="Style14"/>
        <w:spacing w:lineRule="auto" w:line="228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вгусте 1948 г. совместно со своим сотрудником молодым инженером Б.И. Рамеевым (в дальнейшем известным конструктором вычислительной техники, создателем серии "Урал") он представил проект автоматической вычислительной машины. В октябре того же года ими были представлены детально проработанные предложения по организации в (Академии наук) лаборатории для разработки и строительства цифровой вычислительной машины.</w:t>
      </w:r>
    </w:p>
    <w:p>
      <w:pPr>
        <w:pStyle w:val="Heading1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декабря 1948 г. Государственный комитет Совета министров СССР по внедрению передовой техники в народное хозяйство зарегистрировал за номером 10475 изобретение И.С.Бруком и Б.И.Рамеевым цифровой электронной вычислительной машины. Это первый официально зарегистрированный документ, касающийся развития вычислительной техники в нашей стране. Этот день с полным правом назван днем рождения российской информатики.</w:t>
      </w:r>
    </w:p>
    <w:p>
      <w:pPr>
        <w:pStyle w:val="Normal"/>
        <w:spacing w:lineRule="auto" w:line="228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29АПРЕЛЯ — МЕЖДУНАРОДНЫЙ ДЕНЬ СЕКРЕТАРЯ </w:t>
      </w:r>
      <w:r>
        <w:rPr>
          <w:sz w:val="28"/>
          <w:szCs w:val="28"/>
        </w:rPr>
        <w:t>(Слободина Света)</w:t>
      </w:r>
    </w:p>
    <w:p>
      <w:pPr>
        <w:pStyle w:val="Heading1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ый день секретаря начали отмечать с 1952 года в США. Этот день проходит в рамках, также ставшей традиционной в США, недели профессиональных административных работников </w:t>
      </w:r>
    </w:p>
    <w:p>
      <w:pPr>
        <w:pStyle w:val="Style14"/>
        <w:spacing w:lineRule="auto" w:line="228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йчас этот праздник отмечают не только секретари, но и все те, от кого зависит работа офиса. Это и помощники директора, и офис-менеджеры, и ассистенты. </w:t>
      </w:r>
    </w:p>
    <w:p>
      <w:pPr>
        <w:pStyle w:val="Style14"/>
        <w:spacing w:lineRule="auto" w:line="228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ование Дня секретаря выпадает на среду последней недели апреля. Эта профессия входит в пятерку самых востребованных.</w:t>
      </w:r>
    </w:p>
    <w:p>
      <w:pPr>
        <w:pStyle w:val="Style14"/>
        <w:spacing w:lineRule="auto" w:line="228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тати сказать, Неделя профессиональных административных работников является зарегистрированной торговой маркой, принадлежащей Интернациональной ассоциации административных работников.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екоторых городах  проходят профессиональный конкурс секретарей-референтов, так как сегодня руководители бизнеса испытывают острую нехватку в профессиональных секретарях-референта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color w:val="000000"/>
          <w:sz w:val="28"/>
          <w:szCs w:val="28"/>
        </w:rPr>
        <w:t xml:space="preserve">В любой организации клиент в первую очередь встречает секретаря. Его без сомнения можно назвать «двигателем бизнес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color w:val="000000"/>
          <w:sz w:val="28"/>
          <w:szCs w:val="28"/>
        </w:rPr>
        <w:t>Требования к секретарям в корне поменялись. Если 10 лет назад на первом месте были внешние данные, то сейчас это опыт и профессиональные навыки: знание делового этикета, умение организовать встречу на высшем уровн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Конкурс проводится среди учащихся, студентов старших курсов учебных заведений и сотрудников предприятий городов, работающих по специальностям «секретарь«, «секретарь-референт» не менее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лицее ежегодно проводится конкурс профессионального мастерства по профессии «секретарь» в течение 10 лет.</w:t>
      </w:r>
    </w:p>
    <w:sectPr>
      <w:footerReference w:type="default" r:id="rId3"/>
      <w:type w:val="nextPage"/>
      <w:pgSz w:w="11906" w:h="16838"/>
      <w:pgMar w:left="709" w:right="566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Охлопкова Елена Владимировна, преподаватель спецдисциплин БОУ ВО СПО «ВКТиД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612A"/>
      <w:kern w:val="2"/>
      <w:sz w:val="38"/>
      <w:szCs w:val="3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24" w:before="0" w:after="1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IGyo4aSio6KONSmmdK5ncmz-d*wa0IBZIDdAIIv84Rvi8br7fuw0-ng-UGHG8UYfhoZY2CA5hgxIgLLCnC0zHDfGsH4VsdHJWJl420PC8y9Hcyo6L6TPXLN*FfPX8bB5*O9T18uye46lmpnbJPFEGheyPR69MshfonwGzEVLpier5G7tB38ClUrJYOI-nM9BK9JEP5h29yU79lsjh0*27pzRer8agVugTMUwtMq-LIxlAycTvGyYcZfdd9xDkrmZVGJ4xrEhokUqJm6*H0ezDB65xIcBccxK2FSCm5AbXl2C4BGzDh7wHNj8uhbqLnsHUS1As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57:00Z</dcterms:created>
  <dc:creator>Admin</dc:creator>
  <dc:description/>
  <cp:keywords/>
  <dc:language>en-US</dc:language>
  <cp:lastModifiedBy>Admin</cp:lastModifiedBy>
  <dcterms:modified xsi:type="dcterms:W3CDTF">2012-03-06T06:09:00Z</dcterms:modified>
  <cp:revision>1</cp:revision>
  <dc:subject/>
  <dc:title>КЛАССНЫЙ ЧАС</dc:title>
</cp:coreProperties>
</file>