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8"/>
          <w:szCs w:val="48"/>
          <w:lang w:eastAsia="ru-RU"/>
        </w:rPr>
        <w:t xml:space="preserve">Организация и ведение алфавитного и систематического каталогов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 xml:space="preserve">Алфавитный каталог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лфавитный каталог (АК) — основа справочно-библио-графического аппарата школьной библиотеки. Он одновременно выполняет функции читательского и служебного каталогов. Библиографические описания в данном каталоге располагаются в порядке строгого алфавита авторов и заглавий документов. В силу этого АК. дает точную информацию о наличии в библиотеке конкретного документа и отвечает на вопрос, какие документы того или иного индивидуального или коллективного автора наличествуют в фонде. АК собирает воедино все произведения того или иного автора вне зависимости от их содержания. Кроме того, он может оказать содействие в поиске документа, когда автор и заглавие неизвестны, но известен ответственный редактор или переводчик. Создание добавочных описаний позволяет выявить по данному каталогу и все имеющиеся в библиотеке документы, подготовленные тем или иным учреждением или организацией— например, издания, вышедшие в свет в Российской академии образования. Дополнительно алфавитный каталог может дать сведения о документах, посвященных тем или иным персоналиям («о нем», «о ней»), географическим пунктам (городам, поселкам) и т. п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К наиболее полно отражает фонд библиотеки за счет добавочных описаний и включения в него сведений о повторных изданиях и перепечатках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аряду с читателями данный каталог используют и сами библиотекари для внутренней работы. Служебные библиотечные пометки на оборотах описаний связывают всю систему каталогов библиотеки в единое целое, так как дают сведения о наличии добавочных и аналитических описаний, а также об их месте в алфавитном каталоге (а иногда и в различных картотеках), инвентарные номера указывают на имеющееся в библиотеке количество экземпляров данного документа, указан на обороте карточки и «адрес» документа, то есть в каком разделе фонда он хранится (в фонде абонемента, читального зала, в фонде учебной литературы и т. п.)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ажную роль играет АК и при докомплектовании фонда. Справка о количестве и репертуаре изданий того или иного автора дает библиотекарю дополнительную информацию для принятия решения о приобретении документа в фонд библиотеки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Сведения о количестве имеющихся экземпляров, их распределении по отделам фонда нужны библиотекарю и для исключения из фонда ветхих и устаревших по содержанию документов. АК используется и в справочно-биб-лиографической работе для выполнения справок уточняющего библиографическое описание документа и адресного характера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равила библиографического описания документов, изложенные в начале данного раздела, рассчитаны на то, чтобы обеспечить каталогу возможность в полной мере выполнять свои справочно-информационные функции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Организация и ведение алфавитного каталога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К включает несколько видов библиографических записей и вспомогательные карточки, обеспечивающие систему ссылок и отсылок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I вид — основные описания документов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• </w:t>
      </w:r>
      <w:r>
        <w:rPr>
          <w:rFonts w:eastAsia="Times New Roman"/>
          <w:color w:val="000000"/>
          <w:sz w:val="27"/>
          <w:szCs w:val="27"/>
          <w:lang w:eastAsia="ru-RU"/>
        </w:rPr>
        <w:t>документы, описанные «под автором»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sz w:val="27"/>
          <w:szCs w:val="27"/>
          <w:lang w:eastAsia="ru-RU"/>
        </w:rPr>
        <w:t>документы одного, двух, трех авторов (составителей)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sz w:val="27"/>
          <w:szCs w:val="27"/>
          <w:lang w:eastAsia="ru-RU"/>
        </w:rPr>
        <w:t>документы, описанные под именем коллективного автора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• </w:t>
      </w:r>
      <w:r>
        <w:rPr>
          <w:rFonts w:eastAsia="Times New Roman"/>
          <w:color w:val="000000"/>
          <w:sz w:val="27"/>
          <w:szCs w:val="27"/>
          <w:lang w:eastAsia="ru-RU"/>
        </w:rPr>
        <w:t>документы, описанные «под заглавием»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sz w:val="27"/>
          <w:szCs w:val="27"/>
          <w:lang w:eastAsia="ru-RU"/>
        </w:rPr>
        <w:t>документы четырех, пяти и более авторов (составителей)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sz w:val="27"/>
          <w:szCs w:val="27"/>
          <w:lang w:eastAsia="ru-RU"/>
        </w:rPr>
        <w:t>документы, не имеющие автора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sz w:val="27"/>
          <w:szCs w:val="27"/>
          <w:lang w:eastAsia="ru-RU"/>
        </w:rPr>
        <w:t>документы, имеющие составителей, но описанные под заглавием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sz w:val="27"/>
          <w:szCs w:val="27"/>
          <w:lang w:eastAsia="ru-RU"/>
        </w:rPr>
        <w:t>конституции, законы, кодексы, сборники законов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II вид — вспомогательные описания документов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• </w:t>
      </w:r>
      <w:r>
        <w:rPr>
          <w:rFonts w:eastAsia="Times New Roman"/>
          <w:color w:val="000000"/>
          <w:sz w:val="27"/>
          <w:szCs w:val="27"/>
          <w:lang w:eastAsia="ru-RU"/>
        </w:rPr>
        <w:t>добавочные описания на авторов, редакторов, персоналии, иллюстраторов, на коллективного автора и др.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• </w:t>
      </w:r>
      <w:r>
        <w:rPr>
          <w:rFonts w:eastAsia="Times New Roman"/>
          <w:color w:val="000000"/>
          <w:sz w:val="27"/>
          <w:szCs w:val="27"/>
          <w:lang w:eastAsia="ru-RU"/>
        </w:rPr>
        <w:t>добавочные описания на заглавие (при описании документа, имеющего авторов-составителей; при описании официальных изданий — на характерное название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• </w:t>
      </w:r>
      <w:r>
        <w:rPr>
          <w:rFonts w:eastAsia="Times New Roman"/>
          <w:color w:val="000000"/>
          <w:sz w:val="27"/>
          <w:szCs w:val="27"/>
          <w:lang w:eastAsia="ru-RU"/>
        </w:rPr>
        <w:t>аналитические описания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III вид — вспомогательные карточки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• </w:t>
      </w:r>
      <w:r>
        <w:rPr>
          <w:rFonts w:eastAsia="Times New Roman"/>
          <w:color w:val="000000"/>
          <w:sz w:val="27"/>
          <w:szCs w:val="27"/>
          <w:lang w:eastAsia="ru-RU"/>
        </w:rPr>
        <w:t>справочные на типовое заглавие при описании официальных изданий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• </w:t>
      </w:r>
      <w:r>
        <w:rPr>
          <w:rFonts w:eastAsia="Times New Roman"/>
          <w:color w:val="000000"/>
          <w:sz w:val="27"/>
          <w:szCs w:val="27"/>
          <w:lang w:eastAsia="ru-RU"/>
        </w:rPr>
        <w:t>ссылочные — от неупотребляемого заголовка описания к принятому в каталоге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Для обеспечения простоты использования АК все виды библиографических записей и вспомогательных карточек должны быть расположены по определенным правилам, а именно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. Основные и добавочные описания, а также вспомогательные карточки составляют один общий алфавитный ряд, в котором за основу для расстановки принимается буквенный состав начальных слов описания без учета авторского знака, стоящего на обороте титульного листа документа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2. Чтобы карточки одного и того же автора не оказались разъединенными в каталоге, следует при составлении библиографической записи стремиться к разысканию второго инициала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3. Двойные и составные фамилии авторов рассматриваются как два (или более) слова, и карточки на фамилии таких авторов представляются после описаний, сделанных под фамилией, совпадающей с первой частью двойной или составной фамилии. Например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ндерсен В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Андерсен В. К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ндерсен Г. X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ндерсен С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ндерсен Нексе М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ндреев С. Т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ндреев-Каботов В. Л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ндреев-Смоленский Л. Д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ндреева И. А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4. При расстановке описаний на документы китайских, корейских, вьетнамских, бирманских и других авторов, фамилии которых состоят из нескольких частей, каждая часть фамилии рассматривается как самостоятельное слово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ак М. Н. Пак Ди Вон Пак Чан Ли Пакудов Б. А. Пан Фо Паничев Ю. М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5. При расстановке описаний документов одного автора порядок строгого алфавита нарушается. Библиографические записи размещаются в каталоге в следующем порядке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) полные собрания сочинений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б) собрания сочинений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) сочинения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г) избранные произведения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д) остальные произведения в порядке алфавита заглавий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ри этом жанровые сборники, имеющие название типа «Избранная лирика», «Избранная проза» и т. п., вольются в последнюю группу карточек — в общий алфавит отдельных произведений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6. Произведения художественной литературы, имеющие в заглавии имена собственные, при расстановке произведений одного автора размещаются в следующем порядке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ондон Д. Полное собрание сочинений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ондон Д. Собрание сочинений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ондон Д. Избранные произведения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ондон Д. Белый клык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ондон Д. Зов предков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ондон Д. Избранные рассказы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ондон Д. Маленькая хозяйка большого дома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ондон Д. Мартин Идеи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ондон Д. Сердца трех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Таким образом, при расстановке учитывается авторское 'расположение имен и фамилий в заглавии произведения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7. Основные описания двух и трех авторов расставляются в каталоге под фамилией первого автора по правилам расстановки книг одного автора. При расстановке добавочных описаний на соавторов сохраняются эти же правила применительно к фамилии второго, третьего автора (соавтора)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8. При расстановке карточек с именным добавочным описанием на фамилии редакторов, составителей, других лиц, ответственных за издание документа, действуют те же правила, что и при расстановке документов одного автора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9. Добавочные описания типа «о нем», «о ней» расставляются после всех описаний (как основных, так и добавочных), составленных под тем же заголовком, по алфавиту авторов и заглавий основных описаний. Например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ермонтов М. Ю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Стихотворения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ермонтов М. Ю., о нем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ндреев-Кривич С. А. Тарханская пора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ермонтов М. Ю., о нем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ндронников И. Л. Лермонтов. Исследования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Лермонтов М. Ю., о нем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Мануйлов В. А. Лермонтов в Петербурге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0. Описания, составленные «под коллективным автором», расставляют по алфавиту первых, а при их совпадении — последующих слов заголовка. Исключения составляют описания официальных изданий. В их расстановке приняты некоторые элементы систематизации материала, что дает читателю возможность быстрее отыскать необходимый документ. Основное и добавочные описания на официальные издания органов законодательной власти расставляются в общем алфавитном ряду их названий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1. В основе расстановки карточек с описаниями «под заглавием» лежит тот же признак строгого алфавита. Вследствие этого расстановка производится в строгом алфавите первых слов, а при их совпадении — последующих. Предлоги и союзы, как в начале, так и в середине заглавия, рассматриваются как отдельные самостоятельные слова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2. При расстановке принимаются во внимание знаки препинания, которые завершают фразу, а следовательно, описания с более короткими названиями расставляются перед описаниями с более пространными заглавиями, начинающимися с тех же слов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а благо родины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На страже мира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австречу весеннему севу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или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евские зори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евский проспект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евский проспект. Архитектурные ансамбли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3. Если заглавие начинается с имени собственного, например «Ф. М. Достоевский в воспоминаниях современников», расстановка производится по фамилии; инициалы, имена и отчества во внимание не принимаются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4. Если заглавие начинается с ученого или почетного звания, обозначения профессии, чина, титула, а следом за ним приводятся имена собственные, то расстановку производят по первому и последнему словам заглавия, а при их совпадении — по алфавиту фамилий лиц, которым посвящено издание. Например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кадемия архитектуры. И. В. Желтовский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кадемик С. И. Вавилов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кадемик Сергей Васильевич Лебедев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кадемику Борису Дмитриевичу Грекову ко дню 70-летия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5. Заглавия многих книг начинаются с имени числительного. В библиографическом описании числительные могут быть записаны как цифрами, так и словами. При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расстановке в АК принимается во внимание только словесное выражение числительного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6. Если однотипные заглавия различаются только цифрами, расстановка производится в возрастающей последовательности данных цифр. Например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Библиотековедение и библиография за рубежом. Вып. 25 Библиотековедение и библиография за рубежом. Вып. 26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7. При наличии в заглавии сложных слов, соединенных дефисом, они рассматриваются при расстановке как два самостоятельных слова, если первое из них является законченным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8. Если сложные слова в заглавии состоят из первой незаконченной части, которая не может употребляться самостоятельно, то при расстановке сложные слова с дефисом посередине рассматриваются как одно слово. Так же рассматриваются слова с дефисом, если грамматические нормы допускают их слитное написание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9. Переиздания и перепечатки одного и того же произведения расставляются в обратно-хронологическом порядке годов издания или, если указаны порядковые номера изданий, в нисходящей последовательности этих номеров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20. При расстановке документов с полностью совпадающими заглавиями учитываются данные области сведений, относящихся к заглавию, то есть поясняющих его. Документы в этом случае расставляются в алфавите слов, поясняющих заглавие, а при их отсутствии — по году издания и повторности издания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21. В тех случаях, когда совпадают заголовки описаний документов индивидуального автора, коллективного автора, начальное слово заглавия документа, порядок их расстановки следующий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) описание на книгу индивидуального автора Московский С. К. Организация клубов при школах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б) описание под коллективным автором Московский центр развития образования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) описание под заголовком Московский планетарий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Для удобства читателей, учитывая их различия в возрасте, уровне информационной культуры, в том числе и пользовательских навыков, каталог должен быть хорошо оформлен, и его оформление должно способствовать продвижению книги к читателю. От оформления каталога в значительной мере зависит эффективность его использования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Разделители и надписи на каталожных ящиках, с помощью которых оформляется каталог, вместе с правильной расстановкой библиографических описаний обеспечивают доступность каталога. Если в библиотеке отдельно ведется каталог для учащихся начальной школы, то его оформлению следует уделить особое внимание — его делают красочным, ярким, снабжают пояснительными картинками и графическими значками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 алфавитном каталоге применяется несколько видов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разделителей: О буквенные; О слоговые; О словарные; О именные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ри использовании разделителей удобно придерживаться определенных правил, учитывающих различия в сведениях, которые дают разделители разных видов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Для буквенных разделителей удобно делать небольшой выступ посередине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2667000" cy="99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Для слоговых разделителей удобно использовать карточки с выступами слева или справа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2342515" cy="914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Для словарных разделителей удобнее всего использовать карточки с широким выступом посередине. Словарным разделителем можно выделять не только слова, но и распространенные фамилии, а также заглавия отдельных произведений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2419985" cy="914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Целесообразно придерживаться единой тактики выбора разделителей для всего алфавитного каталога. В этом случае все слоги на выступах будут расположены с одной стороны, буквы и словарные разделы — посередине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 школьной библиотеке на именных разделителях могут быть помещены портреты и краткие биографические справки. Возможно размещение на именных разделителях отдельных цитат, характеризующих деятельность выдающихся людей, отдельных организаций и учреждений. Осуществление подобного подхода к оформлению алфавитного каталога придаст ему не только справочный, но и рекомендательный характер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Целесообразно разработать и поместить рядом с каталогом пояснения с алгоритмом поиска по данному каталогу. Учитывая, что юные читатели зачастую не запоминают фамилии авторов необходимых им документов (в том числе — художественных произведений), алфавитный каталог можно дополнить таким вспомогательным пособием, как каталог заглавий произведений художественной литературы. Подобный каталог составляют из вспомогательных карточек, в которых указывается название произведения и дается краткая справка о его авторе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  <w:t>Систематический каталог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 системе каталогов и картотек, раскрывающих фонд школьной библиотеки, систематическому каталогу (СК) отводится важное место, так как он раскрывает фонд по содержанию и отвечает на вопрос «какие книги по определенной теме есть в библиотеке?». СК служит целям самообразования учащихся, пробуждения у них интереса к библиографической эвристике, так как не только помогает найти необходимый документ, но и может «подсказать» новые темы, проблемы, аспекты, смежные отрасли знания. В определенной мере каталог служит и средством расширения круга чтения учащихся, так как, просматривая интересующий его раздел, читатель имеет возможность выбрать заинтересовавшие его книги, о существовании которых он не знал до начала работы с каталогом (особенно если карточки каталога снабжены аннотациями)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Каталог, построенный по таблицам ББК, отражает современное состояние науки. Качество систематического каталога зависит от выполнения ряда требований к его организации и касается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О отбора рубрик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О построения каталога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О оформления каталога;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О наполнения рубрик;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О группировки материала внутри рубрик и разделов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Формирование делений каталога непосредственно связано с процессом систематизации документов. Библиографические описания на документы группируются в каталоге в соответствии с принятыми в ББК решениями и решениями данной библиотеки, отраженными в Картотеке методических решений. Таким образом, в каталоге в строгой последовательности образуются отделы, подотделы, разделы и подразделы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Основой для построения каталога служат все основные отделы таблиц ББК. Степень дробности деления отдела определяет форму разделителя в каталоге. Первоначально выбранная форма разделителей для отделов различной дробности должна быть выдержана во всем каталоге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2627630" cy="11423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Оформлять каталог лучше разделителями одного цвета, используя другие цвета только в том случае, если степень дробности деления нельзя указать формой разделителя. На разделителях делают различные надписи, облегчающие читателям поиск нужных документов, например на выступе карточки разделителя пишут рубрику, индекс и название деления. На левой стороне разделителя, занимающей около двух третей его ширины, пишут основные деления в следующем порядке: на разделителе I степени — только деления II степени, ей подчиненные, на разделителе II степени — деления III степени и т. д. В перечне на разделителе указывают не все разделы таблицы, а только те, которые будут содержаться в данном каталоге. Ссылки располагают в правой части разделителя — сначала ссылки общие (в порядке следования разделов), затем частные — в том же порядке. Сокращения слов (кроме «См.» и «См. также») на разделителях не допускаются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ри наполнении каталога решаются две задачи: обеспечить полноту и многогранность отражения фонда. Учитывая рекомендательный характер систематического каталога, в него включают все названия документов, имеющихся в библиотеке, но, в отличие от алфавитного каталога, не все издания одного и того же документа, а только последнее. Поскольку в каталог включается и учебная литература, то в нем можно отразить, например, только 5-е издание какого-либо учебника, указав, что и предыдущие четыре издания в библиотеке имеются. Подобная запись делается в библиографическом описании документа (от 2-й вертикали, отступив строку от основного описания). Если лучшим считается не последнее издание, а какое-либо из предыдущих, то и оно включается в систематический каталог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Как отмечалось выше, многоаспектность отражения фондов библиотеки достигается включением в каталог не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только основных, но и дополнительных описаний, аналитической росписи сборников, собраний сочинений и т. д. Расстановку карточек в систематическом каталоге осуществляют, в первую очередь, по каталожному индексу, соответствующему рубрике каталога. Может быть принято два различных решения относительно расположения библиографических описаний документов внутри разделов: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1. Официальные и нормативные издания, затем все остальные карточки в порядке алфавита авторов и заглавий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2. Обратно-хронологический порядок, при котором библиографические описания на документы последних лет расставляются первыми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торой способ расстановки более предпочтителен для школьной библиотеки, так как к систематическому каталогу обращаются в том случае, когда ведут поиск по определенной теме, а в этом случае рационально предложить читателю в первую очередь наиболее новые издания. Кроме того, второй способ расстановки экономит время библиотекаря на пополнение каталога и облегчает отбор устаревшей литературы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 ряде разделов каталога целесообразно выделить описания документов биографического характера, а также библиографические пособия. Если описаний документов об одной персоналии окажется значительное количество, то вводится безындексная рубрика, на которой пишутся данные о персоналии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Для удобства пользования каталогом одна группа карточек от другой отделяется разделителем с цветной полосой или эмблемой. Надпись на подобной карточке информирует читателей о содержании и порядке расстановки в каждой последующей группе. Например, на такой карточке может быть размещен следующий текст: «Карточки на книги биографического характера расставлены в порядке алфавита биографируемых лиц»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Четкая структура каталога, его правильное оформление, продуманная и снабженная справками для читателей группировка и расстановка библиографических описаний за разделителями помогают читателям легко ориентироваться в каталоге. Однако даже читатели с высоким уровнем информационной культуры могут испытывать затруднения при тематическом поиске по узкому вопросу, особенно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если конкретный вопрос является объектом изучения нескольких областей знания. В подобном случае используют алфавитно-предметный указатыъ (АПУ) к каталогу, представляющий собой перечень предметов и понятий, расположенных в порядке алфавита. Обычно АПУ имеет форму картотеки, в которой каждое отдельное наименование записано на левой стороне карточки, а справа указаны индексы тех делений каталога, в которых собраны документы о данном предмете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2553970" cy="11423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Обратившись к АПУ, читатели быстро получают справку о рубрике, содержащей необходимые им документы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Чтобы показать читателю все аспекты одного вопроса, на карточках приводятся индексы всех делений каталога, в которых он может быть отражен. Такие карточки называют «сводными» или «гнездами»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Валеология 51.204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sz w:val="27"/>
          <w:szCs w:val="27"/>
          <w:lang w:eastAsia="ru-RU"/>
        </w:rPr>
        <w:t>биология человека 28.4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sz w:val="27"/>
          <w:szCs w:val="27"/>
          <w:lang w:eastAsia="ru-RU"/>
        </w:rPr>
        <w:t>гигиена 51.2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диетология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и т. д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ПУ включает также и карточки, на которых даются справки: где, в каких делениях каталога есть однотипные по содержанию документы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ародное образование 74 — преподавание отдельных учебных дисциплин смотри в соответствующих отраслевых разделах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ри создании АПУ за основу берется АПУ к Таблицам ББК, однако сформировать хороший АПУ, пользуясь только Таблицами, невозможно. К понятиям, составившим основу АПУ, библиотекарь постоянно добавляет новые, появившиеся в процессе систематизации документов на стадии их анализа. Вводить и исключать понятия из АПУ следует с большой осторожностью. Каждый индекс в АПУ должен отсылать к реально существующему делению каталога. В АПУ необходимо отражать все изменения, происходящие в систематическом каталоге. Если в каталоге появились новые рубрики или описания документов переместились из одного раздела в другой, в АПУ необходимо исправлять формулировки, индексы и методические указания. Поступающие в фонд документы необходимо проверить по АПУ, и если в нем отсутствует предмет (понятие), отражений в новом документе, в АПУ добавляют соответствующую карточку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Чтобы систематический каталог выполнял свое предназначение, он нуждается в редактировании. Редактирование каталога — это процесс проверки расстановки карточек за разделителями, замена износившихся карточек, разделителей, введение новых рубрик, изменение формулировок, частичная реклассификация фонда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Работу по редактированию каталога планируют на 2-3 года с таким расчетом, чтобы за это время был отредактирован весь каталог и АПУ. В целях пропаганды каталога рядом с ним размещают плакат с алгоритмом поиска и памятку для читателей, содержащую все необходимые сведения о данном каталоге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center"/>
        <w:rPr>
          <w:rFonts w:eastAsia="Times New Roman"/>
          <w:color w:val="000000"/>
          <w:lang w:eastAsia="ru-RU"/>
        </w:rPr>
      </w:pPr>
      <w:bookmarkStart w:id="0" w:name="6"/>
      <w:bookmarkEnd w:id="0"/>
      <w:r>
        <w:rPr>
          <w:rFonts w:eastAsia="Times New Roman"/>
          <w:b/>
          <w:bCs/>
          <w:color w:val="996633"/>
          <w:sz w:val="27"/>
          <w:szCs w:val="27"/>
          <w:lang w:eastAsia="ru-RU"/>
        </w:rPr>
        <w:t xml:space="preserve">Каталоги библиотеки </w:t>
      </w:r>
    </w:p>
    <w:p>
      <w:pPr>
        <w:pStyle w:val="Normal"/>
        <w:spacing w:lineRule="auto" w:line="240" w:before="280" w:after="280"/>
        <w:ind w:left="720" w:hanging="0"/>
        <w:rPr/>
      </w:pPr>
      <w:bookmarkStart w:id="1" w:name="6"/>
      <w:bookmarkEnd w:id="1"/>
      <w:r>
        <w:rPr>
          <w:rFonts w:eastAsia="Times New Roman"/>
          <w:color w:val="000000"/>
          <w:lang w:eastAsia="ru-RU"/>
        </w:rPr>
        <w:drawing>
          <wp:inline distT="0" distB="0" distL="0" distR="0">
            <wp:extent cx="285115" cy="76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996633"/>
          <w:sz w:val="36"/>
          <w:szCs w:val="36"/>
          <w:lang w:eastAsia="ru-RU"/>
        </w:rPr>
        <w:t>Б</w:t>
      </w:r>
      <w:r>
        <w:rPr>
          <w:rFonts w:eastAsia="Times New Roman"/>
          <w:color w:val="000000"/>
          <w:lang w:eastAsia="ru-RU"/>
        </w:rPr>
        <w:t xml:space="preserve">иблиотечные каталоги - своеобразный путеводитель по фондам библиотеки. Каждый каталог имеет строго целевое назначение, что позволяет производить поиск литературы многоаспектно, в соответствии с запросами читателей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В составе справочно-библиографического аппарата библиотеки имеются: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генеральный алфавитный каталог;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систематический каталог;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алфавитный каталог периодических изданий;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алфавитный каталог литературы на иностранных языках.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алфавитные и систематические каталоги учебных абонементов и читальных залов; 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электронный каталог библиотеки на книги с 1993 года издания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eastAsia="Times New Roman"/>
          <w:b/>
          <w:b/>
          <w:bCs/>
          <w:color w:val="000000"/>
          <w:lang w:eastAsia="ru-RU"/>
        </w:rPr>
      </w:pPr>
      <w:bookmarkStart w:id="2" w:name="7"/>
      <w:bookmarkEnd w:id="2"/>
      <w:r>
        <w:rPr>
          <w:rFonts w:eastAsia="Times New Roman"/>
          <w:b/>
          <w:bCs/>
          <w:color w:val="000000"/>
          <w:lang w:eastAsia="ru-RU"/>
        </w:rPr>
        <w:t xml:space="preserve">ГЕНЕРАЛЬНЫЙ АЛФАВИТНЫЙ КАТАЛОГ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bookmarkStart w:id="3" w:name="7"/>
      <w:bookmarkEnd w:id="3"/>
      <w:r>
        <w:rPr>
          <w:rFonts w:eastAsia="Times New Roman"/>
          <w:color w:val="000000"/>
          <w:lang w:eastAsia="ru-RU"/>
        </w:rPr>
        <w:t xml:space="preserve">Генеральный алфавитный каталог библиотеки - карточный каталог. Каталожная карточка - это «паспорт» книги. На каждой из них дается подробная характеристика книги - фамилия автора, название, подзаголовочные и надзаголовочные данные, место и год издания, издательство, количество страниц, наличие иллюстраций и т.д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Алфавитный каталог позволяет установить: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есть ли определенная книга в библиотеке; 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какие произведения искомого автора и в каком количестве представлены в данной библиотеке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Генеральный алфавитный каталог включает описания всех книг на русском языке, имеющихся во всех библиотеках университета, кроме периодических изданий, если таковые не являются монографиями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Карточки в каталоге расставлены в едином алфавитном ряду фамилий авторов (индивидуальный автор), наименований коллективов (коллективный автор) и заглавий книг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динаковые произведения разных лет издания расставлены в обратнохронологическом порядке. </w:t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bookmarkStart w:id="4" w:name="8"/>
      <w:bookmarkEnd w:id="4"/>
      <w:r>
        <w:rPr>
          <w:rFonts w:eastAsia="Times New Roman"/>
          <w:b/>
          <w:bCs/>
          <w:color w:val="000000"/>
          <w:lang w:eastAsia="ru-RU"/>
        </w:rPr>
        <w:t>СИСТЕМАТИЧЕСКИЙ КАТАЛОГ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bookmarkStart w:id="5" w:name="8"/>
      <w:bookmarkEnd w:id="5"/>
      <w:r>
        <w:rPr>
          <w:rFonts w:eastAsia="Times New Roman"/>
          <w:color w:val="000000"/>
          <w:lang w:eastAsia="ru-RU"/>
        </w:rPr>
        <w:t xml:space="preserve">Расположен в комнате каталогов фундаментальной библиотеки. В систематическим каталоге карточки расставляются в соответствии с содержанием книг по отраслям знаний (По таблицам ББК), что позволяет читателю определить, какая литература есть в библиотеке по определенному вопросу, дает возможность вести поиск литературы многоаспектно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Систематический каталог является рекомендательным каталогом и поэтому в нем отражена наиболее ценная и актуальная литература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В ББК применяется буквенно-цифровая индексация. Каждому отделу присвоен соответствующий индекс. В разделах и подразделах карточки располагаются в обратно хронологическом порядке, а в пределах года - в алфавите авторов и заглавий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К систематическому каталогу создан алфавитно-предметный указатель, что в значительной степени облегчает пользование каталогом. Названия предметных рубрик в алфавитно-предметном указателе располагаются на карточках в алфавите названий этих рубрик. После названия предметной рубрики указывается индекс по схеме ББК, сообщающий читателю место искомой предметной рубрики в систематическом каталоге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Из имеющихся изданий определенного произведения в систематический каталог включается наиболее ценное, преимущественно последнее издание. Другие издания этого произведения отражаются в алфавитном каталоге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eastAsia="Times New Roman"/>
          <w:b/>
          <w:b/>
          <w:bCs/>
          <w:color w:val="000000"/>
          <w:lang w:eastAsia="ru-RU"/>
        </w:rPr>
      </w:pPr>
      <w:bookmarkStart w:id="6" w:name="9"/>
      <w:bookmarkEnd w:id="6"/>
      <w:r>
        <w:rPr>
          <w:rFonts w:eastAsia="Times New Roman"/>
          <w:b/>
          <w:bCs/>
          <w:color w:val="000000"/>
          <w:lang w:eastAsia="ru-RU"/>
        </w:rPr>
        <w:t xml:space="preserve">АЛФАВИТНЫЙ КАТАЛОГ ПЕРИОДИЧЕСКИХ ИЗДАНИЙ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bookmarkStart w:id="7" w:name="9"/>
      <w:bookmarkEnd w:id="7"/>
      <w:r>
        <w:rPr>
          <w:rFonts w:eastAsia="Times New Roman"/>
          <w:color w:val="000000"/>
          <w:lang w:eastAsia="ru-RU"/>
        </w:rPr>
        <w:t xml:space="preserve">Расположен в комнате каталогов фундаментальной библиотеки. Ведется с 1967 года и отражает все периодические и продолжающиеся издания, имеющиеся в библиотеке. Материал расположен в алфавите названий журналов, продолжающихся изданий и наименований тех организаций и учреждений, которые издают продолжающиеся и периодические издания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eastAsia="Times New Roman"/>
          <w:b/>
          <w:b/>
          <w:bCs/>
          <w:color w:val="000000"/>
          <w:lang w:eastAsia="ru-RU"/>
        </w:rPr>
      </w:pPr>
      <w:bookmarkStart w:id="8" w:name="10"/>
      <w:bookmarkEnd w:id="8"/>
      <w:r>
        <w:rPr>
          <w:rFonts w:eastAsia="Times New Roman"/>
          <w:b/>
          <w:bCs/>
          <w:color w:val="000000"/>
          <w:lang w:eastAsia="ru-RU"/>
        </w:rPr>
        <w:t xml:space="preserve">АЛФАВИТНЫЙ КАТАЛОГ ЛИТЕРАТУРЫ НА ИНОСТРАННЫХ ЯЗЫКАХ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bookmarkStart w:id="9" w:name="10"/>
      <w:bookmarkEnd w:id="9"/>
      <w:r>
        <w:rPr>
          <w:rFonts w:eastAsia="Times New Roman"/>
          <w:color w:val="000000"/>
          <w:lang w:eastAsia="ru-RU"/>
        </w:rPr>
        <w:t xml:space="preserve">Расположен в комнате каталогов фундаментальной библиотеки. Ведется с 1918 года. Отражает все издания книг на иностранных языках, поступившие в библиотеку. Материал расположен в алфавите фамилий авторов и заглавий произведений в соответствии с латинским алфавитом без учета языка, на котором издано произведение. </w:t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bookmarkStart w:id="10" w:name="11"/>
      <w:bookmarkEnd w:id="10"/>
      <w:r>
        <w:rPr>
          <w:rFonts w:eastAsia="Times New Roman"/>
          <w:b/>
          <w:bCs/>
          <w:color w:val="000000"/>
          <w:lang w:eastAsia="ru-RU"/>
        </w:rPr>
        <w:t>АЛФАВИТНЫЕ И СИСТЕМАТИЧЕСКИЕ КАТАЛОГИ ФАКУЛЬТЕТСКИХ И ОТРАСЛЕВЫХ БИБЛИОТЕК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(Расположены по месту нахождения библиотек)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bookmarkStart w:id="11" w:name="11"/>
      <w:bookmarkEnd w:id="11"/>
      <w:r>
        <w:rPr>
          <w:rFonts w:eastAsia="Times New Roman"/>
          <w:color w:val="000000"/>
          <w:lang w:eastAsia="ru-RU"/>
        </w:rPr>
        <w:t xml:space="preserve">Все факультетские и отраслевые библиотеки, имеющие фонды учебной и специальной литературы, в обязательном порядке имеют алфавитные и систематические каталоги на весь фонд данной библиотеки. Принцип построения алфавитных каталогов аналогичен генеральному алфавитному каталогу, а систематических каталогов - систематическому каталогу фундаментальной библиотеки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Алфавитные каталоги факультетских и отраслевых библиотек отвечают на вопрос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имеются ли в данной библиотеке книги определенного автора или названия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Систематические каталоги факультетских и отраслевых библиотек отвечают на вопрос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какие книги по определенному разделу знаний имеются в данной библиотеке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Электронный алфавитный каталог расположен в отделе научной обработки литературы. 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16"/>
          <w:szCs w:val="16"/>
          <w:lang w:eastAsia="ru-RU"/>
        </w:rPr>
        <w:t>Конец формы</w:t>
      </w:r>
    </w:p>
    <w:p>
      <w:pPr>
        <w:pStyle w:val="Normal"/>
        <w:rPr>
          <w:rFonts w:ascii="Verdana" w:hAnsi="Verdana" w:eastAsia="Times New Roman" w:cs="Verdana"/>
          <w:vanish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vanish/>
          <w:color w:val="000000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13:00Z</dcterms:created>
  <dc:creator>Ученик</dc:creator>
  <dc:description/>
  <cp:keywords/>
  <dc:language>en-US</dc:language>
  <cp:lastModifiedBy>User</cp:lastModifiedBy>
  <dcterms:modified xsi:type="dcterms:W3CDTF">2011-11-22T08:22:00Z</dcterms:modified>
  <cp:revision>2</cp:revision>
  <dc:subject/>
  <dc:title/>
</cp:coreProperties>
</file>