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унтуйская средняя общеобразовательная ш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Углубленное изучение предметов на 2011-2012 уч.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901"/>
        <w:gridCol w:w="1080"/>
        <w:gridCol w:w="900"/>
        <w:gridCol w:w="2340"/>
        <w:gridCol w:w="1080"/>
        <w:gridCol w:w="1368"/>
      </w:tblGrid>
      <w:tr>
        <w:trPr/>
        <w:tc>
          <w:tcPr>
            <w:tcW w:w="9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глийский язык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уча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уче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бесп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СО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фанась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901"/>
        <w:gridCol w:w="1080"/>
        <w:gridCol w:w="900"/>
        <w:gridCol w:w="2340"/>
        <w:gridCol w:w="1080"/>
        <w:gridCol w:w="1368"/>
      </w:tblGrid>
      <w:tr>
        <w:trPr/>
        <w:tc>
          <w:tcPr>
            <w:tcW w:w="9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иология 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уча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уче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бесп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СО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ха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901"/>
        <w:gridCol w:w="1080"/>
        <w:gridCol w:w="900"/>
        <w:gridCol w:w="2340"/>
        <w:gridCol w:w="1080"/>
        <w:gridCol w:w="1368"/>
      </w:tblGrid>
      <w:tr>
        <w:trPr/>
        <w:tc>
          <w:tcPr>
            <w:tcW w:w="9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ествознание 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уча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уче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бесп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СО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голю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еспеченность профильно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877"/>
        <w:gridCol w:w="1973"/>
        <w:gridCol w:w="1800"/>
        <w:gridCol w:w="1611"/>
        <w:gridCol w:w="909"/>
        <w:gridCol w:w="900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. п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дат-тв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д-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бесп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к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кише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. язык и л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енк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люб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итин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пп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риелян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еспеченность учебниками Судунтуйской  средней  общеобразовательной  школы на 7 сентября 2011-2012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5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58"/>
        <w:gridCol w:w="1080"/>
        <w:gridCol w:w="1080"/>
        <w:gridCol w:w="916"/>
        <w:gridCol w:w="916"/>
        <w:gridCol w:w="938"/>
        <w:gridCol w:w="830"/>
        <w:gridCol w:w="830"/>
        <w:gridCol w:w="831"/>
        <w:gridCol w:w="891"/>
        <w:gridCol w:w="802"/>
        <w:gridCol w:w="966"/>
        <w:gridCol w:w="831"/>
        <w:gridCol w:w="969"/>
        <w:gridCol w:w="1097"/>
      </w:tblGrid>
      <w:tr>
        <w:trPr>
          <w:trHeight w:val="4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кл</w:t>
            </w:r>
          </w:p>
          <w:p>
            <w:pPr>
              <w:pStyle w:val="Normal"/>
              <w:ind w:left="33" w:hanging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3" w:hanging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к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к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кл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1 с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к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к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 к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 к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9 к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ст.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1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 с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с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сс литерат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%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рят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5%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рятская лит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5%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р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ствозн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.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%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ема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мет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форма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%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им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. (окр. ми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%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культ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0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%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зы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%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%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По клас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%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ЗУЧЕНИЮ СОСТОЯНИЯ ШКОЛЬНЫХ БИБЛИОТЕ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Район 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бщие сведения о библиотеках образовательных учреждений, реализующих про</w:t>
      </w:r>
      <w:r>
        <w:rPr/>
        <w:t>граммы общего образования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библиотек в образовательных учреждениях, реализующих программы общего образов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 начальных общеобразовательных школ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- в основных общеобразовательных школ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- в средних общеобразовательных школ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- в средних общеобразовательных школах с углубленным изучением отдельных предм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- в гимназ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- в лице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- другое (указа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разовательных учреждений, не имеющих библиотек (всего), (</w:t>
            </w:r>
            <w:r>
              <w:rPr>
                <w:b/>
                <w:u w:val="single"/>
              </w:rPr>
              <w:t>указать причины</w:t>
            </w:r>
            <w:r>
              <w:rPr/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 начальных общеобразовательных школ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- в основных общеобразовательных школ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- в средних общеобразовательных школ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- в средних общеобразовательных школах с углубленным изучением отдельных предм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- в гимназ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- в лице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- другое (указа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библиотек, оснащенных компьютерной техни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библиотек, оснащенных автоматизированной системой учета и контроля библиотечных процессов (указать как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библиотек, имеющих доступ к Интернет-ресурсам / в  том числе являющихся мульти-медиа цент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чины отсутствия библиотек в образовательных учреждениях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. Формирование фондов библиотек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2.1.</w:t>
      </w:r>
      <w:r>
        <w:rPr/>
        <w:t xml:space="preserve"> Данные по учебному фонду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809"/>
        <w:gridCol w:w="1019"/>
        <w:gridCol w:w="1363"/>
        <w:gridCol w:w="1051"/>
        <w:gridCol w:w="887"/>
        <w:gridCol w:w="1080"/>
        <w:gridCol w:w="596"/>
        <w:gridCol w:w="992"/>
        <w:gridCol w:w="628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тельное учреждение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уч-с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учебников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сего)</w:t>
            </w:r>
          </w:p>
        </w:tc>
        <w:tc>
          <w:tcPr>
            <w:tcW w:w="5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.шк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потреб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няя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к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ршая шк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.2. Расходы на приобретение учебной литератур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 – 2011 уч.год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убвенций, идущих на приобретение учебной литератур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customMarkFollows="1" w:id="2"/>
              <w:t></w:t>
            </w:r>
            <w:r>
              <w:rPr>
                <w:sz w:val="20"/>
                <w:szCs w:val="20"/>
              </w:rPr>
              <w:t>, выделяемых в соответствии с п.6.1 ст.29 ФЗ «Об образовании» (в тыс. 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бюджета на приобретение учебной литературы (учебники/ другие учебные пособия) (тыс. руб /тыс.руб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образовательных учреждений на приобретение учебной литературы (учебники/ другие учебные пособия)    (тыс. 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родителей (спонсоров) в общих расходах на приобретение учебников (%/тыс.руб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3. Приобретение учебной литературы (количество экземпляров) в </w:t>
      </w:r>
      <w:r>
        <w:rPr>
          <w:b/>
          <w:sz w:val="20"/>
          <w:szCs w:val="20"/>
        </w:rPr>
        <w:t>2010 – 2011 уч.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личество экземпляр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Учебни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ступени начального общего образ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ступени основного общего образ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для ступени среднего (полного) общего образ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том числе с электронными носителя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Учебные пособия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0"/>
                <w:szCs w:val="20"/>
              </w:rPr>
              <w:footnoteReference w:customMarkFollows="1" w:id="3"/>
              <w:t>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ступени начального общего образ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ступени основного общего образ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для ступени среднего (полного) общего образ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Литературно-художественные изд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ступени начального общего образ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ступени основного общего образ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для ступени среднего (полного) общего образ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правочные издания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0"/>
                <w:szCs w:val="20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20"/>
                <w:szCs w:val="20"/>
              </w:rPr>
              <w:t>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ступени начального общего образ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ступени основного общего образ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для ступени среднего (полного) общего образ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издания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0"/>
                <w:szCs w:val="20"/>
              </w:rPr>
              <w:footnoteReference w:customMarkFollows="1" w:id="5"/>
              <w:t></w:t>
            </w:r>
            <w:r>
              <w:rPr>
                <w:rStyle w:val="FootnoteCharacters"/>
                <w:b/>
                <w:sz w:val="20"/>
                <w:szCs w:val="20"/>
              </w:rPr>
              <w:t>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ступени начального общего образ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ступени основного общего образ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для ступени среднего (полного) общего образ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</w:rPr>
        <w:t xml:space="preserve">2.4. </w:t>
      </w:r>
      <w:r>
        <w:rPr/>
        <w:t>Приобретение учебной литературы в  2010 – 2011 уч. году (кол-во экз. / %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030"/>
        <w:gridCol w:w="2766"/>
        <w:gridCol w:w="2458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купка на уровне муниципалитета (кол-во / доля в %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образовательными учреждения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ол-во / доля в %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купка за счет родителей (спонсоров) (кол-во / доля в %)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пособ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-художе</w:t>
              <w:softHyphen/>
              <w:t>ственные изда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ая литера</w:t>
              <w:softHyphen/>
              <w:t>тур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</w:t>
              <w:softHyphen/>
              <w:t>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изда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</w:rPr>
        <w:t xml:space="preserve">2.5. </w:t>
      </w:r>
      <w:r>
        <w:rPr/>
        <w:t>Приобретение учебной литературы на  2011 – 2012 уч. год (на 01.09.11 г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030"/>
        <w:gridCol w:w="2766"/>
        <w:gridCol w:w="2458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купка на уровне муниципалитета (кол-во / доля в %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образовательными учреждения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ол-во / доля в %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купка за счет родителей (спонсоров) (кол-во / доля в %)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пособ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-художе</w:t>
              <w:softHyphen/>
              <w:t>ственные изда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ая литера</w:t>
              <w:softHyphen/>
              <w:t>тур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</w:t>
              <w:softHyphen/>
              <w:t>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изда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</w:rPr>
        <w:t>2.6. Расходы на приобретение периодических изданий (тыс. руб.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77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010 – 2011 уч.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Журналы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ого бюджета (тыс. руб.)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разовательного учреждения (тыс. руб.)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одителей, спонсо</w:t>
              <w:softHyphen/>
              <w:t>ров (тыс. руб.)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Средства из иных источников (указать) (тыс. руб.)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Газеты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ого бюджета (тыс. руб.)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разовательного учреждения (тыс. руб.)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одителей, спонсо</w:t>
              <w:softHyphen/>
              <w:t>ров (тыс. руб.)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Средства из иных источников (указать) (тыс. руб.)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Кадровая обеспеченность библиотек образовательных учреждений, реализующих программы общего образовани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3.1. Уровень образования библиотечных работников</w:t>
      </w:r>
    </w:p>
    <w:tbl>
      <w:tblPr>
        <w:tblW w:w="8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49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1 г.  </w:t>
            </w:r>
            <w:r>
              <w:rPr>
                <w:sz w:val="20"/>
                <w:szCs w:val="20"/>
              </w:rPr>
              <w:t>(по состоянию на 01.09.11 г.)</w:t>
            </w:r>
          </w:p>
        </w:tc>
      </w:tr>
      <w:tr>
        <w:trPr>
          <w:trHeight w:val="34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библиотечных работнико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всег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</w:t>
            </w:r>
            <w:r>
              <w:rPr/>
              <w:t>: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высшим профессиональным образованием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с неоконченным высшим образованием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со средним специальным образованием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со средним образованием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из них совместителей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ребность в библиотечных работниках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2. Возрастной состав библиотечных работников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49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1 г.  </w:t>
            </w:r>
            <w:r>
              <w:rPr>
                <w:sz w:val="20"/>
                <w:szCs w:val="20"/>
              </w:rPr>
              <w:t>(по состоянию на 01.09.11 г.)</w:t>
            </w:r>
          </w:p>
        </w:tc>
      </w:tr>
      <w:tr>
        <w:trPr>
          <w:trHeight w:val="21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иблиотечных работников (всего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в том числе в возрасте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25 лет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25 до 35 лет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35 до 45 лет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45 до 55 лет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- свыше 55 лет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3. Стаж работы библиотечных работников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1 г.  </w:t>
            </w:r>
            <w:r>
              <w:rPr>
                <w:sz w:val="20"/>
                <w:szCs w:val="20"/>
              </w:rPr>
              <w:t>(по состоянию на 01.09.11 г.)</w:t>
            </w:r>
          </w:p>
        </w:tc>
      </w:tr>
      <w:tr>
        <w:trPr>
          <w:trHeight w:val="25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библиотечных работн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его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из них со стажем работы в должности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 до 3 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3-х до 5 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5 до 10 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0 до 15 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5 до 20 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20 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Деятельность по развитию библиотек образовательных учреждений, реализующих программы общего образовани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4.1. Наличие в муниципалитете программ развития библиотек образовательных учре</w:t>
      </w:r>
      <w:r>
        <w:rPr/>
        <w:t>ждени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1620"/>
        <w:gridCol w:w="2160"/>
      </w:tblGrid>
      <w:tr>
        <w:trPr>
          <w:trHeight w:val="9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е  образовательного учре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инятия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действия программ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2. Наличие в муниципалитете единой информационно-библиотечной сети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Да / нет </w:t>
      </w:r>
      <w:r>
        <w:rPr>
          <w:sz w:val="20"/>
          <w:szCs w:val="20"/>
        </w:rPr>
        <w:t>(подчеркнуть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4.3. Проблемы работы библиотек образовательных учреждений, реализующих программы общего образования, которые обсуждались на конференциях, совещаниях, заседаниях, семинарах в 2010-2011 уч.году: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aps/>
          <w:sz w:val="28"/>
          <w:szCs w:val="28"/>
          <w:u w:val="single"/>
          <w:lang w:val="en-US"/>
        </w:rPr>
        <w:t>V</w:t>
      </w:r>
      <w:r>
        <w:rPr>
          <w:b/>
          <w:caps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  <w:u w:val="single"/>
        </w:rPr>
        <w:t>Материально-техническое оснащение библиотек образовательных учреждени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5.1. Сведения о помещениях, занимаемых библиотекам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Количество школьных библиотек в район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Наличие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залов абонемент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читальных зало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хранилищ книг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залов электронных библиотек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/>
      </w:pPr>
      <w:r>
        <w:rPr/>
        <w:t>5.2. Материально-техническое оснащение библиотек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ые проектор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 (перечислить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К</w:t>
      </w:r>
      <w:r>
        <w:rPr>
          <w:b/>
          <w:u w:val="single"/>
        </w:rPr>
        <w:t>адровое обеспечение библиотек образовательных учреждений район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6.1. Количество работников библиотек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98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овек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ники библиотек (всег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 библиотекой (на полной ставк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и (на полной ставк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ки, работающие по совместительству:</w:t>
            </w:r>
          </w:p>
          <w:p>
            <w:pPr>
              <w:pStyle w:val="Normal"/>
              <w:rPr/>
            </w:pPr>
            <w:r>
              <w:rPr/>
              <w:t>- заведующие</w:t>
            </w:r>
          </w:p>
          <w:p>
            <w:pPr>
              <w:pStyle w:val="Normal"/>
              <w:rPr/>
            </w:pPr>
            <w:r>
              <w:rPr/>
              <w:t>- библиотека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(указа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2. Сводная ведомость кадрового обеспечения библиотек</w:t>
      </w:r>
    </w:p>
    <w:tbl>
      <w:tblPr>
        <w:tblW w:w="110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52"/>
        <w:gridCol w:w="2144"/>
        <w:gridCol w:w="1800"/>
        <w:gridCol w:w="900"/>
        <w:gridCol w:w="792"/>
        <w:gridCol w:w="828"/>
        <w:gridCol w:w="972"/>
        <w:gridCol w:w="960"/>
        <w:gridCol w:w="660"/>
      </w:tblGrid>
      <w:tr>
        <w:trPr>
          <w:trHeight w:val="6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 образовательного учреждения,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 (учебное заведение, год окончания, специальность по диплому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ряд 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ж 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хождения курсов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владения программой автоматизированного учет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полном объём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стичн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Руководитель органа управления образованием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)</w:t>
            </w:r>
          </w:p>
        </w:tc>
      </w:tr>
      <w:tr>
        <w:trPr>
          <w:trHeight w:val="553" w:hRule="atLeast"/>
        </w:trPr>
        <w:tc>
          <w:tcPr>
            <w:tcW w:w="5688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</w:t>
            </w:r>
            <w:r>
              <w:rPr/>
              <w:t>М.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_______» ______________ 2011 г.</w:t>
            </w:r>
          </w:p>
        </w:tc>
      </w:tr>
    </w:tbl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чебная литература: учебники, учебные пособия, литературно-художественные издания, справочная литература, периодические издания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чебное пособие: учебно-методическое пособие, учебно-наглядное пособие, рабочая тетрадь, самоучитель, хрестоматия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Справочное издание: энциклопедия, словарь, справочник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/>
        <w:t>Электронные издания: тестовые (символьные), изобразительные, звуковые, мультимедийные электронные издания, программные продукты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 1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bCs/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40:00Z</dcterms:created>
  <dc:creator>Евгений Эрдынеевич</dc:creator>
  <dc:description/>
  <cp:keywords/>
  <dc:language>en-US</dc:language>
  <cp:lastModifiedBy>Евгений Эрдынеевич</cp:lastModifiedBy>
  <dcterms:modified xsi:type="dcterms:W3CDTF">2011-09-11T23:42:00Z</dcterms:modified>
  <cp:revision>2</cp:revision>
  <dc:subject/>
  <dc:title/>
</cp:coreProperties>
</file>