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дунтуй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чет на оплату №288 от 22 октября 2010года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12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Азбука 1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В мире лит-ры 6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Химия 11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Химия 10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Биология 8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юшин Биология 7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Англ.яз 4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Тетрадь по письму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Тетрадь по письму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Тетрадь по письму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Тетрадь по письму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нсон Математика раб.тетр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нсон Математика раб.тетр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нсон Математика раб.тетр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нсон Математика раб.тетр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Окр.мир    раб.тетр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ет на оплату №396 от 25 ноября 2010 г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  Англ. язык   2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  Англ. язык   3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  Англ. язык   4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номов С.Ц. Турэлхи хэлэн ч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номов С.Ц. Раб.тетр. ч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.рекомен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 Изобраз.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92 ру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того: за </w:t>
      </w:r>
      <w:r>
        <w:rPr>
          <w:b/>
          <w:lang w:val="en-US"/>
        </w:rPr>
        <w:t>IV</w:t>
      </w:r>
      <w:r>
        <w:rPr>
          <w:b/>
        </w:rPr>
        <w:t xml:space="preserve"> квартал – 273 экз. на сумму 45692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22:00Z</dcterms:created>
  <dc:creator>Евгений Эрдынеевич</dc:creator>
  <dc:description/>
  <cp:keywords/>
  <dc:language>en-US</dc:language>
  <cp:lastModifiedBy>Евгений Эрдынеевич</cp:lastModifiedBy>
  <dcterms:modified xsi:type="dcterms:W3CDTF">2010-12-21T09:12:00Z</dcterms:modified>
  <cp:revision>3</cp:revision>
  <dc:subject/>
  <dc:title>Счет на оплату №288 от 22 октября 2010года</dc:title>
</cp:coreProperties>
</file>