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« Судунтуйская  средняя 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98.05pt;width:369.85pt;height:97.95pt;mso-wrap-style:none;v-text-anchor:middle;mso-position-vertical:top" type="_x0000_t136">
            <v:path textpathok="t"/>
            <v:textpath on="t" fitshape="t" string=" &#10;Паспорт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b2b2b2" stroked="t" o:allowincell="f" style="position:absolute;margin-left:0pt;margin-top:-57.05pt;width:434.95pt;height:56.95pt;mso-wrap-style:none;v-text-anchor:middle;mso-position-vertical:top" type="_x0000_t136">
            <v:path textpathok="t"/>
            <v:textpath on="t" fitshape="t" string=" библиотек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-2010 г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аспорт библиоте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сведен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Название учреждения- 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  <w:szCs w:val="28"/>
        </w:rPr>
        <w:t>«Судунтуйская средняя общеобразовательная школа»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руководителя образовательного учреждения-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ыбенова Дынсыма  Бато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Личные данные библиотека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Фамилия   </w:t>
      </w:r>
      <w:r>
        <w:rPr>
          <w:i/>
          <w:sz w:val="28"/>
          <w:szCs w:val="28"/>
          <w:u w:val="single"/>
        </w:rPr>
        <w:t xml:space="preserve">- </w:t>
      </w:r>
      <w:r>
        <w:rPr>
          <w:b/>
          <w:i/>
          <w:sz w:val="32"/>
          <w:szCs w:val="32"/>
          <w:u w:val="single"/>
        </w:rPr>
        <w:t>Махазагдаева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я -           </w:t>
      </w:r>
      <w:r>
        <w:rPr>
          <w:b/>
          <w:i/>
          <w:sz w:val="32"/>
          <w:szCs w:val="32"/>
          <w:u w:val="single"/>
        </w:rPr>
        <w:t>Цыпылма</w:t>
      </w:r>
      <w:r>
        <w:rPr>
          <w:i/>
          <w:sz w:val="28"/>
          <w:szCs w:val="28"/>
          <w:u w:val="single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чество </w:t>
      </w:r>
      <w:r>
        <w:rPr>
          <w:b/>
          <w:sz w:val="28"/>
          <w:szCs w:val="28"/>
        </w:rPr>
        <w:t xml:space="preserve">-  </w:t>
      </w:r>
      <w:r>
        <w:rPr>
          <w:b/>
          <w:i/>
          <w:sz w:val="32"/>
          <w:szCs w:val="32"/>
          <w:u w:val="single"/>
        </w:rPr>
        <w:t>Цыренжаповна</w:t>
      </w:r>
      <w:r>
        <w:rPr>
          <w:b/>
          <w:i/>
          <w:sz w:val="28"/>
          <w:szCs w:val="28"/>
          <w:u w:val="single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олжность - </w:t>
      </w:r>
      <w:r>
        <w:rPr>
          <w:b/>
          <w:i/>
          <w:sz w:val="32"/>
          <w:szCs w:val="32"/>
          <w:u w:val="single"/>
        </w:rPr>
        <w:t>Библиотекарь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азование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u w:val="single"/>
        </w:rPr>
        <w:t>АПУ, БГУ НГИ 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-    </w:t>
      </w:r>
      <w:r>
        <w:rPr>
          <w:b/>
          <w:i/>
          <w:sz w:val="28"/>
          <w:szCs w:val="28"/>
          <w:u w:val="single"/>
        </w:rPr>
        <w:t>учитель бурятского языка и литератур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ы повышения квалификации – 10.01.06 – 17.01.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ж  работы в должности библиотекаря - </w:t>
      </w:r>
      <w:r>
        <w:rPr>
          <w:b/>
          <w:sz w:val="28"/>
          <w:szCs w:val="28"/>
        </w:rPr>
        <w:t xml:space="preserve">9 ле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стаж работы</w:t>
      </w:r>
      <w:r>
        <w:rPr>
          <w:b/>
          <w:sz w:val="28"/>
          <w:szCs w:val="28"/>
        </w:rPr>
        <w:t>- 17 ле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ашний адрес, </w:t>
      </w:r>
      <w:r>
        <w:rPr>
          <w:b/>
          <w:sz w:val="28"/>
          <w:szCs w:val="28"/>
        </w:rPr>
        <w:t>ул. Центральная,    т.892450622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рафик работы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00 – 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00 – 16.00 обе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00 – 18.00</w:t>
      </w:r>
    </w:p>
    <w:p>
      <w:pPr>
        <w:pStyle w:val="Normal"/>
        <w:jc w:val="both"/>
        <w:rPr/>
      </w:pPr>
      <w:r>
        <w:rPr>
          <w:sz w:val="28"/>
          <w:szCs w:val="28"/>
        </w:rPr>
        <w:t>В субботу до 14.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Последняя пятница месяца: санитарный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ведения о фонде: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бщий фонд - 163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иков - 8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й литературы –12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равочной литературы – 6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удожественной литературы – 63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лектронные носители информации - 3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Читатели библиотеки: 2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– 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ические работники –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ие –  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Основны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ниговыдача – 30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посещений - 34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таемость – 15,1%       (кн/в:число чи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щаемость – 0,51%  (кн/в:осн.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ещаемость – 16,7%     (пос.:число чит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Периодические издани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/г 2009 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6 наименований на сумму 13515 руб, 10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чащихся –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 учителей -  2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иодические издани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/г 2009 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2 наименований на сумму 15713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чащихся –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 учителей - 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иодические изда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/г 2010 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й на сумму 12399,55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чащихся –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 учителей -  16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иодические издани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/г 2010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 наименований  на сумму 16198,60 руб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иодические изда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/г 2011 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 наименований на сумму 15895,44 руб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личие нормативных документов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Инструкция об учете библиотечного фонда ( Приложение к приказу министра       культуры РФ от02.12.1998г. № 590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Об учете библиотечного фонда библиотек ОУ ( Приказ МО РФ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8.2000г. №   2488)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Методические рекомендации по применению « Инструкций об учете библиотечного фонда» в библиотеках ОУ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О порядке учета библиотечного фонда (Письмо Министерства финансов РФ от26.08.2002г. № 16-00-12/19)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Об инвентаризации библиотечного фондов  (Письмо Министерства финансов РФ от 04.11.1998г. №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Федеральный закон   РФ от 29 .12 1994 г. №78-ФЗ  (в ред. от 22.08. 2004) о библиотечном дел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 Положение о библиотеке образовате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тверждено письмом МП от23.03.2004г. №14-51-70/13)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  Правила пользования библиотекой ОУ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 Об утверждении межотраслевых норм времени и работы, выполняемые в библиотеках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10.-</w:t>
      </w:r>
      <w:r>
        <w:rPr>
          <w:sz w:val="28"/>
          <w:szCs w:val="28"/>
        </w:rPr>
        <w:t xml:space="preserve"> О штатном расписании библиотек ОУ () Письмо Мин. обр. РФ от 2007.2000г. 16-21 ин -25-06)</w:t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Функциональные обязанности зав библиотекой и библиотекар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личие отчётной документации  по основному фонду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С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нвентарные кни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Журнал с копиями наклад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пка актов движения фонда (списание, передача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пки о проведении инвентаризации и проверок фон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традь учета книг, принятых взамен утерянных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Тетрадь учета брошюрных изданий, не подлежащих записи в    инвентарную книг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традь учета подарочных изд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невни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итательские формуляр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учебному фонд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С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пии накладных  по доставке учеб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Журнал учета поступивших учебник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ртотека учеб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апка актов движения фонд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Тетрадь замены учеб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выдачи учебников по класса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ческая карта уровня обеспеченности учебной литературой по областям знан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лфавитный кат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атический кат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отека методиче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еведческая карт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ртотека периодических из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служивание читателей на абонементе и в читальном зале. Обслуживание на персональных компьютерах. Рекомендательные беседы при выдаче книг. Беседы о прочитанном, рекламные беседы о новых книгах, энциклопедиях и журналах, поступивших в библиоте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00" w:type="pct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67"/>
        <w:gridCol w:w="1577"/>
        <w:gridCol w:w="1420"/>
        <w:gridCol w:w="1417"/>
        <w:gridCol w:w="1414"/>
      </w:tblGrid>
      <w:tr>
        <w:trPr>
          <w:trHeight w:val="6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., Рай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убв.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и (200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2.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журнальный (200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(200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8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зма телевизор (2009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– караоке (200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телевизо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поворотная (200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 (200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ниверсальный (200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D-ROM</w:t>
            </w:r>
            <w:r>
              <w:rPr>
                <w:sz w:val="28"/>
                <w:szCs w:val="28"/>
              </w:rPr>
              <w:t xml:space="preserve"> диски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9,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 (200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3:59:00Z</dcterms:created>
  <dc:creator>Евгений Эрдынеевич</dc:creator>
  <dc:description/>
  <cp:keywords/>
  <dc:language>en-US</dc:language>
  <cp:lastModifiedBy>Евгений Эрдынеевич</cp:lastModifiedBy>
  <cp:lastPrinted>2010-04-18T11:58:00Z</cp:lastPrinted>
  <dcterms:modified xsi:type="dcterms:W3CDTF">2011-05-14T07:13:00Z</dcterms:modified>
  <cp:revision>13</cp:revision>
  <dc:subject/>
  <dc:title/>
</cp:coreProperties>
</file>