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  <w:t>Источник публикации</w:t>
      </w:r>
    </w:p>
    <w:p>
      <w:pPr>
        <w:pStyle w:val="ConsPlusNormal"/>
        <w:widowControl/>
        <w:ind w:left="540" w:hanging="0"/>
        <w:jc w:val="both"/>
        <w:rPr/>
      </w:pPr>
      <w:r>
        <w:rPr/>
        <w:t>В данном виде документ опубликован не был.</w:t>
      </w:r>
    </w:p>
    <w:p>
      <w:pPr>
        <w:pStyle w:val="ConsPlusNormal"/>
        <w:widowControl/>
        <w:ind w:left="540" w:hanging="0"/>
        <w:jc w:val="both"/>
        <w:rPr/>
      </w:pPr>
      <w:r>
        <w:rPr/>
        <w:t>Первоначальный текст документа опубликован в изданиях</w:t>
      </w:r>
    </w:p>
    <w:p>
      <w:pPr>
        <w:pStyle w:val="ConsPlusNormal"/>
        <w:widowControl/>
        <w:ind w:left="540" w:hanging="0"/>
        <w:jc w:val="both"/>
        <w:rPr/>
      </w:pPr>
      <w:r>
        <w:rPr/>
        <w:t>"Собрание законодательства РФ", N 43, 23.10.2000, ст. 4249,</w:t>
      </w:r>
    </w:p>
    <w:p>
      <w:pPr>
        <w:pStyle w:val="ConsPlusNormal"/>
        <w:widowControl/>
        <w:ind w:left="540" w:hanging="0"/>
        <w:jc w:val="both"/>
        <w:rPr/>
      </w:pPr>
      <w:r>
        <w:rPr/>
        <w:t>"Российская газета", N 208, 27.10.2000.</w:t>
      </w:r>
    </w:p>
    <w:p>
      <w:pPr>
        <w:pStyle w:val="ConsPlusNormal"/>
        <w:widowControl/>
        <w:ind w:left="540" w:hanging="0"/>
        <w:jc w:val="both"/>
        <w:rPr/>
      </w:pPr>
      <w:r>
        <w:rPr/>
        <w:t>Информацию о публикации документов, создающих данную редакцию, см. в справке к этим документам.</w:t>
      </w:r>
    </w:p>
    <w:p>
      <w:pPr>
        <w:pStyle w:val="ConsPlusNormal"/>
        <w:widowControl/>
        <w:ind w:hanging="0"/>
        <w:rPr/>
      </w:pPr>
      <w:r>
        <w:rPr/>
        <w:t>Примечание к документу</w:t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left="540" w:hanging="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left="540" w:hanging="0"/>
        <w:jc w:val="both"/>
        <w:rPr/>
      </w:pPr>
      <w:r>
        <w:rPr/>
        <w:t>Начало действия редакции - 10.02.2007.</w:t>
      </w:r>
    </w:p>
    <w:p>
      <w:pPr>
        <w:pStyle w:val="ConsPlusNormal"/>
        <w:widowControl/>
        <w:ind w:left="540" w:hanging="0"/>
        <w:jc w:val="both"/>
        <w:rPr/>
      </w:pPr>
      <w:r>
        <w:rPr/>
        <w:t>- - - - - - - - - - - - - - - - - - - - - - - - - -</w:t>
      </w:r>
    </w:p>
    <w:p>
      <w:pPr>
        <w:pStyle w:val="ConsPlusNormal"/>
        <w:widowControl/>
        <w:ind w:left="540" w:hanging="0"/>
        <w:jc w:val="both"/>
        <w:rPr/>
      </w:pPr>
      <w:r>
        <w:rPr/>
        <w:t>Изменения, внесенные Постановлением Правительства РФ от 26.01.2007 N 50, вступают в силу по истечении 7 дней после дня официального опубликования (опубликовано в "Российской газете" - 02.02.2007).</w:t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/>
      </w:pPr>
      <w:r>
        <w:rPr/>
        <w:t>Название документа</w:t>
      </w:r>
    </w:p>
    <w:p>
      <w:pPr>
        <w:pStyle w:val="ConsPlusNormal"/>
        <w:widowControl/>
        <w:ind w:left="540" w:hanging="0"/>
        <w:jc w:val="both"/>
        <w:rPr/>
      </w:pPr>
      <w:r>
        <w:rPr/>
        <w:t>ПОСТАНОВЛЕНИЕ Правительства РФ от 18.10.2000 N 796</w:t>
      </w:r>
    </w:p>
    <w:p>
      <w:pPr>
        <w:pStyle w:val="ConsPlusNormal"/>
        <w:widowControl/>
        <w:ind w:left="540" w:hanging="0"/>
        <w:jc w:val="both"/>
        <w:rPr/>
      </w:pPr>
      <w:r>
        <w:rPr/>
        <w:t>(ред. от 26.01.2007)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ПОЛОЖЕНИЯ О ЛИЦЕНЗИРОВАНИИ ОБРАЗОВАТЕЛЬНОЙ ДЕЯТЕЛЬНОСТИ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8 октября 2000 г. N 79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ЛИЦЕНЗИРОВАНИИ ОБРАЗОВАТЕЛЬНО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Правительства РФ от 03.10.2002 N 731,</w:t>
      </w:r>
    </w:p>
    <w:p>
      <w:pPr>
        <w:pStyle w:val="Normal"/>
        <w:autoSpaceDE w:val="false"/>
        <w:jc w:val="center"/>
        <w:rPr/>
      </w:pPr>
      <w:r>
        <w:rPr/>
        <w:t>от 26.01.2007 N 50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ое Положение о лицензировании образовательной деятельности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М.КАСЬЯ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8 октября 2000 г. N 796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>О ЛИЦЕНЗИРОВАНИИ ОБРАЗОВАТЕЛЬНО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Правительства РФ от 03.10.2002 N 731,</w:t>
      </w:r>
    </w:p>
    <w:p>
      <w:pPr>
        <w:pStyle w:val="Normal"/>
        <w:autoSpaceDE w:val="false"/>
        <w:jc w:val="center"/>
        <w:rPr/>
      </w:pPr>
      <w:r>
        <w:rPr/>
        <w:t>от 26.01.2007 N 50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ложение о лицензировании образовательной деятельности, разработанное в соответствии с Законом Российской Федерации "Об образовании" и Федеральным законом "О высшем и послевузовском профессиональном образовании", устанавливает порядок лицензирования образовательной деятельности по программам дошкольного, общего (начального, основного, среднего (полного)) образования, дополнительного образования детей, профессиональной подготовки, профессионального (начального, среднего, высшего, послевузовского, дополнительного) образования, в том числе военного профессионального образования, осуществляемой образовательными учреждениями (организациями), научными организациями и ведущими профессиональную подготовку образовательными подразделениями организаций (далее именуются - соискатели лицензии).</w:t>
      </w:r>
    </w:p>
    <w:p>
      <w:pPr>
        <w:pStyle w:val="Normal"/>
        <w:autoSpaceDE w:val="false"/>
        <w:ind w:firstLine="540"/>
        <w:jc w:val="both"/>
        <w:rPr/>
      </w:pPr>
      <w:r>
        <w:rPr/>
        <w:t>2. Не подлежит лицензированию:</w:t>
      </w:r>
    </w:p>
    <w:p>
      <w:pPr>
        <w:pStyle w:val="Normal"/>
        <w:autoSpaceDE w:val="false"/>
        <w:ind w:firstLine="540"/>
        <w:jc w:val="both"/>
        <w:rPr/>
      </w:pPr>
      <w:r>
        <w:rPr/>
        <w:t>а) образовательная деятельность в форме разовых лекций, стажировок, семинаров и других видов обучения, не сопровождающаяся итоговой аттестацией и выдачей документов об образовании и (или)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индивидуальная трудовая педагогическая деятельность, в том числе в области профессиональной подготовки.</w:t>
      </w:r>
    </w:p>
    <w:p>
      <w:pPr>
        <w:pStyle w:val="Normal"/>
        <w:autoSpaceDE w:val="false"/>
        <w:ind w:firstLine="540"/>
        <w:jc w:val="both"/>
        <w:rPr/>
      </w:pPr>
      <w:r>
        <w:rPr/>
        <w:t>3. Лицензирование образовательной деятельности осуществляют Министерство образования Российской Федерации, государственные органы управления образованием субъектов Российской Федерации и органы местного самоуправления, наделенные в соответствии с законодательством соответствующими полномочиями (далее именуются - лицензирующие органы).</w:t>
      </w:r>
    </w:p>
    <w:p>
      <w:pPr>
        <w:pStyle w:val="Normal"/>
        <w:autoSpaceDE w:val="false"/>
        <w:ind w:firstLine="540"/>
        <w:jc w:val="both"/>
        <w:rPr/>
      </w:pPr>
      <w:r>
        <w:rPr/>
        <w:t>4. Министерство образования Российской Федерации осуществляет лицензирование образователь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а) образовательных учреждений высшего профессионального образования по всем реализуемым ими образовательным программам (за исключением общеобразовательных программ);</w:t>
      </w:r>
    </w:p>
    <w:p>
      <w:pPr>
        <w:pStyle w:val="Normal"/>
        <w:autoSpaceDE w:val="false"/>
        <w:ind w:firstLine="540"/>
        <w:jc w:val="both"/>
        <w:rPr/>
      </w:pPr>
      <w:r>
        <w:rPr/>
        <w:t>б) военных образовательных учреждений профессионального образования, подведомственных федеральным органам исполнительной власти, в которых в соответствии с Федеральным законом "О воинской обязанности и военной службе" предусмотрена военная служба;</w:t>
      </w:r>
    </w:p>
    <w:p>
      <w:pPr>
        <w:pStyle w:val="Normal"/>
        <w:autoSpaceDE w:val="false"/>
        <w:ind w:firstLine="540"/>
        <w:jc w:val="both"/>
        <w:rPr/>
      </w:pPr>
      <w:r>
        <w:rPr/>
        <w:t>в) образовательных учреждений дополнительного профессионального образования, находящихся в ведении федеральных органов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/>
        <w:t>г) научных организаций по программам послевузовско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общеобразовательных школ-интернатов с первоначальной летной подготовкой, суворовских военных училищ, военно-музыкальных училищ, нахимовских военно-морских училищ, кадетских (морских кадетских, музыкальных кадетских) корпусов и школ (школ-интернатов);</w:t>
      </w:r>
    </w:p>
    <w:p>
      <w:pPr>
        <w:pStyle w:val="Normal"/>
        <w:autoSpaceDE w:val="false"/>
        <w:ind w:firstLine="540"/>
        <w:jc w:val="both"/>
        <w:rPr/>
      </w:pPr>
      <w:r>
        <w:rPr/>
        <w:t>е) образовательных учреждений дополнительного образования детей и специальных учебно-воспитательных учреждений для детей и подростков с девиантным поведением, находящихся в ведении федеральных органов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 Государственные органы управления образованием субъектов Российской Федерации и органы местного самоуправления, наделенные в соответствии с законодательством соответствующими полномочиями, осуществляют лицензирование образовательной деятельности соискателей лицензий, расположенных на территории соответствующего субъекта Российской Федерации или муниципального образования (за исключением организаций, лицензирование деятельности которых отнесено настоящим Положением к компетенции Министерства образования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/>
        <w:t>6. Лицензирование образовательной деятельности учреждений профессионального религиозного образования (духовных образовательных учреждений), образовательных учреждений религиозных организаций (объединений) осуществляется соответствующими лицензирующими органами в зависимости от уровня реализуемых образователь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7. Филиалы образовательных учреждений проходят лицензирование в порядке, установленном настоящим Положением, с получением отдельной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8. Бланки лицензии и приложения к ней изготавливаются по формам, утверждаемым Министерством образования Российской Федерации. Бланки лицензий имеют степень защиты на уровне ценной бумаги на предъявителя, учетную серию и номер и являются документами строгой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ю изготовления и выдачи бланков лицензий лицензирующим органам осуществляет Министерство образован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, учет и хранение бланков лицензий осуществляют лицензирующие органы.</w:t>
      </w:r>
    </w:p>
    <w:p>
      <w:pPr>
        <w:pStyle w:val="Normal"/>
        <w:autoSpaceDE w:val="false"/>
        <w:ind w:firstLine="540"/>
        <w:jc w:val="both"/>
        <w:rPr/>
      </w:pPr>
      <w:r>
        <w:rPr/>
        <w:t>9. В лиценз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лицензирующего органа, выдавшего лицензию;</w:t>
      </w:r>
    </w:p>
    <w:p>
      <w:pPr>
        <w:pStyle w:val="Normal"/>
        <w:autoSpaceDE w:val="false"/>
        <w:ind w:firstLine="540"/>
        <w:jc w:val="both"/>
        <w:rPr/>
      </w:pPr>
      <w:r>
        <w:rPr/>
        <w:t>б) регистрационный номер лицензии и дата принятия решения о ее выдаче;</w:t>
      </w:r>
    </w:p>
    <w:p>
      <w:pPr>
        <w:pStyle w:val="Normal"/>
        <w:autoSpaceDE w:val="false"/>
        <w:ind w:firstLine="540"/>
        <w:jc w:val="both"/>
        <w:rPr/>
      </w:pPr>
      <w:r>
        <w:rPr/>
        <w:t>в) наименование и место нахождения лицензиата;</w:t>
      </w:r>
    </w:p>
    <w:p>
      <w:pPr>
        <w:pStyle w:val="Normal"/>
        <w:autoSpaceDE w:val="false"/>
        <w:ind w:firstLine="540"/>
        <w:jc w:val="both"/>
        <w:rPr/>
      </w:pPr>
      <w:r>
        <w:rPr/>
        <w:t>г) идентификационный номер налогоплательщика;</w:t>
      </w:r>
    </w:p>
    <w:p>
      <w:pPr>
        <w:pStyle w:val="Normal"/>
        <w:autoSpaceDE w:val="false"/>
        <w:ind w:firstLine="540"/>
        <w:jc w:val="both"/>
        <w:rPr/>
      </w:pPr>
      <w:r>
        <w:rPr/>
        <w:t>д) срок действия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10. Лицензия на осуществление образовательной деятельности имеет приложение, в котором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чень образовательных программ, направлений и специальностей подготовки, по которым предоставляется право ведения образовательной деятельности, их уровень (ступени) и направленность, нормативные сроки осво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квалификация, которая будет присваиваться по завершении образования выпускникам образовательным учреждением, имеющим свидетельство о государственной аккредит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контрольные нормативы и предельная численность обучающихся, воспитанников, рассчитанные применительно к нормативам очной формы об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Лицензия подписывается руководителем лицензирующего органа (в случае его отсутствия - лицом, его замещающим) и заверяется печатью этого органа. Приложение к лицензии заверяется печатью лицензирующего органа, а при наличии в нем нескольких листов сш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Лицензия без приложения недействительна.</w:t>
      </w:r>
    </w:p>
    <w:p>
      <w:pPr>
        <w:pStyle w:val="Normal"/>
        <w:autoSpaceDE w:val="false"/>
        <w:ind w:firstLine="540"/>
        <w:jc w:val="both"/>
        <w:rPr/>
      </w:pPr>
      <w:r>
        <w:rPr/>
        <w:t>12. Для получения лицензии соискатель лицензии представляет в лицензирующий орган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ление учредителя с указанием наименования и организационно-правовой формы соискателя лицензии, места его нахождения, наименования банка и номера расчетного счета в банке, перечня образовательных программ, направлений и специальностей подготовки, срока действия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тельное учреждение профессионального образования дополнительно представляет выписку из решения ученого (педагогического) совета о возможности организации подготовки по основным и дополнительным программам профессионального образования, заявленным к лицензированию, учреждение профессионального религиозного образования (духовное образовательное учреждение) и образовательное учреждение религиозной организации (объединения) - представление руководства соответствующей конфессии;</w:t>
      </w:r>
    </w:p>
    <w:p>
      <w:pPr>
        <w:pStyle w:val="Normal"/>
        <w:autoSpaceDE w:val="false"/>
        <w:ind w:firstLine="540"/>
        <w:jc w:val="both"/>
        <w:rPr/>
      </w:pPr>
      <w:r>
        <w:rPr/>
        <w:t>б) копии устава и документа, подтверждающего факт внесения записи о юридическом лице в Единый государственный реестр юридических лиц (с предъявлением оригиналов, если копии не заверены нотариусом).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03.10.2002 N 731)</w:t>
      </w:r>
    </w:p>
    <w:p>
      <w:pPr>
        <w:pStyle w:val="Normal"/>
        <w:autoSpaceDE w:val="false"/>
        <w:ind w:firstLine="540"/>
        <w:jc w:val="both"/>
        <w:rPr/>
      </w:pPr>
      <w:r>
        <w:rPr/>
        <w:t>Филиал образовательного учреждения дополнительно представляет сведения о регистрации филиала по фактическому адресу, копии решения о создании филиала и утвержденного в установленном порядке положения о филиале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, имеющая образовательное подразделение, ведущее профессиональную подготовку, дополнительно представляет копию утвержденного в установленном порядке положения об этом подразделении;</w:t>
      </w:r>
    </w:p>
    <w:p>
      <w:pPr>
        <w:pStyle w:val="Normal"/>
        <w:autoSpaceDE w:val="false"/>
        <w:ind w:firstLine="540"/>
        <w:jc w:val="both"/>
        <w:rPr/>
      </w:pPr>
      <w:r>
        <w:rPr/>
        <w:t>в) справку о постановке соискателя лицензии на учет в налоговом органе с указанием идентификационного номера налогоплательщика;</w:t>
      </w:r>
    </w:p>
    <w:p>
      <w:pPr>
        <w:pStyle w:val="Normal"/>
        <w:autoSpaceDE w:val="false"/>
        <w:ind w:firstLine="540"/>
        <w:jc w:val="both"/>
        <w:rPr/>
      </w:pPr>
      <w:r>
        <w:rPr/>
        <w:t>г) сведения о структуре соискателя лицензии, укомплектованности штатов, предполагаемой численности обучающихся, воспитанников;</w:t>
      </w:r>
    </w:p>
    <w:p>
      <w:pPr>
        <w:pStyle w:val="Normal"/>
        <w:autoSpaceDE w:val="false"/>
        <w:ind w:firstLine="540"/>
        <w:jc w:val="both"/>
        <w:rPr/>
      </w:pPr>
      <w:r>
        <w:rPr/>
        <w:t>д) сведения о наличии у соискателя лицензии необходимых для организации образовательного процесса зданий и помещений, объектов физической культуры и спорта, общежитий, об обеспечении обучающихся, воспитанников и работников питанием и медицинским обслуживанием с приложением копий документов, подтверждающих право соискателя лицензии на владение, пользование или распоряжение необходимой учебно-материальной базой в течение срока действия лицензии (с предъявлением оригиналов, если копии не заверены нотариусом);</w:t>
      </w:r>
    </w:p>
    <w:p>
      <w:pPr>
        <w:pStyle w:val="Normal"/>
        <w:autoSpaceDE w:val="false"/>
        <w:ind w:firstLine="540"/>
        <w:jc w:val="both"/>
        <w:rPr/>
      </w:pPr>
      <w:r>
        <w:rPr/>
        <w:t>е) заключения органов государственной санитарно-эпидемиологической службы Российской Федерации и Государственной противопожарной службы о пригодности используемых зданий и помещений для осуществления образовательного процесса; заключение Государственной инспекции безопасности дорожного движения Министерства внутренних дел Российской Федерации о соответствии учебно-материальной базы установленным требованиям (при подготовке водителей автотранспортных средств); лицензию Федерального горного и промышленного надзора России на эксплуатацию соответствующе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ж) перечень дисциплин, входящих в каждую заявленную образовательную программу, с указанием объемов учебной нагрузки (для учреждений профессионального образования - аудиторной и внеаудиторной) по этим дисциплинам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тельное учреждение, имеющее намерение осуществлять подготовку, повышение квалификации и (или) переподготовку специалистов по вопросам защиты государственной тайны, представляет копию выданной Федеральной службой безопасности Российской Федерации или ее территориальными органами лицензии на проведение работ, связанных с использованием сведений, составляющих государственную тайну, и программу обучения, согласованную с Федеральной службой безопасности Российской Федерации и Государственной технической комиссией при Президенте Российской Федерации, а по специальностям в области информационной безопасности - также с Федеральным агентством правительственной связи и информации при Президенте Российской Федерации и утвержденную федеральным органом исполнительной власти, в ведении которого находится образовательное учре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тельное учреждение, имеющее намерение вести профессиональную подготовку, повышение квалификации и переподготовку лиц, осуществляющих частную детективную и охранную деятельность, представляет программу обучения, согласованную с Министерством внутренних дел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з) сведения об обеспеченности учебной литературой и материально-техническом оснащении;</w:t>
      </w:r>
    </w:p>
    <w:p>
      <w:pPr>
        <w:pStyle w:val="Normal"/>
        <w:autoSpaceDE w:val="false"/>
        <w:ind w:firstLine="540"/>
        <w:jc w:val="both"/>
        <w:rPr/>
      </w:pPr>
      <w:r>
        <w:rPr/>
        <w:t>и) сведения о кадровом обеспечении образовательного процесса, квалификации педагогических работников и условиях их привлечения к трудовой деятельности (для соискателей лицензии, имеющих намерение осуществлять подготовку по программам послевузовского профессионального образования, - сведения о научных руководителях);</w:t>
      </w:r>
    </w:p>
    <w:p>
      <w:pPr>
        <w:pStyle w:val="Normal"/>
        <w:autoSpaceDE w:val="false"/>
        <w:ind w:firstLine="540"/>
        <w:jc w:val="both"/>
        <w:rPr/>
      </w:pPr>
      <w:r>
        <w:rPr/>
        <w:t>к) опись документов, представленных для получения лицензии;</w:t>
      </w:r>
    </w:p>
    <w:p>
      <w:pPr>
        <w:pStyle w:val="Normal"/>
        <w:autoSpaceDE w:val="false"/>
        <w:ind w:firstLine="540"/>
        <w:jc w:val="both"/>
        <w:rPr/>
      </w:pPr>
      <w:r>
        <w:rPr/>
        <w:t>л) документ, подтверждающий уплату государственной пошлины за рассмотрение заявления о предоставлении лицензии.</w:t>
      </w:r>
    </w:p>
    <w:p>
      <w:pPr>
        <w:pStyle w:val="Normal"/>
        <w:autoSpaceDE w:val="false"/>
        <w:jc w:val="both"/>
        <w:rPr/>
      </w:pPr>
      <w:r>
        <w:rPr/>
        <w:t>(пп. "л" введен Постановлением Правительства РФ от 26.01.2007 N 50)</w:t>
      </w:r>
    </w:p>
    <w:p>
      <w:pPr>
        <w:pStyle w:val="Normal"/>
        <w:autoSpaceDE w:val="false"/>
        <w:ind w:firstLine="540"/>
        <w:jc w:val="both"/>
        <w:rPr/>
      </w:pPr>
      <w:r>
        <w:rPr/>
        <w:t>Формы документов, указанных в подпунктах "а", "г", "д", "з", "и", настоящего пункта, утверждаются Министерством образования Российской Федера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По вопросу, касающемуся сроков представления документов на лицензирование образовательной деятельности, см. Приказ Минобразования РФ от 10.08.2000 N 2437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3. Все документы, представленные для получения лицензии, регистрируются лицензирующим органом и хранятся в течение срока действия лицензии. Копия описи документов с отметкой об их приеме передается соискателю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ть от соискателя лицензии представления документов, не предусмотренных настоящим Положением,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14. Решение о выдаче лицензии принимается лицензирующим органом на основании заключения экспертной комиссии и оформляется соответствующим доку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15. Экспертная комиссия создается лицензирующим органом в соответствии с законодательством Российской Федерации в области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6. Членами экспертной комиссии не могут быть лица, состоящие в трудовых или гражданско-правовых отношениях с соискателем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17. Целью экспертизы является установление соответствия условий осуществления образовательного процесса, предлагаемых соискателем лицензии, государственным и местным требованиям в части строительных норм и правил, санитарных и гигиенических норм, охраны здоровья обучающихся, воспитанников и работников соискателя лицензии, оборудования учебных помещений, оснащенности учебного процесса, образовательного ценза педагогических работников и укомплектованности штатов.</w:t>
      </w:r>
    </w:p>
    <w:p>
      <w:pPr>
        <w:pStyle w:val="Normal"/>
        <w:autoSpaceDE w:val="false"/>
        <w:ind w:firstLine="540"/>
        <w:jc w:val="both"/>
        <w:rPr/>
      </w:pPr>
      <w:r>
        <w:rPr/>
        <w:t>18. Расходы, связанные с проведением экспертизы и изготовлением бланка лицензии, оплачиваются учредителем образовате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размера платы за проведение экспертизы и изготовление бланка лицензии, обеспечивающей возмещение произведенных затрат, устанавливает Министерство образован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Лицензия выдается при предъявлении копии платежных документов, подтверждающих внесение платы за проведение экспертизы и за изготовление бланка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19. Федеральные лицензионные требования к условиям осуществления образовательного процесса по образовательным программам различного уровня и направленности, минимальные нормативы обеспеченности соискателя лицензии необходимой учебной и материальной базой, образовательного ценза педагогических работников и укомплектованности штатов устанавливаются Министерством образован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условиям осуществления образовательного процесса по военным профессиональным образовательным программам в образовательных учреждениях, в которых в соответствии с Федеральным законом "О воинской обязанности и военной службе" предусмотрена военная служба, разрабатываются федеральными органами исполнительной власти, в ведении которых находятся указанные образовательные учреждения, и утверждаются Министерством образован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условиям осуществления образовательного процесса по медицинским образовательным программам разрабатываются Министерством здравоохранения Российской Федерации и утверждаются Министерством образован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е органы управления образованием субъектов Российской Федерации могут устанавливать для образовательных учреждений дополнительные требования по оснащенности учебного процесса и оборудованию учебны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20. Экспертиза условий осуществления образовательной деятельности военными образовательными учреждениями среднего, высшего, послевузовского и (или) дополнительного профессионального образования, учреждениями дополнительного профессионального образования, суворовскими военными училищами, нахимовскими военно-морскими училищами, военно-музыкальными училищами, кадетскими (морскими кадетскими, музыкальными кадетскими) корпусами и школами (школами-интернатами) осуществляется с участием органов исполнительной власти или местного самоуправления, в ведении которых они находятся.</w:t>
      </w:r>
    </w:p>
    <w:p>
      <w:pPr>
        <w:pStyle w:val="Normal"/>
        <w:autoSpaceDE w:val="false"/>
        <w:ind w:firstLine="540"/>
        <w:jc w:val="both"/>
        <w:rPr/>
      </w:pPr>
      <w:r>
        <w:rPr/>
        <w:t>21. Срок рассмотрения заявления о выдаче лицензии и создания экспертной комиссии не может превышать 20 дней со дня регистрации заявления со всеми необходимыми документами. Экспертиза проводится в течение 30 дней с даты создания экспертной комиссии. По результатам экспертизы подготавливается заключение, которое подписывают председатель и члены экспертной комиссии. Решение лицензирующего органа о выдаче или об отказе в выдаче лицензии принимается в срок не более 60 дней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2. Лицензия выдается не менее чем на 3 года. По заявлению соискателя лицензии она может быть выдана на меньший срок.</w:t>
      </w:r>
    </w:p>
    <w:p>
      <w:pPr>
        <w:pStyle w:val="Normal"/>
        <w:autoSpaceDE w:val="false"/>
        <w:ind w:firstLine="540"/>
        <w:jc w:val="both"/>
        <w:rPr/>
      </w:pPr>
      <w:r>
        <w:rPr/>
        <w:t>23. Уведомление об отказе в выдаче лицензии с указанием причин отказа направляется соискателю лицензии в письменной форме в 3-дневный срок со дня принятия лицензирующим органом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24. Основанием для отказа в выдаче лицензи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в документах, представленных соискателем лицензии, недостоверной или искаже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отрицательное заключение экспертной комиссии, установившей несоответствие условий осуществления образовательного процесса, предлагаемых соискателем лицензии, государственным требованиям и их среднестатистическим показателям для территории, на которой он зарегистрирован.</w:t>
      </w:r>
    </w:p>
    <w:p>
      <w:pPr>
        <w:pStyle w:val="Normal"/>
        <w:autoSpaceDE w:val="false"/>
        <w:ind w:firstLine="540"/>
        <w:jc w:val="both"/>
        <w:rPr/>
      </w:pPr>
      <w:r>
        <w:rPr/>
        <w:t>25. Отрицательное заключение по результатам экспертизы и отказ в выдаче лицензии могут быть обжалованы в установленном законодательством Российской Федерации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6. При реорганизации, связанной с изменением организационно-правовой формы, статуса образовательного учреждения, или его ликвидации лицензия теряет юридическую силу и считается аннулированной.</w:t>
      </w:r>
    </w:p>
    <w:p>
      <w:pPr>
        <w:pStyle w:val="Normal"/>
        <w:autoSpaceDE w:val="false"/>
        <w:ind w:firstLine="540"/>
        <w:jc w:val="both"/>
        <w:rPr/>
      </w:pPr>
      <w:r>
        <w:rPr/>
        <w:t>27. При реорганизации без изменения организационно-правовой формы, при изменении наименования лицензиата, места его нахождения, других изменениях, не приводящих к нарушению контрольных нормативов и показателей, зафиксированных в приложении к лицензии, утрате лицензии лицензиат или его правопреемник обязан в недельный срок подать заявление о переоформлении лицензии и представить соответствующие документы, подтверждающие указанные из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Переоформление лицензии производится без проведения экспертизы в срок, не превышающий 20 дней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До переоформления лицензии образовательное учреждение осуществляет образовательную деятельность на основании ранее выданной лицензии, а в случае утраты лицензии - на основании временного разрешения, выдаваемого лицензирующим органом.</w:t>
      </w:r>
    </w:p>
    <w:p>
      <w:pPr>
        <w:pStyle w:val="Normal"/>
        <w:autoSpaceDE w:val="false"/>
        <w:ind w:firstLine="540"/>
        <w:jc w:val="both"/>
        <w:rPr/>
      </w:pPr>
      <w:r>
        <w:rPr/>
        <w:t>28. Лицензирование деятельности образовательного учреждения по новым для него образовательным программам производится независимо от наличия у него лицензии на ведение образовательной деятельности по другим образовательным программам. При этом лицензиат представляет заявление и документы из числа указанных в пункте 11 настоящего Положения, перечень которых определяется лицензирующим органом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В официальном тексте документа, видимо, допущена опечатка: перечень документов приведен в пункте 12, а не в пункте 11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новых образовательных программ включается в приложение к действующей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29. Контроль за соблюдением лицензиатом лицензионных требований и условий осуществляется лицензирующими органами в пределах их компетенции.</w:t>
      </w:r>
    </w:p>
    <w:p>
      <w:pPr>
        <w:pStyle w:val="Normal"/>
        <w:autoSpaceDE w:val="false"/>
        <w:ind w:firstLine="540"/>
        <w:jc w:val="both"/>
        <w:rPr/>
      </w:pPr>
      <w:r>
        <w:rPr/>
        <w:t>30. Лицензирующие органы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одить проверки деятельности лицензиата на предмет ее соответствия лицензионным требованиям и условиям;</w:t>
      </w:r>
    </w:p>
    <w:p>
      <w:pPr>
        <w:pStyle w:val="Normal"/>
        <w:autoSpaceDE w:val="false"/>
        <w:ind w:firstLine="540"/>
        <w:jc w:val="both"/>
        <w:rPr/>
      </w:pPr>
      <w:r>
        <w:rPr/>
        <w:t>б) запрашивать у лицензиата необходимые объяснения и справки по вопросам, возникающим при проведении проверок;</w:t>
      </w:r>
    </w:p>
    <w:p>
      <w:pPr>
        <w:pStyle w:val="Normal"/>
        <w:autoSpaceDE w:val="false"/>
        <w:ind w:firstLine="540"/>
        <w:jc w:val="both"/>
        <w:rPr/>
      </w:pPr>
      <w:r>
        <w:rPr/>
        <w:t>в) составлять по результатам проверок акты (протоколы) с указанием конкретных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г) выносить решения, обязывающие лицензиата (в случае необходимости - его учредителя) устранить выявленные нарушения, устанавливать сроки их уст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осуществлять иные предусмотренные законодательством Российской Федерации полномочия.</w:t>
      </w:r>
    </w:p>
    <w:p>
      <w:pPr>
        <w:pStyle w:val="Normal"/>
        <w:autoSpaceDE w:val="false"/>
        <w:ind w:firstLine="540"/>
        <w:jc w:val="both"/>
        <w:rPr/>
      </w:pPr>
      <w:r>
        <w:rPr/>
        <w:t>31. Лицензиат в соответствии с законодательством Российской Федерации обязан предоставлять необходимую информацию и документы, а также обеспечивать условия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32. Министерство образования Российской Федерации вправе делегировать отдельные полномочия по контролю за соблюдением военными образовательными учреждениями среднего, высшего, послевузовского и (или) дополнительного профессионального образования, суворовскими военными училищами, нахимовскими военно-морскими училищами, военно-музыкальными училищами, кадетскими (морскими кадетскими, музыкальными кадетскими) корпусами и школами (школами-интернатами) лицензионных требований и условий федеральным органам исполнительной власти, в ведении которых они находятся.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образования Российской Федерации вправе делегировать государственным органам управления образованием субъектов Российской Федерации полномочия по контролю за соблюдением лицензиатами, находящимися на их территории и имеющими лицензию Министерства образования Российской Федерации, лицензионных требований и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33. Лицензирующий орган вправе приостановить действие лицензии полностью или в части осуществления образовательной деятельности по отдельным образовательным программам, указанным в приложении к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34. Основанием для приостановления действия лицензи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рушение лицензионных требований и условий;</w:t>
      </w:r>
    </w:p>
    <w:p>
      <w:pPr>
        <w:pStyle w:val="Normal"/>
        <w:autoSpaceDE w:val="false"/>
        <w:ind w:firstLine="540"/>
        <w:jc w:val="both"/>
        <w:rPr/>
      </w:pPr>
      <w:r>
        <w:rPr/>
        <w:t>б) невыполнение лицензиатом решений лицензирующих органов, обязывающих лицензиата устранить выявленные 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остановлении действия лиценз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Лицензирующий орган обязан установить срок устранения лицензиатом нарушений, повлекших за собой приостановление действия лицензии. Указанный срок не может превышать шесть месяцев. В случае если лицензиат не устранил в срок указанные нарушения, лицензирующий орган обязан обратиться в суд с заявлением об аннулировании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Об устранении нарушений, повлекших за собой приостановление действия лицензии, лицензиат в письменной форме информирует лицензирующий орган и представляет соответствующие документы. Лицензирующий орган обязан в этом случае в недельный срок принять решение о возобновлении действия лицензии и известить об этом в письменной форме лицензиата, его учредителя и налоговый орган по месту нахождения лицензиата.</w:t>
      </w:r>
    </w:p>
    <w:p>
      <w:pPr>
        <w:pStyle w:val="Normal"/>
        <w:autoSpaceDE w:val="false"/>
        <w:ind w:firstLine="540"/>
        <w:jc w:val="both"/>
        <w:rPr/>
      </w:pPr>
      <w:r>
        <w:rPr/>
        <w:t>35. Лицензия может быть аннулирована решением суда на основании заявления лицензирующего органа, выдавшего лицензию.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аннулирования лицензи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обнаружение недостоверных или искаженных данных в документах, представленных для получения лицензии;</w:t>
      </w:r>
    </w:p>
    <w:p>
      <w:pPr>
        <w:pStyle w:val="Normal"/>
        <w:autoSpaceDE w:val="false"/>
        <w:ind w:firstLine="540"/>
        <w:jc w:val="both"/>
        <w:rPr/>
      </w:pPr>
      <w:r>
        <w:rPr/>
        <w:t>б) неоднократное или грубое нарушение лицензиатом лицензионных требований и условий, предусмотренных лицензией;</w:t>
      </w:r>
    </w:p>
    <w:p>
      <w:pPr>
        <w:pStyle w:val="Normal"/>
        <w:autoSpaceDE w:val="false"/>
        <w:ind w:firstLine="540"/>
        <w:jc w:val="both"/>
        <w:rPr/>
      </w:pPr>
      <w:r>
        <w:rPr/>
        <w:t>в) незаконность решения о выдаче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36. Лицензирующий орган в недельный срок со дня принятия решения о приостановлении действия лицензии или о направлении в суд заявления об аннулировании лицензии в письменной форме с соответствующим обоснованием информирует об этом лицензиата, его учредителя и налоговый орган по месту нахождения лицензиата.</w:t>
      </w:r>
    </w:p>
    <w:p>
      <w:pPr>
        <w:pStyle w:val="Normal"/>
        <w:autoSpaceDE w:val="false"/>
        <w:ind w:firstLine="540"/>
        <w:jc w:val="both"/>
        <w:rPr/>
      </w:pPr>
      <w:r>
        <w:rPr/>
        <w:t>37. Лицензирующие органы ведут реестры лицензий, в которых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сведения о лицензирующем органе, выдавшем лицензию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лицензиате;</w:t>
      </w:r>
    </w:p>
    <w:p>
      <w:pPr>
        <w:pStyle w:val="Normal"/>
        <w:autoSpaceDE w:val="false"/>
        <w:ind w:firstLine="540"/>
        <w:jc w:val="both"/>
        <w:rPr/>
      </w:pPr>
      <w:r>
        <w:rPr/>
        <w:t>в) дата принятия решения о выдаче лицензии, ее регистрационный номер;</w:t>
      </w:r>
    </w:p>
    <w:p>
      <w:pPr>
        <w:pStyle w:val="Normal"/>
        <w:autoSpaceDE w:val="false"/>
        <w:ind w:firstLine="540"/>
        <w:jc w:val="both"/>
        <w:rPr/>
      </w:pPr>
      <w:r>
        <w:rPr/>
        <w:t>г) срок действия лицензии;</w:t>
      </w:r>
    </w:p>
    <w:p>
      <w:pPr>
        <w:pStyle w:val="Normal"/>
        <w:autoSpaceDE w:val="false"/>
        <w:ind w:firstLine="540"/>
        <w:jc w:val="both"/>
        <w:rPr/>
      </w:pPr>
      <w:r>
        <w:rPr/>
        <w:t>д) основание и дата переоформления лицензии;</w:t>
      </w:r>
    </w:p>
    <w:p>
      <w:pPr>
        <w:pStyle w:val="Normal"/>
        <w:autoSpaceDE w:val="false"/>
        <w:ind w:firstLine="540"/>
        <w:jc w:val="both"/>
        <w:rPr/>
      </w:pPr>
      <w:r>
        <w:rPr/>
        <w:t>е) основание и даты приостановления и возобновления действия лицензии;</w:t>
      </w:r>
    </w:p>
    <w:p>
      <w:pPr>
        <w:pStyle w:val="Normal"/>
        <w:autoSpaceDE w:val="false"/>
        <w:ind w:firstLine="540"/>
        <w:jc w:val="both"/>
        <w:rPr/>
      </w:pPr>
      <w:r>
        <w:rPr/>
        <w:t>ж) основание и дата аннулирования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38. Информация, содержащаяся в реестрах лицензий, является открытой для ознакомления с ней физических и юридических лиц. Указанные лица вправе получать информацию из реестров лицензий в виде выписок о конкретных лицензиатах.</w:t>
      </w:r>
    </w:p>
    <w:p>
      <w:pPr>
        <w:pStyle w:val="Normal"/>
        <w:autoSpaceDE w:val="false"/>
        <w:ind w:firstLine="540"/>
        <w:jc w:val="both"/>
        <w:rPr/>
      </w:pPr>
      <w:r>
        <w:rPr/>
        <w:t>39. Передача лицензии другому образовательному учреждению, а также образовательная деятельность филиала на основании лицензии образовательного учреждения, подразделением которого является филиал,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тельные учреждения, осуществляющие образовательную деятельность без лицензии, в том числе в филиалах, несут ответственность в соответствии с законодательством Российской Феде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05:00Z</dcterms:created>
  <dc:creator>Bato</dc:creator>
  <dc:description/>
  <cp:keywords/>
  <dc:language>en-US</dc:language>
  <cp:lastModifiedBy>Bato</cp:lastModifiedBy>
  <dcterms:modified xsi:type="dcterms:W3CDTF">2007-02-28T23:06:00Z</dcterms:modified>
  <cp:revision>1</cp:revision>
  <dc:subject/>
  <dc:title>Источник публикации</dc:title>
</cp:coreProperties>
</file>