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</w:rPr>
        <w:t>Департамент образования Администрации города Ноябрьс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Муниципальное общеобразовательное учреждени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«Средняя общеобразовательная школа №8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«Рассмотрено»                                                                      «Согласовано»                                                                          «Утверждаю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на заседании методического                                                 Заместитель директора по                                                         Директор МОУ СОШ№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объединения учителей                                                           УВР__________________                                                          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русского языка и литератур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Протокол №________                                                            от «____» сентября  2009 года                                                  от «____» сентября 2009 год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от «____» сентября 2009 год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Руководитель методическ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объединения: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русскому язык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ля 10а,в  классо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i/>
          <w:sz w:val="36"/>
          <w:szCs w:val="36"/>
        </w:rPr>
        <w:t>1 час в неделю (всего 35 часов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>
          <w:b/>
        </w:rPr>
        <w:t>Составитель</w:t>
      </w:r>
      <w:r>
        <w:rPr/>
        <w:t xml:space="preserve">: учитель русского языка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>и литературы  МОУ СОШ №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>
          <w:i/>
        </w:rPr>
        <w:t>Калашникова Виктория Александров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2009-2010 уч.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6" w:leader="none"/>
          <w:tab w:val="center" w:pos="7852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Пояснительная записка</w:t>
      </w:r>
    </w:p>
    <w:p>
      <w:pPr>
        <w:pStyle w:val="Normal"/>
        <w:rPr/>
      </w:pPr>
      <w:r>
        <w:rPr/>
        <w:t xml:space="preserve">     </w:t>
      </w:r>
      <w:r>
        <w:rPr/>
        <w:t>Рабочая программа по русскому языку для 10а класса составлена на основе федерального компонента государственного стандарта, примерной программы основного общего образования по русскому языку с учетом авторской программы по русскому языку для 10-11 классов автор Н.Г.Гольцова // Гольцова Н.Г. Прогамма курса «Русский язык» для 10-11 классов общеобразовательных учреждений.- 4-е изд. - М.: ООО «ТИД «Русское слово – РС», 2007. – 16 с.</w:t>
      </w:r>
    </w:p>
    <w:p>
      <w:pPr>
        <w:pStyle w:val="Normal"/>
        <w:rPr/>
      </w:pPr>
      <w:r>
        <w:rPr/>
        <w:t xml:space="preserve">    </w:t>
      </w:r>
      <w:r>
        <w:rPr/>
        <w:t xml:space="preserve">Рабочая программа ориентирована на использование </w:t>
      </w:r>
      <w:r>
        <w:rPr>
          <w:b/>
        </w:rPr>
        <w:t>учебно-методического комплекса</w:t>
      </w:r>
      <w:r>
        <w:rPr/>
        <w:t xml:space="preserve">: </w:t>
      </w:r>
    </w:p>
    <w:p>
      <w:pPr>
        <w:pStyle w:val="Normal"/>
        <w:rPr/>
      </w:pPr>
      <w:r>
        <w:rPr/>
        <w:t>1) Гольцова Н.Г., Шамшин И.В., Мищерина М.А.</w:t>
      </w:r>
      <w:r>
        <w:rPr>
          <w:b/>
        </w:rPr>
        <w:t xml:space="preserve"> Русский язык. 10-11 классы: Учебник для общеобразовательных учреждений. – </w:t>
      </w:r>
      <w:r>
        <w:rPr/>
        <w:t xml:space="preserve">5-е изд., испр. </w:t>
      </w:r>
    </w:p>
    <w:p>
      <w:pPr>
        <w:pStyle w:val="Normal"/>
        <w:rPr/>
      </w:pPr>
      <w:r>
        <w:rPr/>
        <w:t xml:space="preserve">     </w:t>
      </w:r>
      <w:r>
        <w:rPr/>
        <w:t>и доп. – М.: ООО «ТИД «Русское слово – РС», 2008. – 432 с.</w:t>
      </w:r>
    </w:p>
    <w:p>
      <w:pPr>
        <w:pStyle w:val="Normal"/>
        <w:rPr/>
      </w:pPr>
      <w:r>
        <w:rPr/>
        <w:t xml:space="preserve">2) Гольцова Н.Г., Шамшин И.В. </w:t>
      </w:r>
      <w:r>
        <w:rPr>
          <w:b/>
        </w:rPr>
        <w:t>Русский язык в таблицах. 10-11 классы.</w:t>
      </w:r>
      <w:r>
        <w:rPr/>
        <w:t xml:space="preserve"> – 3-е изд. – М.: ООО «ТИД «Русское слово – РС», 2008. – 112 с.</w:t>
      </w:r>
    </w:p>
    <w:p>
      <w:pPr>
        <w:pStyle w:val="Normal"/>
        <w:rPr/>
      </w:pPr>
      <w:r>
        <w:rPr/>
        <w:t xml:space="preserve">3) Гольцова Н.Г., Шамшин И.В </w:t>
      </w:r>
      <w:r>
        <w:rPr>
          <w:b/>
        </w:rPr>
        <w:t>Русский язык. Трудные вопросы морфологии. 10-11 классы</w:t>
      </w:r>
      <w:r>
        <w:rPr/>
        <w:t>. -  М.: ООО «ТИД «Русское слово – РС», 2006. – 216 с.</w:t>
      </w:r>
    </w:p>
    <w:p>
      <w:pPr>
        <w:pStyle w:val="Normal"/>
        <w:rPr/>
      </w:pPr>
      <w:r>
        <w:rPr/>
        <w:t>4) Гольцова Н.Г., Шамшин И.В., Мищерина М.А.</w:t>
      </w:r>
      <w:r>
        <w:rPr>
          <w:b/>
        </w:rPr>
        <w:t xml:space="preserve"> Русский язык. Единый государственный экзамен: Учебное пособие </w:t>
      </w:r>
      <w:r>
        <w:rPr/>
        <w:t xml:space="preserve">/ Под  ред. проф. </w:t>
      </w:r>
    </w:p>
    <w:p>
      <w:pPr>
        <w:pStyle w:val="Normal"/>
        <w:rPr/>
      </w:pPr>
      <w:r>
        <w:rPr/>
        <w:t xml:space="preserve">     </w:t>
      </w:r>
      <w:r>
        <w:rPr/>
        <w:t>Н.Г.Гольцовой. – 2-е изд., испр. и доп. – М.: ООО «ТИД «Русское слово – РС», 2008. – 280 с..</w:t>
      </w:r>
    </w:p>
    <w:p>
      <w:pPr>
        <w:pStyle w:val="Normal"/>
        <w:rPr/>
      </w:pPr>
      <w:r>
        <w:rPr/>
        <w:t xml:space="preserve">5) Гольцова Н.Г., Мищерина М.А. </w:t>
      </w:r>
      <w:r>
        <w:rPr>
          <w:b/>
        </w:rPr>
        <w:t>Русский язык. 10-11 классы: Книга для учителя</w:t>
      </w:r>
      <w:r>
        <w:rPr/>
        <w:t>. – 5-е изд.. - М.: ООО «ТИД «Русское слово – РС», 2008. – 336 с.</w:t>
      </w:r>
    </w:p>
    <w:p>
      <w:pPr>
        <w:pStyle w:val="Normal"/>
        <w:rPr/>
      </w:pPr>
      <w:r>
        <w:rPr/>
        <w:t xml:space="preserve">6) Гольцова Н.Г., Мищерина М.А. </w:t>
      </w:r>
      <w:r>
        <w:rPr>
          <w:b/>
        </w:rPr>
        <w:t>Русский язык. 10-11 классы. Профильный уровень. Базовый уровень: Поурочное планирование</w:t>
      </w:r>
      <w:r>
        <w:rPr/>
        <w:t>. – 2-е изд..</w:t>
      </w:r>
    </w:p>
    <w:p>
      <w:pPr>
        <w:pStyle w:val="Normal"/>
        <w:rPr/>
      </w:pPr>
      <w:r>
        <w:rPr/>
        <w:t xml:space="preserve">     </w:t>
      </w:r>
      <w:r>
        <w:rPr/>
        <w:t>-    М.: ООО «ТИД «Русское слово – РС», 2005. – 96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Программа рассчитана на </w:t>
      </w:r>
      <w:r>
        <w:rPr>
          <w:b/>
          <w:i/>
        </w:rPr>
        <w:t>35</w:t>
      </w:r>
      <w:r>
        <w:rPr/>
        <w:t xml:space="preserve"> часов в год (</w:t>
      </w:r>
      <w:r>
        <w:rPr>
          <w:b/>
          <w:i/>
        </w:rPr>
        <w:t>1</w:t>
      </w:r>
      <w:r>
        <w:rPr/>
        <w:t xml:space="preserve"> час в неделю).</w:t>
      </w:r>
    </w:p>
    <w:p>
      <w:pPr>
        <w:pStyle w:val="Normal"/>
        <w:rPr/>
      </w:pPr>
      <w:r>
        <w:rPr/>
        <w:t xml:space="preserve">    </w:t>
      </w:r>
      <w:r>
        <w:rPr/>
        <w:t>Программой предусмотрено проведение:</w:t>
      </w:r>
    </w:p>
    <w:p>
      <w:pPr>
        <w:pStyle w:val="Normal"/>
        <w:rPr/>
      </w:pPr>
      <w:r>
        <w:rPr/>
        <w:t>- контрольных работ – 3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Рабочая программа имеет </w:t>
      </w:r>
      <w:r>
        <w:rPr>
          <w:b/>
          <w:i/>
        </w:rPr>
        <w:t>цели обучения</w:t>
      </w:r>
      <w:r>
        <w:rPr/>
        <w:t>:</w:t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/>
        <w:t>воспитание гражданственности и патриотизма, любви к русскому языку, сознательного отношения к языку как духовной ценности, средству общения и получения знаний в разных сферах человеческой деятельности;</w:t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/>
        <w:t>развитие речевой и мыслительной деятельности, коммуникативных умений и навыков, обеспечивающих владение русским литературным языком в разных сферах и ситуациях общения; готовности и способности к речевому взаимодействию и взаимопониманию; потребности в речевом самосовершенствовании;</w:t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/>
        <w:t>освоение знаний о русском языке, его устройстве и функционировании в различных сферах и ситуациях общения, стилистических ресурсах, основных нормах русского литературного языка и речевого этикета;</w:t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/>
        <w:t>обогащение словарного запаса и расширение круга используемых грамматических средств;</w:t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/>
        <w:t>формирование умений опознавать, анализировать, классифицировать языковые факты, оценивать их с точки зрения нормативности, соответствия сфере и ситуации общения; осуществлять информационный поиск, извлекать и преобразовывать необходимую информацию;</w:t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/>
        <w:t>применение полученных знаний и умений в собственной речевой практике.</w:t>
      </w:r>
    </w:p>
    <w:p>
      <w:pPr>
        <w:pStyle w:val="Normal"/>
        <w:rPr/>
      </w:pPr>
      <w:r>
        <w:rPr/>
        <w:t xml:space="preserve">        </w:t>
      </w:r>
      <w:r>
        <w:rPr/>
        <w:t xml:space="preserve">На основании требований Государственного образовательного стандарта в содержании календарно-тематического планирования предполагается реализовать актуальные в настоящее время компетентностный, личностно ориентированный, деятельностный подходы, которые определяют </w:t>
      </w:r>
      <w:r>
        <w:rPr>
          <w:b/>
          <w:i/>
        </w:rPr>
        <w:t>задачи обучения</w:t>
      </w:r>
      <w:r>
        <w:rPr/>
        <w:t>:</w:t>
      </w:r>
    </w:p>
    <w:p>
      <w:pPr>
        <w:pStyle w:val="Normal"/>
        <w:numPr>
          <w:ilvl w:val="0"/>
          <w:numId w:val="5"/>
        </w:numPr>
        <w:rPr/>
      </w:pPr>
      <w:r>
        <w:rPr/>
        <w:t>приобретение знаний о языке как знаковой системе и общественном явлении, его устройстве, развитии и функционировании;</w:t>
      </w:r>
    </w:p>
    <w:p>
      <w:pPr>
        <w:pStyle w:val="Normal"/>
        <w:numPr>
          <w:ilvl w:val="0"/>
          <w:numId w:val="5"/>
        </w:numPr>
        <w:rPr/>
      </w:pPr>
      <w:r>
        <w:rPr/>
        <w:t>овладение умениями и навыками использования языка в различных сферах и ситуациях общения, основными нормами русского литературного языка;</w:t>
      </w:r>
    </w:p>
    <w:p>
      <w:pPr>
        <w:pStyle w:val="Normal"/>
        <w:numPr>
          <w:ilvl w:val="0"/>
          <w:numId w:val="5"/>
        </w:numPr>
        <w:rPr/>
      </w:pPr>
      <w:r>
        <w:rPr/>
        <w:t>формирование способностей к анализу и оценке языковых явлений и фактов; умение пользоваться различными лингвистическими словарями; совершенствование умений и навыков письменной речи;</w:t>
      </w:r>
    </w:p>
    <w:p>
      <w:pPr>
        <w:pStyle w:val="Normal"/>
        <w:numPr>
          <w:ilvl w:val="0"/>
          <w:numId w:val="5"/>
        </w:numPr>
        <w:rPr/>
      </w:pPr>
      <w:r>
        <w:rPr/>
        <w:t>освоение компетенций – коммуникативной, языковедческой и культуроведческой.</w:t>
      </w:r>
    </w:p>
    <w:p>
      <w:pPr>
        <w:pStyle w:val="Normal"/>
        <w:rPr/>
      </w:pPr>
      <w:r>
        <w:rPr/>
        <w:t xml:space="preserve">    </w:t>
      </w:r>
      <w:r>
        <w:rPr/>
        <w:t>Принципы отбора основного и дополнительного содержания связаны с преемственностью целей образования на различных ступенях и уровнях обучения, логикой внутрипредметных связей, а также с возрастными особенностями развития учащихся.</w:t>
      </w:r>
    </w:p>
    <w:p>
      <w:pPr>
        <w:pStyle w:val="Normal"/>
        <w:rPr/>
      </w:pPr>
      <w:r>
        <w:rPr/>
        <w:t xml:space="preserve">        </w:t>
      </w:r>
      <w:r>
        <w:rPr/>
        <w:t>Промежуточная аттестация проводится в соответствии с Уставом образовательного учреждения в форме итогового теста в формате ЕГЭ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уровню подготовки учащихся 10 класс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результате изучения русского языка ученик должен</w:t>
      </w:r>
    </w:p>
    <w:p>
      <w:pPr>
        <w:pStyle w:val="Normal"/>
        <w:rPr>
          <w:b/>
          <w:b/>
        </w:rPr>
      </w:pPr>
      <w:r>
        <w:rPr>
          <w:b/>
        </w:rPr>
        <w:t>знать / понимать</w:t>
      </w:r>
    </w:p>
    <w:p>
      <w:pPr>
        <w:pStyle w:val="Normal"/>
        <w:numPr>
          <w:ilvl w:val="0"/>
          <w:numId w:val="6"/>
        </w:numPr>
        <w:rPr/>
      </w:pPr>
      <w:r>
        <w:rPr/>
        <w:t>связь языка и истории, культуры русского и других народов;</w:t>
      </w:r>
    </w:p>
    <w:p>
      <w:pPr>
        <w:pStyle w:val="Normal"/>
        <w:numPr>
          <w:ilvl w:val="0"/>
          <w:numId w:val="6"/>
        </w:numPr>
        <w:rPr/>
      </w:pPr>
      <w:r>
        <w:rPr/>
        <w:t>смысл понятий: речевая ситуация и ее компоненты, литературный язык, языковая норма, культура речи;</w:t>
      </w:r>
    </w:p>
    <w:p>
      <w:pPr>
        <w:pStyle w:val="Normal"/>
        <w:numPr>
          <w:ilvl w:val="0"/>
          <w:numId w:val="6"/>
        </w:numPr>
        <w:rPr/>
      </w:pPr>
      <w:r>
        <w:rPr/>
        <w:t>основные единицы и уровни языка, их признаки и взаимосвязь;</w:t>
      </w:r>
    </w:p>
    <w:p>
      <w:pPr>
        <w:pStyle w:val="Normal"/>
        <w:numPr>
          <w:ilvl w:val="0"/>
          <w:numId w:val="6"/>
        </w:numPr>
        <w:rPr/>
      </w:pPr>
      <w:r>
        <w:rPr/>
        <w:t>орфоэпические, лексические, грамматические, орфографические и пунктуационные нормы современного русского литературного языка; нормы речевого поведения в социально-культурной, учебно-научной, официально-деловой сферах общения;</w:t>
      </w:r>
    </w:p>
    <w:p>
      <w:pPr>
        <w:pStyle w:val="Normal"/>
        <w:rPr>
          <w:b/>
          <w:b/>
        </w:rPr>
      </w:pPr>
      <w:r>
        <w:rPr>
          <w:b/>
        </w:rPr>
        <w:t>уметь</w:t>
      </w:r>
    </w:p>
    <w:p>
      <w:pPr>
        <w:pStyle w:val="Normal"/>
        <w:numPr>
          <w:ilvl w:val="0"/>
          <w:numId w:val="2"/>
        </w:numPr>
        <w:rPr/>
      </w:pPr>
      <w:r>
        <w:rPr/>
        <w:t>осуществлять речевой самоконтроль; оценивать устные и письменные высказывания с точки зрения языкового оформления, эффективности достижения поставленных коммуникативных задач;</w:t>
      </w:r>
    </w:p>
    <w:p>
      <w:pPr>
        <w:pStyle w:val="Normal"/>
        <w:numPr>
          <w:ilvl w:val="0"/>
          <w:numId w:val="2"/>
        </w:numPr>
        <w:rPr/>
      </w:pPr>
      <w:r>
        <w:rPr/>
        <w:t>анализировать языковые единицы с точки зрения правильности, точности и уместности их употребления;</w:t>
      </w:r>
    </w:p>
    <w:p>
      <w:pPr>
        <w:pStyle w:val="Normal"/>
        <w:numPr>
          <w:ilvl w:val="0"/>
          <w:numId w:val="2"/>
        </w:numPr>
        <w:rPr/>
      </w:pPr>
      <w:r>
        <w:rPr/>
        <w:t>проводить лингвистический анализ текстов различных функциональных стилей и разновидностей языка;</w:t>
      </w:r>
    </w:p>
    <w:p>
      <w:pPr>
        <w:pStyle w:val="Normal"/>
        <w:rPr>
          <w:b/>
          <w:b/>
        </w:rPr>
      </w:pPr>
      <w:r>
        <w:rPr>
          <w:b/>
        </w:rPr>
        <w:t>аудирование и чтение</w:t>
      </w:r>
    </w:p>
    <w:p>
      <w:pPr>
        <w:pStyle w:val="Normal"/>
        <w:numPr>
          <w:ilvl w:val="0"/>
          <w:numId w:val="8"/>
        </w:numPr>
        <w:rPr/>
      </w:pPr>
      <w:r>
        <w:rPr/>
        <w:t>использовать основные виды чтения (ознакомительно-изучающее, ознакомительно-реферативное и др.) в зависимости от коммуникативной задачи;</w:t>
      </w:r>
    </w:p>
    <w:p>
      <w:pPr>
        <w:pStyle w:val="Normal"/>
        <w:numPr>
          <w:ilvl w:val="0"/>
          <w:numId w:val="8"/>
        </w:numPr>
        <w:rPr/>
      </w:pPr>
      <w:r>
        <w:rPr/>
        <w:t>извлекать необходимую информацию из различных источников: учебно-научных текстов, справочной литературы, средств массовой информации, в том числе представленных в электронном виде на различных информационных носителях;</w:t>
      </w:r>
    </w:p>
    <w:p>
      <w:pPr>
        <w:pStyle w:val="Normal"/>
        <w:rPr>
          <w:b/>
          <w:b/>
        </w:rPr>
      </w:pPr>
      <w:r>
        <w:rPr>
          <w:b/>
        </w:rPr>
        <w:t>говорение и письмо</w:t>
      </w:r>
    </w:p>
    <w:p>
      <w:pPr>
        <w:pStyle w:val="Normal"/>
        <w:numPr>
          <w:ilvl w:val="0"/>
          <w:numId w:val="3"/>
        </w:numPr>
        <w:rPr/>
      </w:pPr>
      <w:r>
        <w:rPr/>
        <w:t>создавать устные и письменные монологические и диалогические высказывания различных типов и жанров в учебно-научной (на материале изучаемых учебных дисциплин), социально-культурной и деловой сферах общения;</w:t>
      </w:r>
    </w:p>
    <w:p>
      <w:pPr>
        <w:pStyle w:val="Normal"/>
        <w:numPr>
          <w:ilvl w:val="0"/>
          <w:numId w:val="3"/>
        </w:numPr>
        <w:rPr/>
      </w:pPr>
      <w:r>
        <w:rPr/>
        <w:t>применять в практике речевого общения основные орфоэпические, лексические, грамматические нормы современного литературного языка;</w:t>
      </w:r>
    </w:p>
    <w:p>
      <w:pPr>
        <w:pStyle w:val="Normal"/>
        <w:numPr>
          <w:ilvl w:val="0"/>
          <w:numId w:val="3"/>
        </w:numPr>
        <w:rPr/>
      </w:pPr>
      <w:r>
        <w:rPr/>
        <w:t>соблюдать в практике письма орфографические и пунктуационные нормы современного русского литературного языка;</w:t>
      </w:r>
    </w:p>
    <w:p>
      <w:pPr>
        <w:pStyle w:val="Normal"/>
        <w:numPr>
          <w:ilvl w:val="0"/>
          <w:numId w:val="3"/>
        </w:numPr>
        <w:rPr/>
      </w:pPr>
      <w:r>
        <w:rPr/>
        <w:t>соблюдать нормы речевого поведения в различных сферах и ситуациях общения, в том числе при обсуждении дискуссионных проблем;</w:t>
      </w:r>
    </w:p>
    <w:p>
      <w:pPr>
        <w:pStyle w:val="Normal"/>
        <w:numPr>
          <w:ilvl w:val="0"/>
          <w:numId w:val="3"/>
        </w:numPr>
        <w:rPr/>
      </w:pPr>
      <w:r>
        <w:rPr/>
        <w:t>использовать основные приемы информационной переработки устного и письменного текста;</w:t>
      </w:r>
    </w:p>
    <w:p>
      <w:pPr>
        <w:pStyle w:val="Normal"/>
        <w:rPr/>
      </w:pPr>
      <w:r>
        <w:rPr>
          <w:b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:</w:t>
      </w:r>
    </w:p>
    <w:p>
      <w:pPr>
        <w:pStyle w:val="Normal"/>
        <w:numPr>
          <w:ilvl w:val="0"/>
          <w:numId w:val="1"/>
        </w:numPr>
        <w:rPr/>
      </w:pPr>
      <w:r>
        <w:rPr/>
        <w:t>осознания русского языка как духовной, нравственной и культурной ценности народа; приобщения к ценностям национальной и мировой культуры;</w:t>
      </w:r>
    </w:p>
    <w:p>
      <w:pPr>
        <w:pStyle w:val="Normal"/>
        <w:numPr>
          <w:ilvl w:val="0"/>
          <w:numId w:val="1"/>
        </w:numPr>
        <w:rPr/>
      </w:pPr>
      <w:r>
        <w:rPr/>
        <w:t>развития интеллектуальных и творческих способностей, навыков самостоятельной деятельности; самореализации, самовыражения в различных областях человеческой деятельности;</w:t>
      </w:r>
    </w:p>
    <w:p>
      <w:pPr>
        <w:pStyle w:val="Normal"/>
        <w:numPr>
          <w:ilvl w:val="0"/>
          <w:numId w:val="1"/>
        </w:numPr>
        <w:rPr/>
      </w:pPr>
      <w:r>
        <w:rPr/>
        <w:t>увеличения словарного запаса; расширения круга используемых языковых и речевых средств; совершенствования способности к самооценке на основе наблюдения за собственной речью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овершенствования коммуникативных способностей; </w:t>
      </w:r>
      <w:r>
        <w:rPr>
          <w:sz w:val="16"/>
          <w:szCs w:val="16"/>
        </w:rPr>
        <w:t>РАЗВИТИЯ ГОТОВНОСТИ К РЕЧЕВОМУ ВЗАИМОДЕЙСТВИЮ</w:t>
      </w:r>
      <w:r>
        <w:rPr/>
        <w:t>, межличностному общению, сотрудничеству;</w:t>
      </w:r>
    </w:p>
    <w:p>
      <w:pPr>
        <w:pStyle w:val="Normal"/>
        <w:numPr>
          <w:ilvl w:val="0"/>
          <w:numId w:val="1"/>
        </w:numPr>
        <w:rPr/>
      </w:pPr>
      <w:r>
        <w:rPr/>
        <w:t>самообразования и активного участия в производственной, культурной и общественной жизни государств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равнительный п</w:t>
      </w:r>
      <w:r>
        <w:rPr/>
        <w:t>еречень дидактических единиц (тем) содержания обучения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780"/>
        <w:gridCol w:w="3600"/>
        <w:gridCol w:w="360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римерной программе основного общего образования по русскому языку для образовательных учреждений с русским языком обуч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рограмме курса «Русский язык» для 10-11 классов общеобразовательных учреждений. Гольцовой Н.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учебнике Гольцовой Н.Г., Шамшина И.В., Мищериной М.А.</w:t>
            </w:r>
          </w:p>
          <w:p>
            <w:pPr>
              <w:pStyle w:val="Normal"/>
              <w:jc w:val="center"/>
              <w:rPr/>
            </w:pPr>
            <w:r>
              <w:rPr/>
              <w:t>Русский язык 10-11 классы</w:t>
            </w:r>
          </w:p>
          <w:p>
            <w:pPr>
              <w:pStyle w:val="Normal"/>
              <w:jc w:val="center"/>
              <w:rPr/>
            </w:pPr>
            <w:r>
              <w:rPr/>
              <w:t>10 клас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учебнике Гольцовой Н.Г., Шамшина И.В., Мищериной М.А </w:t>
            </w:r>
          </w:p>
          <w:p>
            <w:pPr>
              <w:pStyle w:val="Normal"/>
              <w:jc w:val="center"/>
              <w:rPr/>
            </w:pPr>
            <w:r>
              <w:rPr/>
              <w:t>Русский язык 10-11 класс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 класс</w:t>
            </w:r>
          </w:p>
        </w:tc>
      </w:tr>
      <w:tr>
        <w:trPr/>
        <w:tc>
          <w:tcPr>
            <w:tcW w:w="14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ласс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ский язык в современном мире. Русский язык в Российской Федерации. Русский язык в кругу языков народов России. Формы существования русского национального языка. Литературный язык и язык художественной литературы. Понятие о системе языка, его единицах и уровнях, взаимосвязях и отношениях единиц разных уровней языка. Функциональные стили, разговорная речь и язык художественной литературы как разновидности современного русского языка. Соблюдение норм литературного языка в речевой практике. использование нормативных словарей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вед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Русский язык среди языков мира. Богатство и выразительности русского языка. Русские писатели о выразительности русского язык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Русский язык как государственный язык Российской Федерации и язык межнационального общения народов Росси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Русский язык как один из мировых язык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Литературный язык как высшая форма существования национального язык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Понятие нормы литературного языка. Типы норм литературного языка. Норма и культура реч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Понятие о функциональных разновидностях (стилях); основные функциональные стили современного русского литературного язык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во о русском языке (вступительная статья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заимосвязь языка и культуры. Лексика, обозначающая предметы и явления традиционного русского быта; историзмы; фольклорная лексика и фразеология; русские имена. русские пословицы и поговорки. Отражение в русском языке материальной и духовной культуры русского и других народов. Лексика, заимствованная русским языком из других языков, особенности ее освоения. Взаимообогащение языков как результат взаимодействия национальных культур. Лексические нормы. Употребление слова в строгом соответствии с его лексическим значением – важное условие речевого общения. Выбор из синонимического ряда нужного слова с учетом его значения и стилистических свойств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ексика. Фразеология. Лексикограф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Основные понятия и основные единицы лексики и фразеологи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Слово и его значен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Однозначность и многозначность сл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Изобразительно-выразительные средства русского язык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Омонимы и их употреблен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Паронимы и их употреблен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Синонимы и их употреблен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Антонимы и их употреблен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Происхождение лексики современного русского язык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Лексика общеупотребительная и лексика, имеющая ограниченную сферу употребл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Употребление устаревшей лексики и неологизм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азеология. Фразеологические единицы и их употреблен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Лексикограф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во и его значение 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значность и многозначность сл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образительно-выразительные средства русского язык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онимы и их употреблен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онимы и их употреблен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нонимы и их употреблен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тонимы и их употреблен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схождение лексики современного русского языка. Лексика общеупотребительная и лексика, имеющая ограниченную сферу употребл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отребление устаревшей лексики и неологизм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азеология. Фразеологические единицы и их употреблен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сикограф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фоэпические (произносительные и акцентологические) нормы. Роль орфоэпии в устном общении. Основные нормы современного литературного произношения: произношение безударных гласных звуков, некоторых согласных, сочетаний согласных. Произношение некоторых грамматических форм. Особенности произношения иноязычных слов, а также русских имен и отчеств. Нормы ударения в современном русском языке. Допустимые варианты произношения и ударени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онетика. Графика. Орфоэп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Основные понятия Фонетики, графики, орфоэпи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Звуки. Звуки и буквы. Чередование звуков, чередования фонетические и исторические. Фонетический разбор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вуки и буквы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етический разбор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орфемика и словообразование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Основные понятия морфемики и словообразования. Состав слова. Морфемы корневые и аффиксальные. Основа слова. Основы производные и непроизводны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Морфемный разбор слов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Словообразование. Морфологические способы словообразования. Понятие словообразовательной цепочки. Неморфологические способы словообразования. Словообразовательные словар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Словообразовательный разбор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Основные способы формообразования в современном русском язык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 слов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рфемный разбор слов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вообразован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вообразовательный разбор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ообразовани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фографические нормы. Разделы русской орфографии и основные принципы написания: 1) правописание морфем; 2) слитные, дефисные и раздельные написания; 3) употребление прописных и строчных букв; 4) правила переноса слов; 5) правила графического сокращения слов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орфология и орфограф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Основные понятия морфологии и орфографии. Взаимосвязь морфологии и орфографи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Принципы русской орфографии. Морфологический принцип как ведущий принцип русской орфографии. Фонетические и традиционные написа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Проверяемые и непроверяемые безударные гласные в корне слов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Чередующиеся гласные в корне слов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Употребление гласных после шипящих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Употребление гласных после Ц. Употребление букв Э,Е,Ё и сочетания ЙО в различных морфемах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Правописание звонких и глухих согласных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Правописание непроизносимых согласных и сочетаний СЧ, ЗЧ, ТЧ, ЖЧ, СТЧ, ЗДЧ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Правописание двойных согласных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Правописание гласных и согласных в приставках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Приставки ПРЕ- и ПРИ-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Употребление Ъ и Ь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Употребление прописных букв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Правила переноса слов.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ципы русской орфографи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яемые и непроверяемые безударные гласные в корне слов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едующиеся гласные в корне слов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отребление гласных после шипящих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отребление гласных после Ц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описание звонких и глухих согласных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описание непроизносимых согласных и сочетаний СЧ, ЗЧ, ТЧ, ЖЧ, СТЧ, ЗДЧ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описание двойных согласных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описание гласных и согласных в приставках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тавки ПРЕ- и ПРИ-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отребление Ъ и Ь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отребление прописных букв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авила переноса слов.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мматические и орфографические норм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Части речи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мя существительно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Имя существительное как часть речи. Лексико-грамматические разряды имен существительных. Род имен существительных. Распределение существительных по родам. Существительные общего рода. Определение и способы выражения рода несклоняемых имен существительных и аббревиатуры. Число имен существительных. Падеж и склонение имен существительных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Морфологический разбор имен существительных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Правописание падежных окончаний имен существительных. Варианты падежных окончан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Гласные в суффиксах имен существительных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Правописание сложных имен существительных. Составные наименования и их правописание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мя прилагательно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Имя прилагательное как часть речи. Лексико-грамматические разряды имен прилагательных: прилагательные качественные, относительные, притяжательные. Качественные прилагательные. Сравнительная и превосходная степени качественных прилагательных. Синтетическая и аналитические формы степеней сравнения. Стилистические особенности простых (синтетических) и сложных (аналитических) форм степеней сравнения. Полные и краткие формы качественных прилагательных. Особенности образования и употребления кратких прилагательных в современном русском языке. Синонимия кратких и полных форм в функции сказуемого; их семантические и стилистические особенности. Прилагательные относительные и притяжательные. Особенности образования и употребления притяжательных прилагательных. переход прилагательных из одного разряда в друго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Морфологический разбор имен прилагательных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Правописание окончаний имен прилагательных. Склонение качественных и относительных прилагательных. Особенности склонения притяжательных прилагательных на –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Правописание суффиксов имен прилагательных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Правописание Н и НН в суффиксах имен прилагательных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мя числительно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Имя числительное как часть речи. Лексико-грамматические разряды имен числительных. особенности употребления числительных разных разряд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Морфологический разбор числительных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Склонение имен числительных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Правописание имен числительных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Употребление имен числительных в речи. Особенности употребления собирательных числительных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стоим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Местоимение как часть речи. Разряды и особенности употребления местоимен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Морфологический разбор местоимен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Правописание местоимений. Значение и особенности употребления местоимений ТЫ и ВЫ. Особенности употребления возвратного, притяжательных и определительных местоимений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лаго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Глагол как часть речи. Основные грамматические категории и формы глагола. Инфинитив как начальная форма глагола. Категория вида русского глагола. Переходность/непереходность глагола. Возвратные глаголы. Категория наклонения глагола. Наклонение изъявительное, повелительное, сослагательное (условное). Особенности образования  и функционирования. Категория времени глагола. Спряжение глаголов. Две основы глаголов. Формообразование глагол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Морфологический разбор глагол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Правописание глагол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частие</w:t>
            </w:r>
            <w:r>
              <w:rPr>
                <w:sz w:val="16"/>
                <w:szCs w:val="16"/>
              </w:rPr>
              <w:t xml:space="preserve"> как особая форма глагола. Признаки глагола и признаки прилагательного у причастий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Морфологический разбор причаст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Образование причаст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Правописание суффиксов причастий. Н и НН в причастиях и отглагольных прилагательных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Переход причастий в прилагательные и существительные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Деепричастие</w:t>
            </w:r>
            <w:r>
              <w:rPr>
                <w:sz w:val="16"/>
                <w:szCs w:val="16"/>
              </w:rPr>
              <w:t xml:space="preserve"> как глагольная форма. Образование деепричастий. Переход деепричастий в наречия и предлог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Морфологический разбор деепричастий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реч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ечие как часть речи. Разряды нареч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Морфологический разбор нареч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описание наречий. Гласные на конце наречий. Наречия на шипящую. Слитное написание наречий. Раздельное написание наречий. Дефисное написание наречий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лова категории состоя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сико-грамматические группы и грамматические особенности слов категории состояния. Омонимия слов категории состояния, наречий на –о, -е и кратких прилагательных ср.р.ед.ч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Морфологический разбор слов категории состояния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Служебные части речи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дло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ог как служебная часть речи. Особенности употребления предлог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Морфологический разбор предлог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Правописание предлогов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юзы и союзные сло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юз как служебная часть речи. Союзные слова. Классификация союзов по значению, употреблению, структуре. Подчинительные союзы и союзные слов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Морфологический разбор союз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Правописание союзов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астиц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Частицы как служебная часть речи. Разряды частиц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Морфологический разбор частиц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Правописание частиц. Раздельное и дефисное написание частиц. Частицы НЕ и НИ, их значение и употребление. Слитное и раздельное написание частиц НЕ и НИ с различными частями речи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ждомет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Междометие как особый разряд слов. Междометие и звукоподражательные слов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Морфологический разбор междомет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Правописание междомет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Функционально-стилистические особенности употребления междометий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я существительное как часть реч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рфологический разбор имен существительных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описание падежных окончаний имен существительных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сные в суффиксах имен существительных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описание сложных имен существительных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я прилагательное как часть реч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рфологический разбор имен прилагательных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описание окончаний имен прилагательных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описание суффиксов имен прилагательных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описание Н и НН в суффиксах имен прилагательных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равописание сложных имен прилагательных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я числительное как часть реч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рфологический разбор числительных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лонение имен числительных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описание имен числительных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отребление имен числительных в реч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имение как часть реч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орфологический разбор местоимен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описание местоимен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гол как часть реч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рфологический разбор глагол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описание глагол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частие как глагольная форм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рфологический разбор причаст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 причаст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описание суффиксов причастий. Н и НН в причастиях и отглагольных прилагательных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епричастие как глагольная форм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рфологический разбор деепричаст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ечие как часть реч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рфологический разбор нареч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описание нареч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ва категории состоя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рфологический разбор слов категории состоя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ог как служебная часть реч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рфологический разбор предлог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описание предлог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юз как служебная часть речи. Союзные слов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рфологический разбор союз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описание союз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ицы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рфологический разбор частиц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описание частиц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ицы НЕ и НИ, их значение и употреблен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итное и раздельное написание частиц НЕ и НИ с различными частями реч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дометие как особый разряд слов. Звукоподражательные слов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рфологический разбор междомет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класс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ципы русской пунктуаци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тивное построение словосочетаний по типу согласования, управления. Правильное употребление предлогов в составе словосочетан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авильное построение предложений. Нормативное согласование сказуемого с подлежащи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ки препинания в конце предложений; знаки препинания внутри простого предложения; знаки препинания между частями сложного предложения; знаки препинания при передаче чужой речи; знаки препинания в связном текст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ильное построение предложений с обособленными членами, придаточными частями. Синонимия грамматических форм и их стилистические и смысловые возможност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унктуационные нормы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бзац как пунктуационный знак, передающий смысловое членение текст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особенности устной и письменной речи. Развитие умений монологической и диалогической речи в разных сферах общения. Диалог в ситуации межкультурной коммуникаци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аимосвязь языка и культуры. Культура речи. Понятие о коммуникативной целесообразности, уместности, точности, ясности, чистоте, логичности, последовательности, образности, выразительности речи. основные аспекты культуры речи: нормативный, коммуникативный и этический. Языковая норма и ее особенности. Основные виды языковых норм: орфоэпические, лексические, стилистические и грамматические нормы русского литературного язык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ение норм литературного языка в речевой практике. Осуществление выбора наиболее точных языковых средств в соответствии со сферами и ситуациями речевого общ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альные стили (научный, официально-деловой, публицистический), разговорная речь и язык художественной литературы как разновидности современного русского язык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зык художественной литературы и его отличия от других разновидностей современного русского языка. Основные признаки художественной речи: образность, широкое использование изобразительно-выразительных средств, а также языковых средств других функциональных разновидностей язык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ст и его место в системе языка и реч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ивание устных и письменных высказываний/текстов с точки зрения языкового оформления, уместности, эффективности достижения поставленных коммуникативных задач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ИНТАКСИС И ПУНКТУАЦ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Основные понятия синтаксиса и пунктуаци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синтаксические единицы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ые принципы русской пунктуаци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нктуационный анализ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</w:t>
            </w:r>
            <w:r>
              <w:rPr>
                <w:b/>
                <w:sz w:val="16"/>
                <w:szCs w:val="16"/>
              </w:rPr>
              <w:t>Словосочета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кация словосочетаний. Виды синтаксической связ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нтаксический разбор словосочетания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</w:t>
            </w:r>
            <w:r>
              <w:rPr>
                <w:b/>
                <w:sz w:val="16"/>
                <w:szCs w:val="16"/>
              </w:rPr>
              <w:t>Предлож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Понятие о предложении. Классификация предложений. Предложения простые и сложны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20"/>
                <w:szCs w:val="20"/>
              </w:rPr>
              <w:t>Простое предлож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Виды предложений по цели высказывания. Виды предложений по эмоциональной окраске. Предложения утвердительные и отрицательные. Виды предложений по структуре. Двусоставные и односоставные предложения. Главные члены предложения. Тире между подлежащим и сказуемым. Распространенные и нераспространенные предложения. Второстепенные члены предложения. Полные и неполные предложения. Тире в неполном предложении. Соединительное тире. Интонационное тир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Порядок слов в простом предложении. Инверс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Синонимия разных типов простого предлож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20"/>
                <w:szCs w:val="20"/>
              </w:rPr>
              <w:t>Простое осложненное предлож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Синтаксический разбор простого предложен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i/>
                <w:sz w:val="16"/>
                <w:szCs w:val="16"/>
              </w:rPr>
              <w:t>Однородные члены предложения.</w:t>
            </w:r>
            <w:r>
              <w:rPr>
                <w:sz w:val="16"/>
                <w:szCs w:val="16"/>
              </w:rPr>
              <w:t xml:space="preserve"> Знаки препинания при однородных и неоднородных определениях. Знаки препинания при однородных и неоднородных приложениях. Знаки препинания при однородных  членах, соединенных неповторяющимися союзами. Знаки препинания при однородных членах, соединенных повторяющимися и парными союзами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i/>
                <w:sz w:val="16"/>
                <w:szCs w:val="16"/>
              </w:rPr>
              <w:t>Обобщающие слова при однородных членах.</w:t>
            </w:r>
            <w:r>
              <w:rPr>
                <w:sz w:val="16"/>
                <w:szCs w:val="16"/>
              </w:rPr>
              <w:t xml:space="preserve"> Знаки препинания при обобщающих словах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i/>
                <w:sz w:val="16"/>
                <w:szCs w:val="16"/>
              </w:rPr>
              <w:t>Обособленные члены предложения.</w:t>
            </w:r>
            <w:r>
              <w:rPr>
                <w:sz w:val="16"/>
                <w:szCs w:val="16"/>
              </w:rPr>
              <w:t xml:space="preserve"> Знаки препинания при обособленных членах предложения. Обособленные и необособленные определения. Обособленные приложения. Обособленные обстоятельства. Обособленные дополнения. Уточняющие, пояснительные и присоединительные члены предлож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Параллельные синтаксические конструкци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Знаки препинания при сравнительном обороте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i/>
                <w:sz w:val="16"/>
                <w:szCs w:val="16"/>
              </w:rPr>
              <w:t>Знаки препинания при словах и конструкциях, грамматически не связанных с предложением.</w:t>
            </w:r>
            <w:r>
              <w:rPr>
                <w:sz w:val="16"/>
                <w:szCs w:val="16"/>
              </w:rPr>
              <w:t xml:space="preserve"> Знаки препинания при обращениях. Знаки препинания при вводных словах и словосочетаниях. Знаки препинания при междометиях. Утвердительные, отрицательные, вопросительно-восклицательные слов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Сложное предлож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Понятие о сложном предложении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Знаки препинания в сложносочиненном предложении. Синтаксический разбор сложносочиненного предлож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Знаки препинания в сложноподчиненном предложении с одним придаточным. Синтаксический разбор сложноподчиненного предложения с одним придаточным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Знаки препинания в сложноподчиненном предложении с несколькими придаточными. Синтаксический разбор сложноподчиненного предложения с несколькими придаточным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Знаки препинания в бессоюзном сложном предложении. Запятая и точка с запятой в бессоюзном сложном предложении. Двоеточие в бессоюзном сложном предложении. Двоеточие в бессоюзном сложном предложении. Тире в бессоюзном сложном предложении. Синтаксический разбор бессоюзного сложного предлож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Период. Знаки препинания в период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Синонимия разных типов сложного предлож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20"/>
                <w:szCs w:val="20"/>
              </w:rPr>
              <w:t>Предложения с чужой речью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Способы передачи чужой речи. Знаки препинания при прямой речи. Знаки препинания при диалоге. Знаки препинания при цитатах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20"/>
                <w:szCs w:val="20"/>
              </w:rPr>
              <w:t>Употребление знаков препина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Сочетание знаков препинания. Вопросительный и восклицательный знаки. Запятая и тире. Многоточие и другие знаки препинания. Скобки и другие знаки препинания. Кавычки и другие знаки препинания. Факультативные знаки препинания. Авторская пунктуац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РЕЧ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Культура речи как раздел науки о языке, изучающий правильность и чистоту реч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Правильность реч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Норма литературного языка. Типы норм литературного языка: орфографические, акцентологические, словообразовательные, лексические, морфологические, синтаксические, стилистические нормы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Качества хорошей речи: чистота, выразительность, уместность, точность, богатств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Виды и роды ораторского красноречия. Ораторская речь и такт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Составление руководства «Учусь говорить хорошо и правильно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ИЛИСТИ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Стилистика как раздел науки о языке, который изучает стили языка и стили речи, а также изобразительно-выразительные средств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Функциональные стили. Классификация функциональных стилей. Научный стиль. Официально-деловой стиль. Публицистический стиль. Разговорный стиль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Особенности литературно-художественной реч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Текст. Функционально-смысловые типы речи: повествование, описание, рассуждение. Анализ текстов разных стилей и жанр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 ИСТОРИИ РУССКОГО ЯЗЫКОЗНА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М.В.Ломоносов, А.Х.Востоков, Ф.И.Буслаев, В.И.Даль, Я.К Грот, А.А.Шахматов, Л.В.Щерба, Д.Н.Ушаков, В.В.Виноградов, С.И.Ожег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принципы русской пунктуаци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восочета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синтаксической связ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ятие о предложении. Классификация предлож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предложений по цели высказыва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предложений по эмоциональной окраск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ожения утвердительные и отрицательны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предложений по структуре. Двусоставные и односоставные предлож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ре между подлежащим и сказуемы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ространенные и нераспространенные предлож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е и неполные предлож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ре в неполном предложени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единительное тире. Интонационное тир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тое осложненное предложен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ожения с однородными членами. Знаки препинания в предложениях с однородными членам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ки препинания при однородных и неоднородных определениях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ки препинания при однородных и неоднородных приложениях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ки препинания при однородных  членах, соединенных неповторяющимися союзам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ки препинания при однородных членах, соединенных повторяющимися и парными союзам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бщающие слова при однородных членах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собленные члены предложения. Знаки препинания при обособленных членах предлож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собленные и необособленные определ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собленные прилож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собленные обстоятельств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собленные дополн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очняющие, пояснительные и присоединительные члены предлож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ки препинания при сравнительном оборот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ки препинания при словах и конструкциях, грамматически не связанных с предложением. Знаки препинания при обращениях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ки препинания при вводных словах и словосочетаниях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дометия. Утвердительные, отрицательные, вопросительно-восклицательные слов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ятие о сложном предложени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ки препинания в сложносочиненном предложени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ки препинания в сложноподчиненном предложении с одним придаточны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ки препинания в сложноподчиненном предложении с несколькими придаточным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Знаки препинания в бессоюзном сложном предложени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. Знаки препинания в период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жное синтаксическое целое и абзац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ы передачи чужой реч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ки препинания при прямой реч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ки препинания при диалог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ки препинания при цитатах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четание знаков препина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ультативные знаки препина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рская пунктуац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зык и речь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ильность русской реч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ы норм литературного язык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качествах хорошей реч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учный стиль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ициально-деловой стиль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цистический стиль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говорный стиль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удожественный стиль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 текст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В.Ломоносов, А.Х.Востоков, Ф.И.Буслаев, В.И.Даль, Я.К Грот, А.А.Шахматов, Л.В.Щерба, Д.Н.Ушаков, В.В.Виноградов, С.И.Ожег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t xml:space="preserve">Сравнительный анализ показал полное соответствие  авторской программы  Гольцовой Н.Г.  и учебника  Гольцовой Н.Г., Шамшина И.В., </w:t>
      </w:r>
    </w:p>
    <w:p>
      <w:pPr>
        <w:pStyle w:val="Normal"/>
        <w:rPr/>
      </w:pPr>
      <w:r>
        <w:rPr/>
        <w:t>Мищериной М.А. Русский язык. 10-11 классы Примерной программе  среднего (полного) общего образования по русскому языку (базовый уровен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, контрольно-измерительные материалы:</w:t>
      </w:r>
    </w:p>
    <w:p>
      <w:pPr>
        <w:pStyle w:val="Normal"/>
        <w:numPr>
          <w:ilvl w:val="0"/>
          <w:numId w:val="7"/>
        </w:numPr>
        <w:rPr/>
      </w:pPr>
      <w:r>
        <w:rPr/>
        <w:t>Иванова С.Ю. ЕГЭ. Русский язык. Сборник. Типовые тестовые задания: учебно-методическое пособие / С.Ю.Иванова. – М.: Издательство «Экзамен», 2008. – 215 с. (Серия «ЕГЭ. Сборник»)</w:t>
      </w:r>
    </w:p>
    <w:p>
      <w:pPr>
        <w:pStyle w:val="Normal"/>
        <w:numPr>
          <w:ilvl w:val="0"/>
          <w:numId w:val="7"/>
        </w:numPr>
        <w:rPr/>
      </w:pPr>
      <w:r>
        <w:rPr/>
        <w:t>Цыбулько И.П. ЕГЭ 2008. Русский язык. Тренировочные задания / И.П. Цыбулько, С.И.Львова, В.А.Коханова. – М.: Эксмо, 2008. – 120 с.</w:t>
      </w:r>
    </w:p>
    <w:p>
      <w:pPr>
        <w:pStyle w:val="Normal"/>
        <w:numPr>
          <w:ilvl w:val="0"/>
          <w:numId w:val="7"/>
        </w:numPr>
        <w:rPr/>
      </w:pPr>
      <w:r>
        <w:rPr/>
        <w:t>Малюшкин А.Б., Крамаренко Г.М. Русский язык. ЕГЭ – 2008: Тренировочные типовые задания с ответами. 2-е изд., испр. и доп. – М.: ТЦ Сфера, 2008. – 96 с.</w:t>
      </w:r>
    </w:p>
    <w:p>
      <w:pPr>
        <w:pStyle w:val="Normal"/>
        <w:numPr>
          <w:ilvl w:val="0"/>
          <w:numId w:val="7"/>
        </w:numPr>
        <w:rPr/>
      </w:pPr>
      <w:r>
        <w:rPr/>
        <w:t>Русский язык: реальные тесты и ответы. – Сергиев Посад: ФОЛИО, 2008. – 268 с. – (Единый государственный экзамен – 2008)</w:t>
      </w:r>
    </w:p>
    <w:p>
      <w:pPr>
        <w:pStyle w:val="Normal"/>
        <w:numPr>
          <w:ilvl w:val="0"/>
          <w:numId w:val="7"/>
        </w:numPr>
        <w:rPr/>
      </w:pPr>
      <w:r>
        <w:rPr/>
        <w:t>Единый государственный экзамен 2008 : Контрол. измерит. материалы: Рус. яз. / В.И.Капинос (рук.), С.И.Львова, Л.И.Пучкова и др.; М-во образования РФ. – 2-е изд.- М.: Просвещение, 2008. – 128 с.</w:t>
      </w:r>
    </w:p>
    <w:p>
      <w:pPr>
        <w:pStyle w:val="Normal"/>
        <w:numPr>
          <w:ilvl w:val="0"/>
          <w:numId w:val="7"/>
        </w:numPr>
        <w:rPr/>
      </w:pPr>
      <w:r>
        <w:rPr/>
        <w:t>ЕГЭ 2008. Русский язык. Федеральный банк экзаменационных материалов / Авт.-сост. И.П.Цыбулько, В.И.Капинос, Л.И.Пучкова, А.Ю.Бисеров, Ю.Н.Гостева, В.В.Львов, И.Б.Маслова, Н.В.Соколова. – М.: Эксмо, 2008.- 384 с.</w:t>
      </w:r>
    </w:p>
    <w:p>
      <w:pPr>
        <w:pStyle w:val="Normal"/>
        <w:numPr>
          <w:ilvl w:val="0"/>
          <w:numId w:val="7"/>
        </w:numPr>
        <w:rPr/>
      </w:pPr>
      <w:r>
        <w:rPr/>
        <w:t>Меркин Б.Г., Смирнова Л.Г. Русский язык. Подготовка к ЕГЭ: Дидактические и справочные материалы. Тесты. – 3-е изд., испр. – М.: ООО «ТИД «Русское слово – РС», 2006. – 432 с.</w:t>
      </w:r>
    </w:p>
    <w:p>
      <w:pPr>
        <w:pStyle w:val="Normal"/>
        <w:numPr>
          <w:ilvl w:val="0"/>
          <w:numId w:val="7"/>
        </w:numPr>
        <w:rPr/>
      </w:pPr>
      <w:r>
        <w:rPr/>
        <w:t>Огай О.Н. Как написать экзаменационное сочинение в 11 классе: Практическое пособие. – М.: АРКТИ, 2006.- 64 с. (Готовимся к ЕГЭ)</w:t>
      </w:r>
    </w:p>
    <w:p>
      <w:pPr>
        <w:pStyle w:val="Normal"/>
        <w:numPr>
          <w:ilvl w:val="0"/>
          <w:numId w:val="7"/>
        </w:numPr>
        <w:rPr/>
      </w:pPr>
      <w:r>
        <w:rPr/>
        <w:t>Русский язык и культура речи. Нормы русского литературного языка: Учебное пособие / Под ред. проф. О.В.Загоровской. – Воронежский госпедуниверситет, 2004. – 243 с.</w:t>
      </w:r>
    </w:p>
    <w:p>
      <w:pPr>
        <w:pStyle w:val="Normal"/>
        <w:numPr>
          <w:ilvl w:val="0"/>
          <w:numId w:val="7"/>
        </w:numPr>
        <w:rPr/>
      </w:pPr>
      <w:r>
        <w:rPr/>
        <w:t>Загоровская О.В., Григоренко О.В. Русский язык: Пособие-практикум для подготовки к единому государственному экзамену. В 2-х частях. Воронеж: Издательство «Научная книга», 2004. – 167 с.</w:t>
      </w:r>
    </w:p>
    <w:p>
      <w:pPr>
        <w:pStyle w:val="Normal"/>
        <w:numPr>
          <w:ilvl w:val="0"/>
          <w:numId w:val="7"/>
        </w:numPr>
        <w:rPr/>
      </w:pPr>
      <w:r>
        <w:rPr/>
        <w:t>Махницкая Е.Ю. Сочинение, отзыв, эссе. Пособие для подготовки к ЕГЭ / Серия «Егэ». – Ростов н/Д: «Феникс», 2004. – 192 с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ебно-тематический план</w:t>
      </w:r>
    </w:p>
    <w:tbl>
      <w:tblPr>
        <w:tblW w:w="14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5580"/>
        <w:gridCol w:w="1800"/>
        <w:gridCol w:w="2340"/>
        <w:gridCol w:w="1953"/>
        <w:gridCol w:w="2465"/>
      </w:tblGrid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6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ложения, сочинен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о русском язы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ксика. Фразеология. Лексикограф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нетика. Графика. Орфоэп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-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рфемика и словообразова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-3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рфология и орфограф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ф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1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существительное как часть реч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прилагательное как часть реч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2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числительное как часть реч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имение как часть реч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 как часть реч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/>
            </w:pPr>
            <w:r>
              <w:rPr/>
              <w:t>Причастие как глагольная фор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/>
            </w:pPr>
            <w:r>
              <w:rPr/>
              <w:t>Деепричастие как глагольная фор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/>
            </w:pPr>
            <w:r>
              <w:rPr/>
              <w:t>Наречие как часть реч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/>
            </w:pPr>
            <w:r>
              <w:rPr/>
              <w:t>Слова категории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/>
            </w:pPr>
            <w:r>
              <w:rPr/>
              <w:t>Предлог как служебная часть реч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/>
            </w:pPr>
            <w:r>
              <w:rPr/>
              <w:t>Союз как служебная часть речи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rPr/>
            </w:pPr>
            <w:r>
              <w:rPr/>
              <w:t>Союзные сл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3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/>
            </w:pPr>
            <w:r>
              <w:rPr/>
              <w:t>Частиц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/>
            </w:pPr>
            <w:r>
              <w:rPr/>
              <w:t>Междометия как особый разряд с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/>
            </w:pPr>
            <w:r>
              <w:rPr/>
              <w:t>Контрольная раб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</w:t>
            </w:r>
            <w:r>
              <w:rPr>
                <w:b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Календарно-тематическое планирование уроков русского языка в 10а класс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2880"/>
        <w:gridCol w:w="2340"/>
        <w:gridCol w:w="1440"/>
        <w:gridCol w:w="1440"/>
        <w:gridCol w:w="1620"/>
        <w:gridCol w:w="720"/>
        <w:gridCol w:w="900"/>
        <w:gridCol w:w="1080"/>
        <w:gridCol w:w="900"/>
        <w:gridCol w:w="1052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, план/факт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, тип урока, форма проведен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 содержания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уровню достиж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-оценоч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 обучен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меть представ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Знать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меть, иметь опыт, применять на практи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ид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Форма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*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емонстраци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*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тернет-ресурсы, средства мультимеди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во о русском языке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и языка в современном мире; происхождение русского языка; литературный язык как высшая форма существования языка; нормированность литературного языка; функциональные стили русского язы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Иметь представление:</w:t>
            </w:r>
            <w:r>
              <w:rPr>
                <w:sz w:val="16"/>
                <w:szCs w:val="16"/>
              </w:rPr>
              <w:t xml:space="preserve"> об основных функциях языка в современном мире; об истоках русского языка; о том, почему литературный язык является высшей формой языка; об основных функциональных стилях  русского языка;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Знать:</w:t>
            </w:r>
            <w:r>
              <w:rPr>
                <w:sz w:val="16"/>
                <w:szCs w:val="16"/>
              </w:rPr>
              <w:t xml:space="preserve"> основные функции языка в современном мире; истоки русского языка; почему литературный язык является высшей формой языка; основные функциональные стили русского языка;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Уметь:</w:t>
            </w:r>
            <w:r>
              <w:rPr>
                <w:sz w:val="16"/>
                <w:szCs w:val="16"/>
              </w:rPr>
              <w:t xml:space="preserve"> рассказать об основных функциях языка в современном мире; доказать, почему литературный язык является высшей формой языка; аргументировано охарактеризовать основные функциональные стили русского язык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звать имена ученых, которые внесли свой вклад в развитие науки о языке (лингвистики). (М.В.Ломоносов, Ф.И.Буслаев, В.И.Даль, В.В.Виноградов, С.И.Ожегов и др.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о подготовить доклад об одном из учены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ка. Фразеология. Лексикография (5 часов + 1 час к.р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ксика. Слово и его значение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сика – один из разделов науки о языке; основные понятия лексики; слово и его лексическое значение; многозначные и однозначные слов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Иметь представление:</w:t>
            </w:r>
            <w:r>
              <w:rPr>
                <w:sz w:val="16"/>
                <w:szCs w:val="16"/>
              </w:rPr>
              <w:t xml:space="preserve"> о том, что изучается в разделе Лексика, каковы основные понятия лекс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Знать:</w:t>
            </w:r>
            <w:r>
              <w:rPr>
                <w:sz w:val="16"/>
                <w:szCs w:val="16"/>
              </w:rPr>
              <w:t xml:space="preserve"> основные понятия лексики; как отличить многозначное слово от однозначного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Уметь:</w:t>
            </w:r>
            <w:r>
              <w:rPr>
                <w:sz w:val="16"/>
                <w:szCs w:val="16"/>
              </w:rPr>
              <w:t xml:space="preserve"> работать с толковым словарем; употреблять в речи нужное по смыслу значение многозначного слова; дать толкование лексического значения слова; определять лексическое значение слова по толковому словарю; соотносить слово и его лексическое значе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Подготовить связный рассказ на тему «Слово и его лексическое значение» (параграф 1-2), выделить в нем вступление, основную часть, заключение, подобрав иллюстративный материал (примеры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ковые словари Ожегова, Ушакова, Словарь иностранных слов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образительно-выразительные средства язы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понятие изобразительно-выразительных средств языка; лексические изобразительно-выразительные средства языка: тропы (эпитет, метафора, метонимия, сравнение, перифраза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Иметь представление</w:t>
            </w:r>
            <w:r>
              <w:rPr>
                <w:sz w:val="16"/>
                <w:szCs w:val="16"/>
              </w:rPr>
              <w:t>: об основных лексических изобразительно-выразительных средствах  языка и их отличительных чертах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Знать:</w:t>
            </w:r>
            <w:r>
              <w:rPr>
                <w:sz w:val="16"/>
                <w:szCs w:val="16"/>
              </w:rPr>
              <w:t xml:space="preserve"> основные лексические изобразительно-выразительные средства языка и их отличительные черты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Уметь:</w:t>
            </w:r>
            <w:r>
              <w:rPr>
                <w:sz w:val="16"/>
                <w:szCs w:val="16"/>
              </w:rPr>
              <w:t xml:space="preserve"> находить в художественной речи тропы и объяснять их роль в создании художественного образа; употреблять в своей речи основные лексические средства выразительност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ить параграф 3, выполнить упражнения 9,10,11 (по заданию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а изобразительно-выразительных средств язык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монимы. Паронимы. Синонимы. Антоним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онимы и их особенности; паронимы и их особенности; синонимы, их основные типы; антонимы, их основные тип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Иметь представление:</w:t>
            </w:r>
            <w:r>
              <w:rPr>
                <w:sz w:val="16"/>
                <w:szCs w:val="16"/>
              </w:rPr>
              <w:t xml:space="preserve"> об омонимах и их особенностях; о паронимах и их особенностях; о синонимах, их основных типах; об антонимах и их основных тип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Знать:</w:t>
            </w:r>
            <w:r>
              <w:rPr>
                <w:sz w:val="16"/>
                <w:szCs w:val="16"/>
              </w:rPr>
              <w:t xml:space="preserve"> определение омонимов, омографов, омофонов, омоформ; определение паронимов; какие группы слов называются синонимами; какие группы слов называются антонимами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Уметь:</w:t>
            </w:r>
            <w:r>
              <w:rPr>
                <w:sz w:val="16"/>
                <w:szCs w:val="16"/>
              </w:rPr>
              <w:t xml:space="preserve"> различать омографы, омофоны и омоформы; уметь дать толкование лексического значения паронимов; правильно употреблять паронимы в речи; находить в предложенных текстах синонимы и антонимы; определять роль синонимов и антонимов в текст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графы 4-7. Выполнить упражнения 15,16,19 (по заданию); упражнения 21, 22, 29 (устно); упражнение 26 (письменно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вари синонимов, антонимов, омонимов, паронимов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схождение лексики. Лексика общеупотребительная и имеющая ограниченную сферу употребл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сика исконно русская и заимствованная; происхождение исконно русской лексики; пути появления в языке заимствованных слов; старославянизмы – особый пласт ранних заимствований, признаки старославянизмов, особенности стилистической окраски старославянизмов; понятие об общеупотребительной лексике и лексике, имеющей ограниченную сферу употребления; диалектизмы; профессионализмы; жаргонизм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 xml:space="preserve">Иметь представление: </w:t>
            </w:r>
            <w:r>
              <w:rPr>
                <w:sz w:val="16"/>
                <w:szCs w:val="16"/>
              </w:rPr>
              <w:t>о происхождении исконно русской лексики; о путях появления в языке заимствованных слов; о старославянизмах как особой группе заимствованной лексики; основные группы слов по сфере их употребления в речи; какие причины вызывают ограниченное употребление слов в русском языке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 xml:space="preserve">Знать: </w:t>
            </w:r>
            <w:r>
              <w:rPr>
                <w:sz w:val="16"/>
                <w:szCs w:val="16"/>
              </w:rPr>
              <w:t>о происхождении исконно русской лексики; о путях появления в языке заимствованных слов; о старославянизмах как особой группе заимствованной лексики; основные группы слов по сфере их употребления в речи; какие причины вызывают ограниченное употребление слов в русском языке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Уметь:</w:t>
            </w:r>
            <w:r>
              <w:rPr>
                <w:sz w:val="16"/>
                <w:szCs w:val="16"/>
              </w:rPr>
              <w:t xml:space="preserve"> логически верно и полно рассказать о происхождении лексики русского языка; опираясь на толковый словарь, разъяснять значение иноязычных слов; употреблять в речи заимствованные слова; находить в тексте слова общеупотребительные, диалектные и профессиональные; избегать в собственной речи жаргонных слов и выражен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ворческая работа по варианта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>(изложение- миниатюра/ сочинение-миниатюр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графы 8,9,10. Упражнения 32,33,34 – подготовиться к словарному диктанту. Упражнения 35,36 (письменно). Упражнения 40,41 (по заданию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ковые словари Ожегова, Ушакова, Словарь иностранных слов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разеология. Лексикограф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азеология; фразеологические единицы; лексикография; основные типы словарей русского язы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sz w:val="16"/>
                <w:szCs w:val="16"/>
              </w:rPr>
              <w:t xml:space="preserve">Иметь представление: </w:t>
            </w:r>
            <w:r>
              <w:rPr>
                <w:sz w:val="16"/>
                <w:szCs w:val="16"/>
              </w:rPr>
              <w:t>о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разеологических оборотах; об основных источниках появления фразеологизмов; о значении основных фразеологизмов, часто встречающихся в речи; об основные типах словарей русского язы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Знать:</w:t>
            </w:r>
            <w:r>
              <w:rPr>
                <w:sz w:val="16"/>
                <w:szCs w:val="16"/>
              </w:rPr>
              <w:t xml:space="preserve"> определение фразеологических оборотов; основные источники появления фразеологизмов; значение основных фразеологизмов, часто встречающихся в речи; основные типы словарей русского языка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Уметь:</w:t>
            </w:r>
            <w:r>
              <w:rPr>
                <w:sz w:val="16"/>
                <w:szCs w:val="16"/>
              </w:rPr>
              <w:t xml:space="preserve"> объяснять значение устойчивых оборотов речи; пользоваться справочной лингвистической литературой для получения необходимой информац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варный дикта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ние по группа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Слово и его значение. Многозначные слов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Изобразительно-выразительные средства  русского язык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Омонимы, синонимы, антонимы, паронимы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Происхождение лексики современного русского языка. Устаревшие слова и неологизмы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Фразеология и лексикограф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уйте вопросы и задания для повторения на стр.3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азеологический словарь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Крылатые слова» Ашукин, Ашукин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(тест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 контро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ст в формате ЕГ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 xml:space="preserve">Уметь </w:t>
            </w:r>
            <w:r>
              <w:rPr>
                <w:sz w:val="16"/>
                <w:szCs w:val="16"/>
              </w:rPr>
              <w:t>решать тест в формате ЕГЭ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тов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ст в формате ЕГ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нетика. Графика. Орфоэпия (2 час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уки и букв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етика – один из разделов науки о языке; понятие звука и буквы; процессы чередования гласных и согласных звуков; фонетический разбор сл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 xml:space="preserve">Иметь представление: </w:t>
            </w:r>
            <w:r>
              <w:rPr>
                <w:sz w:val="16"/>
                <w:szCs w:val="16"/>
              </w:rPr>
              <w:t>об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сновных характеристиках гласных звуков; об основных характеристиках  согласных звуков; о том, чем различаются звук и буква; какие буквы звуков не обозначают; какие буквы и в каких случаях обозначают два звука; о существовании чередований звуков; о порядке фонетического разбора слов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Знать:</w:t>
            </w:r>
            <w:r>
              <w:rPr>
                <w:sz w:val="16"/>
                <w:szCs w:val="16"/>
              </w:rPr>
              <w:t xml:space="preserve"> определение фонетики; основные характеристики гласных звуков; основные характеристики согласных звуков; чем различаются звук и буква; какие буквы звуков не обозначают; какие буквы и в каких случаях обозначают два звука; о существовании чередований звуков; порядок фонетического разбора слов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 xml:space="preserve">Уметь: </w:t>
            </w:r>
            <w:r>
              <w:rPr>
                <w:sz w:val="16"/>
                <w:szCs w:val="16"/>
              </w:rPr>
              <w:t>соотносить графическое написание слова и его фонетическую транскрипцию; объяснять фонетические процессы, отраженные или не отраженные в графическом написании слов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граф 13. Упр.49 (списать, сделать фонетический разбор 4 слов по выбору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ь характеристику гласных и согласных звуков в словах: </w:t>
            </w:r>
            <w:r>
              <w:rPr>
                <w:i/>
                <w:sz w:val="16"/>
                <w:szCs w:val="16"/>
              </w:rPr>
              <w:t>предметы, теряли, постепенно, ослабевало, свистнула, встрепенулас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ы по фонетик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хема фонетического разбора слов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фоэп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фоэпия как раздел науки о языке; нормы произношения гласных и согласных звук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sz w:val="16"/>
                <w:szCs w:val="16"/>
              </w:rPr>
              <w:t xml:space="preserve">Иметь представление: </w:t>
            </w:r>
            <w:r>
              <w:rPr>
                <w:sz w:val="16"/>
                <w:szCs w:val="16"/>
              </w:rPr>
              <w:t>об орфоэпии как разделе  науки о языке; о  нормах произношения гласных и согласных зву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Знать:</w:t>
            </w:r>
            <w:r>
              <w:rPr>
                <w:sz w:val="16"/>
                <w:szCs w:val="16"/>
              </w:rPr>
              <w:t xml:space="preserve"> что изучает орфоэпия; что называется орфоэпической нормой; какие нормы произнесения существуют для гласных звуков; какие произносительные нормы существуют для согласных звуков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Уметь:</w:t>
            </w:r>
            <w:r>
              <w:rPr>
                <w:sz w:val="16"/>
                <w:szCs w:val="16"/>
              </w:rPr>
              <w:t xml:space="preserve"> соблюдать орфоэпические нормы в обыденной реч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граф 14. Упражнение 53, вопросы и задания для повторения на стр.4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фоэпический словарь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5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рфемика и словообразование (2 час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став сло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рфемика как раздел науки о языке; состав слова; слова и морфемы; аффиксы словообразующие и формообразующие; основа слова, особенности, классификация, способы выделения в слове; сущность и порядок морфемного разбора слов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sz w:val="16"/>
                <w:szCs w:val="16"/>
              </w:rPr>
              <w:t xml:space="preserve">Иметь представление: </w:t>
            </w:r>
            <w:r>
              <w:rPr>
                <w:sz w:val="16"/>
                <w:szCs w:val="16"/>
              </w:rPr>
              <w:t>о морфемике как разделе  науки о языке; о составе слова; об аффиксах словообразующих и формообразующих; об основе слова, особенностях, классификации, способах выделения в слове; о сущности и порядке морфемного разбора слов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Знать:</w:t>
            </w:r>
            <w:r>
              <w:rPr>
                <w:sz w:val="16"/>
                <w:szCs w:val="16"/>
              </w:rPr>
              <w:t xml:space="preserve"> как называется наука, изучающая части слова и способы образования новых слов; название и особенности основных морфем русского языка; какая часть слов называется основой; какие части слова могут входить в состав основы; признаки производной и непроизводной основы; признаки простой и сложной основы; порядок морфемного анализа слова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Уметь:</w:t>
            </w:r>
            <w:r>
              <w:rPr>
                <w:sz w:val="16"/>
                <w:szCs w:val="16"/>
              </w:rPr>
              <w:t xml:space="preserve"> находить значимые части слова; определять их роль в слове; находить основу слова; давать характеристику основы слова; уметь выполнять морфемный разбор слова; различать процессы слово- и формообразова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ить на вопросы на стр.47,49. Упражнение 64 (по заданию). Упражнение 69 (по заданию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ы по словообразованию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хема морфемного разбора слов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вообразование. Формообразова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щность словообразования; основные способы словообразования в русском языке; различие между однокоренными словами и формами одного и того же слова; сущность формообразования, основные способы формообразования в русском язык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меть представлени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16"/>
                <w:szCs w:val="16"/>
              </w:rPr>
              <w:t>об основных способах словообразования в русском языке; о различии между однокоренными словами и формами одного и того же слова; о сущности формообразования, об основных способах формообразования в русском язык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Знать:</w:t>
            </w:r>
            <w:r>
              <w:rPr>
                <w:sz w:val="16"/>
                <w:szCs w:val="16"/>
              </w:rPr>
              <w:t xml:space="preserve"> основные способы образования слов в русском языке; основные виды словообразовательных словарей; порядок словообразовательного разбора слова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Уметь:</w:t>
            </w:r>
            <w:r>
              <w:rPr>
                <w:sz w:val="16"/>
                <w:szCs w:val="16"/>
              </w:rPr>
              <w:t xml:space="preserve"> определять, каким способом образовано анализируемое слово; различать морфологические и неморфологические способы образования слов; выполнять словообразовательный разбор предложенных к анализу слов; пользоваться словообразовательным словарем для уточнения способа образования слов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раграфы 15,16,17. Упражнен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просы и задания для повторения на стр.5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ы по словообразованию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хема морфемного разбора слов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5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рфология и орфография (22 часа + 2 часа к.р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нципы русской орфограф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бенности морфологии как одного из разделов науки о языке; сущность и значение орфографии; правописание безударных гласных в корне слова, проверяемых и не проверяемых ударением; правописание чередующихся гласных в корне слов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sz w:val="16"/>
                <w:szCs w:val="16"/>
              </w:rPr>
              <w:t xml:space="preserve">Иметь представление: о </w:t>
            </w:r>
            <w:r>
              <w:rPr>
                <w:sz w:val="16"/>
                <w:szCs w:val="16"/>
              </w:rPr>
              <w:t>сущности и значении орфографии; о правописании безударных гласных в корне слова, проверяемых и не проверяемых ударением; о правописании чередующихся гласных в корне слов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Знать:</w:t>
            </w:r>
            <w:r>
              <w:rPr>
                <w:sz w:val="16"/>
                <w:szCs w:val="16"/>
              </w:rPr>
              <w:t xml:space="preserve"> какие вопросы изучаются в курсе морфологии; предмет изучения орфографии; правила правописания безударных гласных в корне слова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Уметь:</w:t>
            </w:r>
            <w:r>
              <w:rPr>
                <w:sz w:val="16"/>
                <w:szCs w:val="16"/>
              </w:rPr>
              <w:t xml:space="preserve"> узнавать и осознавать в слове правописное затруднение, связанное с написанием безударных гласных (опознавательный этап); определять условия выбора верного написания (выборочный этап); на основании правила делать выбор написания (этап решения орфографической задачи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ить параграф 20 (1-4). Упр.96 (устно), упр.104 (по заданию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потребление гласных после шипящих и </w:t>
            </w:r>
            <w:r>
              <w:rPr>
                <w:b/>
                <w:i/>
                <w:sz w:val="20"/>
                <w:szCs w:val="20"/>
              </w:rPr>
              <w:t>ц</w:t>
            </w:r>
            <w:r>
              <w:rPr>
                <w:b/>
                <w:sz w:val="20"/>
                <w:szCs w:val="20"/>
              </w:rPr>
              <w:t xml:space="preserve">. Буквы </w:t>
            </w:r>
            <w:r>
              <w:rPr>
                <w:b/>
                <w:i/>
                <w:sz w:val="20"/>
                <w:szCs w:val="20"/>
              </w:rPr>
              <w:t>э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b/>
                <w:i/>
                <w:sz w:val="20"/>
                <w:szCs w:val="20"/>
              </w:rPr>
              <w:t>е</w:t>
            </w:r>
            <w:r>
              <w:rPr>
                <w:b/>
                <w:sz w:val="20"/>
                <w:szCs w:val="20"/>
              </w:rPr>
              <w:t xml:space="preserve">,  </w:t>
            </w:r>
            <w:r>
              <w:rPr>
                <w:b/>
                <w:i/>
                <w:sz w:val="20"/>
                <w:szCs w:val="20"/>
              </w:rPr>
              <w:t>ё</w:t>
            </w:r>
            <w:r>
              <w:rPr>
                <w:b/>
                <w:sz w:val="20"/>
                <w:szCs w:val="20"/>
              </w:rPr>
              <w:t xml:space="preserve"> и сочетание </w:t>
            </w:r>
            <w:r>
              <w:rPr>
                <w:b/>
                <w:i/>
                <w:sz w:val="20"/>
                <w:szCs w:val="20"/>
              </w:rPr>
              <w:t>й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Традиционные написания гласных после шипящих; правописание гласных </w:t>
            </w:r>
            <w:r>
              <w:rPr>
                <w:i/>
                <w:sz w:val="16"/>
                <w:szCs w:val="16"/>
              </w:rPr>
              <w:t>о/ё</w:t>
            </w:r>
            <w:r>
              <w:rPr>
                <w:sz w:val="16"/>
                <w:szCs w:val="16"/>
              </w:rPr>
              <w:t xml:space="preserve"> после шипящих и </w:t>
            </w:r>
            <w:r>
              <w:rPr>
                <w:i/>
                <w:sz w:val="16"/>
                <w:szCs w:val="16"/>
              </w:rPr>
              <w:t>ц</w:t>
            </w:r>
            <w:r>
              <w:rPr>
                <w:sz w:val="16"/>
                <w:szCs w:val="16"/>
              </w:rPr>
              <w:t xml:space="preserve"> в корнях слов; правописание гласных </w:t>
            </w:r>
            <w:r>
              <w:rPr>
                <w:i/>
                <w:sz w:val="16"/>
                <w:szCs w:val="16"/>
              </w:rPr>
              <w:t>о/е/ё</w:t>
            </w:r>
            <w:r>
              <w:rPr>
                <w:sz w:val="16"/>
                <w:szCs w:val="16"/>
              </w:rPr>
              <w:t xml:space="preserve"> после шипящих и </w:t>
            </w:r>
            <w:r>
              <w:rPr>
                <w:i/>
                <w:sz w:val="16"/>
                <w:szCs w:val="16"/>
              </w:rPr>
              <w:t>ц</w:t>
            </w:r>
            <w:r>
              <w:rPr>
                <w:sz w:val="16"/>
                <w:szCs w:val="16"/>
              </w:rPr>
              <w:t xml:space="preserve"> в окончаниях слов; правописание букв </w:t>
            </w:r>
            <w:r>
              <w:rPr>
                <w:i/>
                <w:sz w:val="16"/>
                <w:szCs w:val="16"/>
              </w:rPr>
              <w:t>о/е/ё</w:t>
            </w:r>
            <w:r>
              <w:rPr>
                <w:sz w:val="16"/>
                <w:szCs w:val="16"/>
              </w:rPr>
              <w:t xml:space="preserve"> после шипящих и </w:t>
            </w:r>
            <w:r>
              <w:rPr>
                <w:i/>
                <w:sz w:val="16"/>
                <w:szCs w:val="16"/>
              </w:rPr>
              <w:t>ц</w:t>
            </w:r>
            <w:r>
              <w:rPr>
                <w:sz w:val="16"/>
                <w:szCs w:val="16"/>
              </w:rPr>
              <w:t xml:space="preserve"> в суффиксах слов различных частей речи. Употребление гласных после </w:t>
            </w:r>
            <w:r>
              <w:rPr>
                <w:i/>
                <w:sz w:val="16"/>
                <w:szCs w:val="16"/>
              </w:rPr>
              <w:t>ц</w:t>
            </w:r>
            <w:r>
              <w:rPr>
                <w:sz w:val="16"/>
                <w:szCs w:val="16"/>
              </w:rPr>
              <w:t xml:space="preserve">; употребление букв </w:t>
            </w:r>
            <w:r>
              <w:rPr>
                <w:i/>
                <w:sz w:val="16"/>
                <w:szCs w:val="16"/>
              </w:rPr>
              <w:t>э/е/ё</w:t>
            </w:r>
            <w:r>
              <w:rPr>
                <w:sz w:val="16"/>
                <w:szCs w:val="16"/>
              </w:rPr>
              <w:t xml:space="preserve"> и сочетания </w:t>
            </w:r>
            <w:r>
              <w:rPr>
                <w:i/>
                <w:sz w:val="16"/>
                <w:szCs w:val="16"/>
              </w:rPr>
              <w:t>йо</w:t>
            </w:r>
            <w:r>
              <w:rPr>
                <w:sz w:val="16"/>
                <w:szCs w:val="16"/>
              </w:rPr>
              <w:t xml:space="preserve"> в различных морфема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sz w:val="16"/>
                <w:szCs w:val="16"/>
              </w:rPr>
              <w:t xml:space="preserve">Иметь представление: о </w:t>
            </w:r>
            <w:r>
              <w:rPr>
                <w:sz w:val="16"/>
                <w:szCs w:val="16"/>
              </w:rPr>
              <w:t xml:space="preserve">правописании гласных </w:t>
            </w:r>
            <w:r>
              <w:rPr>
                <w:i/>
                <w:sz w:val="16"/>
                <w:szCs w:val="16"/>
              </w:rPr>
              <w:t>о/е/ё</w:t>
            </w:r>
            <w:r>
              <w:rPr>
                <w:sz w:val="16"/>
                <w:szCs w:val="16"/>
              </w:rPr>
              <w:t xml:space="preserve"> после шипящих и </w:t>
            </w:r>
            <w:r>
              <w:rPr>
                <w:i/>
                <w:sz w:val="16"/>
                <w:szCs w:val="16"/>
              </w:rPr>
              <w:t>ц</w:t>
            </w:r>
            <w:r>
              <w:rPr>
                <w:sz w:val="16"/>
                <w:szCs w:val="16"/>
              </w:rPr>
              <w:t xml:space="preserve"> в окончаниях слов; о правописании букв </w:t>
            </w:r>
            <w:r>
              <w:rPr>
                <w:i/>
                <w:sz w:val="16"/>
                <w:szCs w:val="16"/>
              </w:rPr>
              <w:t>о/е/ё</w:t>
            </w:r>
            <w:r>
              <w:rPr>
                <w:sz w:val="16"/>
                <w:szCs w:val="16"/>
              </w:rPr>
              <w:t xml:space="preserve"> после шипящих и </w:t>
            </w:r>
            <w:r>
              <w:rPr>
                <w:i/>
                <w:sz w:val="16"/>
                <w:szCs w:val="16"/>
              </w:rPr>
              <w:t>ц</w:t>
            </w:r>
            <w:r>
              <w:rPr>
                <w:sz w:val="16"/>
                <w:szCs w:val="16"/>
              </w:rPr>
              <w:t xml:space="preserve"> в суффиксах слов различных частей реч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Знать:</w:t>
            </w:r>
            <w:r>
              <w:rPr>
                <w:sz w:val="16"/>
                <w:szCs w:val="16"/>
              </w:rPr>
              <w:t xml:space="preserve"> состав слова; части речи; употребление гласных после шипящих и </w:t>
            </w:r>
            <w:r>
              <w:rPr>
                <w:i/>
                <w:sz w:val="16"/>
                <w:szCs w:val="16"/>
              </w:rPr>
              <w:t>ц</w:t>
            </w:r>
            <w:r>
              <w:rPr>
                <w:sz w:val="16"/>
                <w:szCs w:val="16"/>
              </w:rPr>
              <w:t xml:space="preserve">; употребление букв </w:t>
            </w:r>
            <w:r>
              <w:rPr>
                <w:i/>
                <w:sz w:val="16"/>
                <w:szCs w:val="16"/>
              </w:rPr>
              <w:t>э, е, ё</w:t>
            </w:r>
            <w:r>
              <w:rPr>
                <w:sz w:val="16"/>
                <w:szCs w:val="16"/>
              </w:rPr>
              <w:t xml:space="preserve"> и сочетаний </w:t>
            </w:r>
            <w:r>
              <w:rPr>
                <w:i/>
                <w:sz w:val="16"/>
                <w:szCs w:val="16"/>
              </w:rPr>
              <w:t>йо</w:t>
            </w:r>
            <w:r>
              <w:rPr>
                <w:sz w:val="16"/>
                <w:szCs w:val="16"/>
              </w:rPr>
              <w:t xml:space="preserve"> в различных морфемах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Уметь:</w:t>
            </w:r>
            <w:r>
              <w:rPr>
                <w:sz w:val="16"/>
                <w:szCs w:val="16"/>
              </w:rPr>
              <w:t xml:space="preserve"> распознавать морфемы в словах; определять часть речи; правильно писать гласные после шипящих и </w:t>
            </w:r>
            <w:r>
              <w:rPr>
                <w:i/>
                <w:sz w:val="16"/>
                <w:szCs w:val="16"/>
              </w:rPr>
              <w:t>ц</w:t>
            </w:r>
            <w:r>
              <w:rPr>
                <w:sz w:val="16"/>
                <w:szCs w:val="16"/>
              </w:rPr>
              <w:t xml:space="preserve">; правильно употреблять гласные </w:t>
            </w:r>
            <w:r>
              <w:rPr>
                <w:i/>
                <w:sz w:val="16"/>
                <w:szCs w:val="16"/>
              </w:rPr>
              <w:t>э, е, ё</w:t>
            </w:r>
            <w:r>
              <w:rPr>
                <w:sz w:val="16"/>
                <w:szCs w:val="16"/>
              </w:rPr>
              <w:t xml:space="preserve"> и сочетание </w:t>
            </w:r>
            <w:r>
              <w:rPr>
                <w:i/>
                <w:sz w:val="16"/>
                <w:szCs w:val="16"/>
              </w:rPr>
              <w:t>йо</w:t>
            </w:r>
            <w:r>
              <w:rPr>
                <w:sz w:val="16"/>
                <w:szCs w:val="16"/>
              </w:rPr>
              <w:t xml:space="preserve"> в различных морфема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варн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ить параграфы 21,22,23. Упр.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ы по орфографи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вописание звонких и глухих, непроизносимых и двойных согласных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вонкие и глухие согласные; непроизносимые согласные; двойные согласны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sz w:val="16"/>
                <w:szCs w:val="16"/>
              </w:rPr>
              <w:t xml:space="preserve">Иметь представление: </w:t>
            </w:r>
            <w:r>
              <w:rPr>
                <w:sz w:val="16"/>
                <w:szCs w:val="16"/>
              </w:rPr>
              <w:t>о звонких и глухих согласных; о непроизносимых согласных; двойных согласны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Знать:</w:t>
            </w:r>
            <w:r>
              <w:rPr>
                <w:sz w:val="16"/>
                <w:szCs w:val="16"/>
              </w:rPr>
              <w:t xml:space="preserve"> правописание звонких и глухих согласных; правописание непроизносимых согласных; правописание двойных согласных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Уметь:</w:t>
            </w:r>
            <w:r>
              <w:rPr>
                <w:sz w:val="16"/>
                <w:szCs w:val="16"/>
              </w:rPr>
              <w:t xml:space="preserve"> находить в словах звонкие и глухие, непроизносимые и двойные согласные; правильно писать указанные орфограммы в слова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варн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графы 24-25. Упр. 130,133,135,136. Подготовка к словарному диктант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ы по орфографи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вописание гласных и согласных в приставках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тавки, пишущиеся в соответствии с морфологическим принципом; приставки, правописание которых определяется фонетическим принципом орфографии; написание приставок, зависящее от ударения и от знач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sz w:val="16"/>
                <w:szCs w:val="16"/>
              </w:rPr>
              <w:t xml:space="preserve">Иметь представление: </w:t>
            </w:r>
            <w:r>
              <w:rPr>
                <w:sz w:val="16"/>
                <w:szCs w:val="16"/>
              </w:rPr>
              <w:t>о приставках, пишущихся в соответствии с морфологическим принципом; о приставках, правописание которых определяется фонетическим принципом орфографии; о написании приставок, зависящем от ударения и от знач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Знать:</w:t>
            </w:r>
            <w:r>
              <w:rPr>
                <w:sz w:val="16"/>
                <w:szCs w:val="16"/>
              </w:rPr>
              <w:t xml:space="preserve"> правописание приставок, зависящее от значения; правописание приставок, основанное на фонетическом принципе; правописание приставок, основанное на морфологическом принципе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Уметь:</w:t>
            </w:r>
            <w:r>
              <w:rPr>
                <w:sz w:val="16"/>
                <w:szCs w:val="16"/>
              </w:rPr>
              <w:t xml:space="preserve"> правильно писать приставки в слова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варный дикта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графы 26,27,28. Упр.150(письменно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ы по орфографи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потребление </w:t>
            </w:r>
            <w:r>
              <w:rPr>
                <w:b/>
                <w:i/>
                <w:sz w:val="20"/>
                <w:szCs w:val="20"/>
              </w:rPr>
              <w:t>ъ</w:t>
            </w:r>
            <w:r>
              <w:rPr>
                <w:b/>
                <w:sz w:val="20"/>
                <w:szCs w:val="20"/>
              </w:rPr>
              <w:t xml:space="preserve"> и </w:t>
            </w:r>
            <w:r>
              <w:rPr>
                <w:b/>
                <w:i/>
                <w:sz w:val="20"/>
                <w:szCs w:val="20"/>
              </w:rPr>
              <w:t>ь</w:t>
            </w:r>
            <w:r>
              <w:rPr>
                <w:b/>
                <w:sz w:val="20"/>
                <w:szCs w:val="20"/>
              </w:rPr>
              <w:t>. Употребление прописных букв. Правила перенос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и твердого и мягкого знаков; строчные и прописные буквы; правила перенос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sz w:val="16"/>
                <w:szCs w:val="16"/>
              </w:rPr>
              <w:t xml:space="preserve">Иметь представление: </w:t>
            </w:r>
            <w:r>
              <w:rPr>
                <w:sz w:val="16"/>
                <w:szCs w:val="16"/>
              </w:rPr>
              <w:t>о функции твердого и мягкого знаков; о строчных и прописных буквах; о правилах перенос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Знать:</w:t>
            </w:r>
            <w:r>
              <w:rPr>
                <w:sz w:val="16"/>
                <w:szCs w:val="16"/>
              </w:rPr>
              <w:t xml:space="preserve"> функции </w:t>
            </w:r>
            <w:r>
              <w:rPr>
                <w:i/>
                <w:sz w:val="16"/>
                <w:szCs w:val="16"/>
              </w:rPr>
              <w:t>ъ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i/>
                <w:sz w:val="16"/>
                <w:szCs w:val="16"/>
              </w:rPr>
              <w:t>ь</w:t>
            </w:r>
            <w:r>
              <w:rPr>
                <w:sz w:val="16"/>
                <w:szCs w:val="16"/>
              </w:rPr>
              <w:t>; правила переноса слов; в каких случаях пишется прописная буква, а в каких – строчная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 xml:space="preserve">Уметь: </w:t>
            </w:r>
            <w:r>
              <w:rPr>
                <w:sz w:val="16"/>
                <w:szCs w:val="16"/>
              </w:rPr>
              <w:t xml:space="preserve">правильно переносить слова; определять функции </w:t>
            </w:r>
            <w:r>
              <w:rPr>
                <w:i/>
                <w:sz w:val="16"/>
                <w:szCs w:val="16"/>
              </w:rPr>
              <w:t>ъ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i/>
                <w:sz w:val="16"/>
                <w:szCs w:val="16"/>
              </w:rPr>
              <w:t xml:space="preserve">ь </w:t>
            </w:r>
            <w:r>
              <w:rPr>
                <w:sz w:val="16"/>
                <w:szCs w:val="16"/>
              </w:rPr>
              <w:t>и в соответствии с этим правильно писать слова; различать строчные и прописные букв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графы 29,30,31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. 162,164 (по заданию); вопросы и задания для повторения на стр.10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ы по орфографи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(тест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 контро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ст в формате ЕГ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 xml:space="preserve">Уметь </w:t>
            </w:r>
            <w:r>
              <w:rPr>
                <w:sz w:val="16"/>
                <w:szCs w:val="16"/>
              </w:rPr>
              <w:t>решать тест в формате ЕГЭ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ый за 1 п/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ст в формате ЕГ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асти реч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я существительное как часть речи. Правописание падежных окончани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сико-грамматические разряды; род и число имен существительных; склонение; правописание падежных оконча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sz w:val="16"/>
                <w:szCs w:val="16"/>
              </w:rPr>
              <w:t xml:space="preserve">Иметь представление: </w:t>
            </w:r>
            <w:r>
              <w:rPr>
                <w:sz w:val="16"/>
                <w:szCs w:val="16"/>
              </w:rPr>
              <w:t>о лексико-грамматических разрядах имен существительных; о  роде и числе имен существительных; о склонении; правописании падежных оконча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Знать:</w:t>
            </w:r>
            <w:r>
              <w:rPr>
                <w:sz w:val="16"/>
                <w:szCs w:val="16"/>
              </w:rPr>
              <w:t xml:space="preserve"> лексико-грамматические разряды имен существительных; род, число, падеж и склонение имен существительных; правописание падежных окончаний имен существительных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Уметь:</w:t>
            </w:r>
            <w:r>
              <w:rPr>
                <w:sz w:val="16"/>
                <w:szCs w:val="16"/>
              </w:rPr>
              <w:t xml:space="preserve"> делать морфологический разбор имен существительных; не ошибаться в написании падежных окончаний имен существительных; выбирать нужный вариант падежных окончаний в реч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варный дикта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графы 32,33. Упр. 174 (весь класс), упр. 175 или 176 (по выбору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ы по орфографи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сные в суффиксах имен существительных. Правописание сложных имен существительных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уффиксы </w:t>
            </w:r>
            <w:r>
              <w:rPr>
                <w:i/>
                <w:sz w:val="16"/>
                <w:szCs w:val="16"/>
              </w:rPr>
              <w:t xml:space="preserve">–ек/-ик, -енк/-инк, -ец/-иц, -ичк/-ечк, -оньк/-еньк, -ышк/-юшк, -чик/-щик </w:t>
            </w:r>
            <w:r>
              <w:rPr>
                <w:sz w:val="16"/>
                <w:szCs w:val="16"/>
              </w:rPr>
              <w:t>имен существительных; слитные и дефисные написания сложных имен существительны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 xml:space="preserve">Иметь представление: о </w:t>
            </w:r>
            <w:r>
              <w:rPr>
                <w:sz w:val="16"/>
                <w:szCs w:val="16"/>
              </w:rPr>
              <w:t>правописании суффиксов имен существительных; о правилах написания сложных имен существительных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Знать:</w:t>
            </w:r>
            <w:r>
              <w:rPr>
                <w:sz w:val="16"/>
                <w:szCs w:val="16"/>
              </w:rPr>
              <w:t xml:space="preserve"> правописание суффиксов имен существительных; правила написания сложных имен существительных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 xml:space="preserve">Уметь: </w:t>
            </w:r>
            <w:r>
              <w:rPr>
                <w:sz w:val="16"/>
                <w:szCs w:val="16"/>
              </w:rPr>
              <w:t>правильно писать суффиксы имен существительных; делать верный выбор в пользу слитного или дефисного написания имен существительны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графы 34,35. Упр.193 (подготовиться к словарному диктанту), упр.194. Ответить на вопросы для повторения и обобщения  на стр.12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ы по орфографи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я прилагательное как часть речи. Правописание окончаний имен прилагательных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ественные, относительные и притяжательные прилагательные; сравнительная и превосходная степени имен прилагательных; полные и краткие формы имен прилагательных; переход имен прилагательных из одного разряда в другой; склонение качественных и относительных прилагательны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sz w:val="16"/>
                <w:szCs w:val="16"/>
              </w:rPr>
              <w:t xml:space="preserve">Иметь представление: о </w:t>
            </w:r>
            <w:r>
              <w:rPr>
                <w:sz w:val="16"/>
                <w:szCs w:val="16"/>
              </w:rPr>
              <w:t>лексико-грамматических разрядах прилагательных; о склонении качественных и относительных имен прилагательны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Знать:</w:t>
            </w:r>
            <w:r>
              <w:rPr>
                <w:sz w:val="16"/>
                <w:szCs w:val="16"/>
              </w:rPr>
              <w:t xml:space="preserve"> определение имени прилагательного; лексико-грамматические разряды прилагательных; склонение качественных и относительных имен прилагательных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Уметь:</w:t>
            </w:r>
            <w:r>
              <w:rPr>
                <w:sz w:val="16"/>
                <w:szCs w:val="16"/>
              </w:rPr>
              <w:t xml:space="preserve"> делать морфологический разбор имени прилагательного; правильно писать окончания имен прилагательны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варный дикта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графы 36,37. Упр.205,20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ы по орфографи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вописание суффиксов имен прилагательных. Правописание сложных имен прилагательных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уффиксы </w:t>
            </w:r>
            <w:r>
              <w:rPr>
                <w:i/>
                <w:sz w:val="16"/>
                <w:szCs w:val="16"/>
              </w:rPr>
              <w:t>–к-/-ск-, -ев-/-ив-, -лив-/-чив-, -ов-/-оват-/-овит-, -инск-, -оньк-/-еньк-, -ан-/-ян-, -ын-/-ин-, -ен-/-енн-/-онн-</w:t>
            </w:r>
            <w:r>
              <w:rPr>
                <w:sz w:val="16"/>
                <w:szCs w:val="16"/>
              </w:rPr>
              <w:t xml:space="preserve"> имен прилагательных; слитные и дефисные написания сложных имен прилагательны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sz w:val="16"/>
                <w:szCs w:val="16"/>
              </w:rPr>
              <w:t xml:space="preserve">Иметь представление: о </w:t>
            </w:r>
            <w:r>
              <w:rPr>
                <w:sz w:val="16"/>
                <w:szCs w:val="16"/>
              </w:rPr>
              <w:t>правописании суффиксов имен прилагательных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Знать:</w:t>
            </w:r>
            <w:r>
              <w:rPr>
                <w:sz w:val="16"/>
                <w:szCs w:val="16"/>
              </w:rPr>
              <w:t xml:space="preserve"> правописание суффиксов имен прилагательных; правописание </w:t>
            </w:r>
            <w:r>
              <w:rPr>
                <w:i/>
                <w:sz w:val="16"/>
                <w:szCs w:val="16"/>
              </w:rPr>
              <w:t>–н-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i/>
                <w:sz w:val="16"/>
                <w:szCs w:val="16"/>
              </w:rPr>
              <w:t xml:space="preserve">–нн- </w:t>
            </w:r>
            <w:r>
              <w:rPr>
                <w:sz w:val="16"/>
                <w:szCs w:val="16"/>
              </w:rPr>
              <w:t>в суффиксах имен прилагательных; правописание сложных имен прилагательных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Уметь:</w:t>
            </w:r>
            <w:r>
              <w:rPr>
                <w:sz w:val="16"/>
                <w:szCs w:val="16"/>
              </w:rPr>
              <w:t xml:space="preserve"> мотивировать свой выбор при написании </w:t>
            </w:r>
            <w:r>
              <w:rPr>
                <w:i/>
                <w:sz w:val="16"/>
                <w:szCs w:val="16"/>
              </w:rPr>
              <w:t>н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i/>
                <w:sz w:val="16"/>
                <w:szCs w:val="16"/>
              </w:rPr>
              <w:t>нн</w:t>
            </w:r>
            <w:r>
              <w:rPr>
                <w:sz w:val="16"/>
                <w:szCs w:val="16"/>
              </w:rPr>
              <w:t xml:space="preserve"> в именах прилагательных; отличать сложные имена прилагательные, пишущиеся через дефис, от словосочетаний </w:t>
            </w:r>
            <w:r>
              <w:rPr>
                <w:i/>
                <w:sz w:val="16"/>
                <w:szCs w:val="16"/>
              </w:rPr>
              <w:t>наречие + прилагательное</w:t>
            </w:r>
            <w:r>
              <w:rPr>
                <w:sz w:val="16"/>
                <w:szCs w:val="16"/>
              </w:rPr>
              <w:t>, пишущихся раздельн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графы 38,39,40. Упр.218,221. Вопросы и задания для повторения и обобщения по теме «Имя прилагательное» на стр. 14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ы по орфографи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я числительное как часть речи. Склонение и правописание имен числительных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ена числительные количественные, порядковые, собирательные; простые, сложные, составные. Склонение имен числительных; слитные, дефисные и раздельные написания имен числительны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sz w:val="16"/>
                <w:szCs w:val="16"/>
              </w:rPr>
              <w:t xml:space="preserve">Иметь представление: </w:t>
            </w:r>
            <w:r>
              <w:rPr>
                <w:sz w:val="16"/>
                <w:szCs w:val="16"/>
              </w:rPr>
              <w:t>об именах числительных количественных, порядковых, собирательных; простых, сложных, составных, о склонении имен числительных; слитных, дефисных и раздельных написаниях  имен числительны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Знать:</w:t>
            </w:r>
            <w:r>
              <w:rPr>
                <w:sz w:val="16"/>
                <w:szCs w:val="16"/>
              </w:rPr>
              <w:t xml:space="preserve"> определение имени числительного; разряды и виды имен числительных; правописание имен числительных; склонение имен числительных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Уметь:</w:t>
            </w:r>
            <w:r>
              <w:rPr>
                <w:sz w:val="16"/>
                <w:szCs w:val="16"/>
              </w:rPr>
              <w:t xml:space="preserve"> делать морфологический разбор имени числительного; склонять имена числительные; правильно писать имена числительны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 опро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борочный дикта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графы 41,42,43. Упр22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ы по орфографи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отребление имен числительных в реч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обенности употребления числительных </w:t>
            </w:r>
            <w:r>
              <w:rPr>
                <w:i/>
                <w:sz w:val="16"/>
                <w:szCs w:val="16"/>
              </w:rPr>
              <w:t>один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i/>
                <w:sz w:val="16"/>
                <w:szCs w:val="16"/>
              </w:rPr>
              <w:t>оба/обе</w:t>
            </w:r>
            <w:r>
              <w:rPr>
                <w:sz w:val="16"/>
                <w:szCs w:val="16"/>
              </w:rPr>
              <w:t xml:space="preserve">, собирательных числительных, числительных </w:t>
            </w:r>
            <w:r>
              <w:rPr>
                <w:i/>
                <w:sz w:val="16"/>
                <w:szCs w:val="16"/>
              </w:rPr>
              <w:t>полтора, два, три, четыр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sz w:val="16"/>
                <w:szCs w:val="16"/>
              </w:rPr>
              <w:t xml:space="preserve">Иметь представление: </w:t>
            </w:r>
            <w:r>
              <w:rPr>
                <w:sz w:val="16"/>
                <w:szCs w:val="16"/>
              </w:rPr>
              <w:t xml:space="preserve">об особенностях употребления числительных </w:t>
            </w:r>
            <w:r>
              <w:rPr>
                <w:i/>
                <w:sz w:val="16"/>
                <w:szCs w:val="16"/>
              </w:rPr>
              <w:t>один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i/>
                <w:sz w:val="16"/>
                <w:szCs w:val="16"/>
              </w:rPr>
              <w:t>оба/обе</w:t>
            </w:r>
            <w:r>
              <w:rPr>
                <w:sz w:val="16"/>
                <w:szCs w:val="16"/>
              </w:rPr>
              <w:t xml:space="preserve">, собирательных числительных, числительных </w:t>
            </w:r>
            <w:r>
              <w:rPr>
                <w:i/>
                <w:sz w:val="16"/>
                <w:szCs w:val="16"/>
              </w:rPr>
              <w:t>полтора, два, три, четыр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 xml:space="preserve">Знать: </w:t>
            </w:r>
            <w:r>
              <w:rPr>
                <w:sz w:val="16"/>
                <w:szCs w:val="16"/>
              </w:rPr>
              <w:t xml:space="preserve">особенности употребления в речи числительных </w:t>
            </w:r>
            <w:r>
              <w:rPr>
                <w:i/>
                <w:sz w:val="16"/>
                <w:szCs w:val="16"/>
              </w:rPr>
              <w:t>один</w:t>
            </w:r>
            <w:r>
              <w:rPr>
                <w:sz w:val="16"/>
                <w:szCs w:val="16"/>
              </w:rPr>
              <w:t xml:space="preserve">; </w:t>
            </w:r>
            <w:r>
              <w:rPr>
                <w:i/>
                <w:sz w:val="16"/>
                <w:szCs w:val="16"/>
              </w:rPr>
              <w:t>оба/обе</w:t>
            </w:r>
            <w:r>
              <w:rPr>
                <w:sz w:val="16"/>
                <w:szCs w:val="16"/>
              </w:rPr>
              <w:t xml:space="preserve">; </w:t>
            </w:r>
            <w:r>
              <w:rPr>
                <w:i/>
                <w:sz w:val="16"/>
                <w:szCs w:val="16"/>
              </w:rPr>
              <w:t>полтора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i/>
                <w:sz w:val="16"/>
                <w:szCs w:val="16"/>
              </w:rPr>
              <w:t>два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i/>
                <w:sz w:val="16"/>
                <w:szCs w:val="16"/>
              </w:rPr>
              <w:t>три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i/>
                <w:sz w:val="16"/>
                <w:szCs w:val="16"/>
              </w:rPr>
              <w:t>четыре</w:t>
            </w:r>
            <w:r>
              <w:rPr>
                <w:sz w:val="16"/>
                <w:szCs w:val="16"/>
              </w:rPr>
              <w:t>; собирательных числительных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 xml:space="preserve">Уметь: </w:t>
            </w:r>
            <w:r>
              <w:rPr>
                <w:sz w:val="16"/>
                <w:szCs w:val="16"/>
              </w:rPr>
              <w:t>правильно употреблять в речи имена числительны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граф 44, упр.230; вопросы и задания для повторения и обобщения по теме на стр.15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ы по орфографи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имение как часть речи. Правописание местоимени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имения личные, возвратные, притяжательные, указательные, определительные, вопросительные, относительные, неопределенные, отрицательные; правописание местоиме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 xml:space="preserve">Иметь представление: о </w:t>
            </w:r>
            <w:r>
              <w:rPr>
                <w:sz w:val="16"/>
                <w:szCs w:val="16"/>
              </w:rPr>
              <w:t>лексико-грамматических разрядах местоимений; об особенностях изменения местоимений; о правописании местоимений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Знать:</w:t>
            </w:r>
            <w:r>
              <w:rPr>
                <w:sz w:val="16"/>
                <w:szCs w:val="16"/>
              </w:rPr>
              <w:t xml:space="preserve"> лексико-грамматические разряды местоимений; особенности изменения местоимений; правописание местоимений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Уметь:</w:t>
            </w:r>
            <w:r>
              <w:rPr>
                <w:sz w:val="16"/>
                <w:szCs w:val="16"/>
              </w:rPr>
              <w:t xml:space="preserve"> делать морфологический разбор местоимения; правильно употреблять местоимения в речи; правильно писать местоимения; склонять местоим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 опро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 работа по карточк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графы 45,46, упр.238,239 (устно). Вопросы для повторения на стр.15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ы по орфографи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гол как часть речи. Правописание глагол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инитив; категория вида (совершенный и несовершенный); переходность/непереходность; возвратные глаголы; категория наклонения (изъявительное, повелительное, сослагательное); категория времени; спряжение; правописание глагол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sz w:val="16"/>
                <w:szCs w:val="16"/>
              </w:rPr>
              <w:t xml:space="preserve">Иметь представление: </w:t>
            </w:r>
            <w:r>
              <w:rPr>
                <w:sz w:val="16"/>
                <w:szCs w:val="16"/>
              </w:rPr>
              <w:t>об инфинитиве; категории  вида (совершенный и несовершенный); переходности/непереходности; возвратности глаголов; категории наклонения (изъявительное, повелительное, сослагательное); категории времени; спряжении; правописании глагол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Знать:</w:t>
            </w:r>
            <w:r>
              <w:rPr>
                <w:sz w:val="16"/>
                <w:szCs w:val="16"/>
              </w:rPr>
              <w:t xml:space="preserve"> определение глагола; грамматические категории глагола; образование глагола; правописание глагола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Уметь:</w:t>
            </w:r>
            <w:r>
              <w:rPr>
                <w:sz w:val="16"/>
                <w:szCs w:val="16"/>
              </w:rPr>
              <w:t xml:space="preserve"> делать морфологический разбор глагола; правильно писать личные окончания глагола; правильно писать суффиксы глагола; употреблять </w:t>
            </w:r>
            <w:r>
              <w:rPr>
                <w:i/>
                <w:sz w:val="16"/>
                <w:szCs w:val="16"/>
              </w:rPr>
              <w:t>ь</w:t>
            </w:r>
            <w:r>
              <w:rPr>
                <w:sz w:val="16"/>
                <w:szCs w:val="16"/>
              </w:rPr>
              <w:t xml:space="preserve"> в глагольных формах, если это необходим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графы 47,48, упр.248,256,258. Вопросы и задания для повторения и обобщения по теме «Глагол» на стр.16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ы по орфографи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частие как глагольная форма. Правописание причасти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частия действительные и страдательные; переходность/непереходность, возвратность/невозвратность, вид, время, род, число, падеж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sz w:val="16"/>
                <w:szCs w:val="16"/>
              </w:rPr>
              <w:t xml:space="preserve">Иметь представление: </w:t>
            </w:r>
            <w:r>
              <w:rPr>
                <w:sz w:val="16"/>
                <w:szCs w:val="16"/>
              </w:rPr>
              <w:t>о причастиях действительных и страдательных; о переходности /непереходности, возвратности/невозвратности, виде, времени, роде, числе, падеже причас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Знать:</w:t>
            </w:r>
            <w:r>
              <w:rPr>
                <w:sz w:val="16"/>
                <w:szCs w:val="16"/>
              </w:rPr>
              <w:t xml:space="preserve"> определение причастия; разряды по значению; признаки глагола и прилагательного; образование причастий; правописание причастий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Уметь:</w:t>
            </w:r>
            <w:r>
              <w:rPr>
                <w:sz w:val="16"/>
                <w:szCs w:val="16"/>
              </w:rPr>
              <w:t xml:space="preserve"> находить вид и залог причастий; различать причастия и отглагольные прилагательные; правильно писать суффиксы причаст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оретический опро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 работа по карточк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графы 49,50,51, упр.262,267, вопросы и задания для повторения и обобщения по теме «Причастие» на стр.17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ы по орфографи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епричастие как глагольная форм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епричастия несовершенного и совершенного вида; совмещение признаков глагола и нареч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sz w:val="16"/>
                <w:szCs w:val="16"/>
              </w:rPr>
              <w:t xml:space="preserve">Иметь представление: </w:t>
            </w:r>
            <w:r>
              <w:rPr>
                <w:sz w:val="16"/>
                <w:szCs w:val="16"/>
              </w:rPr>
              <w:t>о деепричастиях, об их разрядах по значению, о способах образования деепричас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Знать:</w:t>
            </w:r>
            <w:r>
              <w:rPr>
                <w:sz w:val="16"/>
                <w:szCs w:val="16"/>
              </w:rPr>
              <w:t xml:space="preserve"> определение деепричастия; разряды по значению; признаки глагола и наречия; способы образования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 xml:space="preserve">Уметь: </w:t>
            </w:r>
            <w:r>
              <w:rPr>
                <w:sz w:val="16"/>
                <w:szCs w:val="16"/>
              </w:rPr>
              <w:t>находить деепричастия в тексте; различать деепричастия совершенного и несовершенного вида; правильно употреблять деепричастия в речи, избегая стилистических ошибок; правильно ставить знаки препинания при деепричастных оборота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варный дикта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раграф 52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. 275, вопросы и задания для повторения и обобщения по теме «Деепричастие» на стр.18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ы по орфографи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речие как часть речи. Правописание наречи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ечия обстоятельственные (времени, места, условия, причины, цели) и определительные (качества, количества и образа действия); гласные на конце наречий, наречия на шипящую, отрицательные наречия; слитное, раздельное и дефисное написание нареч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sz w:val="16"/>
                <w:szCs w:val="16"/>
              </w:rPr>
              <w:t>Иметь представление</w:t>
            </w:r>
            <w:r>
              <w:rPr>
                <w:sz w:val="16"/>
                <w:szCs w:val="16"/>
              </w:rPr>
              <w:t>: о разрядах по значению наречий, о степени сравнения наречий , об их правописа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Знать:</w:t>
            </w:r>
            <w:r>
              <w:rPr>
                <w:sz w:val="16"/>
                <w:szCs w:val="16"/>
              </w:rPr>
              <w:t xml:space="preserve"> определение наречия; разряды по значению; степени сравнения; правописание наречий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Уметь:</w:t>
            </w:r>
            <w:r>
              <w:rPr>
                <w:sz w:val="16"/>
                <w:szCs w:val="16"/>
              </w:rPr>
              <w:t xml:space="preserve"> определять разряд по значению; образовывать степени сравнения; правильно писать нареч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графы 53,54, упр.286, вопросы и задания для повторения и обобщения по теме «Наречие» на стр.19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ы по орфографи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ва категории состоя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ояние человека, окружающей среды, оценка действ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sz w:val="16"/>
                <w:szCs w:val="16"/>
              </w:rPr>
              <w:t xml:space="preserve">Иметь представление: </w:t>
            </w:r>
            <w:r>
              <w:rPr>
                <w:sz w:val="16"/>
                <w:szCs w:val="16"/>
              </w:rPr>
              <w:t>о словах категории состоя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Знать:</w:t>
            </w:r>
            <w:r>
              <w:rPr>
                <w:sz w:val="16"/>
                <w:szCs w:val="16"/>
              </w:rPr>
              <w:t xml:space="preserve"> определение слов категории состояния; морфологический разбор слов категории состояния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Уметь:</w:t>
            </w:r>
            <w:r>
              <w:rPr>
                <w:sz w:val="16"/>
                <w:szCs w:val="16"/>
              </w:rPr>
              <w:t xml:space="preserve"> находить слова категории состояния в речи; различать слова категории состояния, наречия и краткие прилагательны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варный дикта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граф 55, упр.291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просы для повторения на стр.192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Служебные части реч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ог как служебная часть речи. Правописание предлог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оги простые и сложные, производные и непроизводные; отношения пространственные, временные, причинные, целевы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sz w:val="16"/>
                <w:szCs w:val="16"/>
              </w:rPr>
              <w:t xml:space="preserve">Иметь представление: </w:t>
            </w:r>
            <w:r>
              <w:rPr>
                <w:sz w:val="16"/>
                <w:szCs w:val="16"/>
              </w:rPr>
              <w:t>о предлогах и их разрядах, о правописании производных предло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Знать:</w:t>
            </w:r>
            <w:r>
              <w:rPr>
                <w:sz w:val="16"/>
                <w:szCs w:val="16"/>
              </w:rPr>
              <w:t xml:space="preserve"> определение предлога; какие отношения выражаются с помощью предлогов; виды предлогов по структуре и по происхождению; правописание предлогов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Уметь:</w:t>
            </w:r>
            <w:r>
              <w:rPr>
                <w:sz w:val="16"/>
                <w:szCs w:val="16"/>
              </w:rPr>
              <w:t xml:space="preserve"> отличать предлоги от других частей речи; грамотно писать предлог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варный диктан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 опрос-бесе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графы 56,57, упр.3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ы по орфографи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юз как служебная часть речи. Союзные слова. Правописание союз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юзы, союзные слова, союзы производные и непроизводные, простые и составные, сочинительные и подчинительны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sz w:val="16"/>
                <w:szCs w:val="16"/>
              </w:rPr>
              <w:t xml:space="preserve">Иметь представление: </w:t>
            </w:r>
            <w:r>
              <w:rPr>
                <w:sz w:val="16"/>
                <w:szCs w:val="16"/>
              </w:rPr>
              <w:t>о союзах, союзных словах и способах их разграни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Знать:</w:t>
            </w:r>
            <w:r>
              <w:rPr>
                <w:sz w:val="16"/>
                <w:szCs w:val="16"/>
              </w:rPr>
              <w:t xml:space="preserve"> определение союза; виды союзов по происхождению, по структуре и по значению; синтаксическую функцию союзов; правописание союзов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Уметь:</w:t>
            </w:r>
            <w:r>
              <w:rPr>
                <w:sz w:val="16"/>
                <w:szCs w:val="16"/>
              </w:rPr>
              <w:t xml:space="preserve"> делать морфологический разбор союза; различать союзы и союзные слова; правильно писать союз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графы 58,59, упр.30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ы по орфографи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Частицы как служебная часть речи. Правописание частицы </w:t>
            </w:r>
            <w:r>
              <w:rPr>
                <w:b/>
                <w:i/>
                <w:sz w:val="20"/>
                <w:szCs w:val="20"/>
              </w:rPr>
              <w:t>не</w:t>
            </w:r>
            <w:r>
              <w:rPr>
                <w:b/>
                <w:sz w:val="20"/>
                <w:szCs w:val="20"/>
              </w:rPr>
              <w:t xml:space="preserve"> и </w:t>
            </w:r>
            <w:r>
              <w:rPr>
                <w:b/>
                <w:i/>
                <w:sz w:val="20"/>
                <w:szCs w:val="20"/>
              </w:rPr>
              <w:t>ни</w:t>
            </w:r>
            <w:r>
              <w:rPr>
                <w:b/>
                <w:sz w:val="20"/>
                <w:szCs w:val="20"/>
              </w:rPr>
              <w:t>. Их значение и употребле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ицы восклицательные, вопросительные, указательные, усилительные, уточняющие, отрицательные, формообразующие; раздельное и дефисное написание частиц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sz w:val="16"/>
                <w:szCs w:val="16"/>
              </w:rPr>
              <w:t xml:space="preserve">Иметь представление: </w:t>
            </w:r>
            <w:r>
              <w:rPr>
                <w:sz w:val="16"/>
                <w:szCs w:val="16"/>
              </w:rPr>
              <w:t>о частицах, их разрядах по значению, о нормах правописания част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Знать:</w:t>
            </w:r>
            <w:r>
              <w:rPr>
                <w:sz w:val="16"/>
                <w:szCs w:val="16"/>
              </w:rPr>
              <w:t xml:space="preserve"> определение частицы; разряды по значению; правописание частиц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Уметь:</w:t>
            </w:r>
            <w:r>
              <w:rPr>
                <w:sz w:val="16"/>
                <w:szCs w:val="16"/>
              </w:rPr>
              <w:t xml:space="preserve"> определять значение частицы; правильно писать частиц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оретический опро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графы 60, 61, 62, упр.309. Повторить служебные части речи: предлог, союз, частиц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ы по орфографи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литное и раздельное написание </w:t>
            </w:r>
            <w:r>
              <w:rPr>
                <w:b/>
                <w:i/>
                <w:sz w:val="20"/>
                <w:szCs w:val="20"/>
              </w:rPr>
              <w:t>не</w:t>
            </w:r>
            <w:r>
              <w:rPr>
                <w:b/>
                <w:sz w:val="20"/>
                <w:szCs w:val="20"/>
              </w:rPr>
              <w:t xml:space="preserve"> и </w:t>
            </w:r>
            <w:r>
              <w:rPr>
                <w:b/>
                <w:i/>
                <w:sz w:val="20"/>
                <w:szCs w:val="20"/>
              </w:rPr>
              <w:t>ни</w:t>
            </w:r>
            <w:r>
              <w:rPr>
                <w:b/>
                <w:sz w:val="20"/>
                <w:szCs w:val="20"/>
              </w:rPr>
              <w:t xml:space="preserve"> с различными частями реч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литные и раздельные написания частиц </w:t>
            </w:r>
            <w:r>
              <w:rPr>
                <w:b/>
                <w:i/>
                <w:sz w:val="16"/>
                <w:szCs w:val="16"/>
              </w:rPr>
              <w:t>не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b/>
                <w:i/>
                <w:sz w:val="16"/>
                <w:szCs w:val="16"/>
              </w:rPr>
              <w:t>ни</w:t>
            </w:r>
            <w:r>
              <w:rPr>
                <w:i/>
                <w:sz w:val="16"/>
                <w:szCs w:val="16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 xml:space="preserve">Иметь представление: о </w:t>
            </w:r>
            <w:r>
              <w:rPr>
                <w:sz w:val="16"/>
                <w:szCs w:val="16"/>
              </w:rPr>
              <w:t xml:space="preserve">правописании частиц </w:t>
            </w:r>
            <w:r>
              <w:rPr>
                <w:b/>
                <w:i/>
                <w:sz w:val="16"/>
                <w:szCs w:val="16"/>
              </w:rPr>
              <w:t>не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b/>
                <w:i/>
                <w:sz w:val="16"/>
                <w:szCs w:val="16"/>
              </w:rPr>
              <w:t>ни</w:t>
            </w:r>
            <w:r>
              <w:rPr>
                <w:sz w:val="16"/>
                <w:szCs w:val="16"/>
              </w:rPr>
              <w:t xml:space="preserve"> с различными частями речи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Знать:</w:t>
            </w:r>
            <w:r>
              <w:rPr>
                <w:sz w:val="16"/>
                <w:szCs w:val="16"/>
              </w:rPr>
              <w:t xml:space="preserve"> правописание частиц </w:t>
            </w:r>
            <w:r>
              <w:rPr>
                <w:b/>
                <w:i/>
                <w:sz w:val="16"/>
                <w:szCs w:val="16"/>
              </w:rPr>
              <w:t>не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b/>
                <w:i/>
                <w:sz w:val="16"/>
                <w:szCs w:val="16"/>
              </w:rPr>
              <w:t>ни</w:t>
            </w:r>
            <w:r>
              <w:rPr>
                <w:sz w:val="16"/>
                <w:szCs w:val="16"/>
              </w:rPr>
              <w:t xml:space="preserve"> с различными частями речи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 xml:space="preserve">Уметь: </w:t>
            </w:r>
            <w:r>
              <w:rPr>
                <w:sz w:val="16"/>
                <w:szCs w:val="16"/>
              </w:rPr>
              <w:t>находить орфограмму; безошибочно определять части речи; сделать правильные выбор в пользу слитного или раздельного написания частиц не и н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оретический опрос по теме «Союзы. Частицы. Предлог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граф 63, упр.318. Вопросы и задания для повторения на стр.2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ы по орфографи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дометия как особый разряд слов. Звукоподражательные сло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моциональность, экспрессивность, интонац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sz w:val="16"/>
                <w:szCs w:val="16"/>
              </w:rPr>
              <w:t xml:space="preserve">Иметь представление: </w:t>
            </w:r>
            <w:r>
              <w:rPr>
                <w:sz w:val="16"/>
                <w:szCs w:val="16"/>
              </w:rPr>
              <w:t>о типах междометий, об их правописании и пунктуационном оформле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Знать:</w:t>
            </w:r>
            <w:r>
              <w:rPr>
                <w:sz w:val="16"/>
                <w:szCs w:val="16"/>
              </w:rPr>
              <w:t xml:space="preserve"> определение междометия; типы междометий; правописание и пунктуационное оформление междометий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Уметь:</w:t>
            </w:r>
            <w:r>
              <w:rPr>
                <w:sz w:val="16"/>
                <w:szCs w:val="16"/>
              </w:rPr>
              <w:t xml:space="preserve"> находить междометия в тексте; различать междометия и звукоподражательные слова; правильно писать сложные междометия; ставить знаки препинания при междометия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очная самостоятельн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иться к контрольной работе. Вопросы и задания для повторения на стр.213. упр.32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(тест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 контро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ст в формате ЕГ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 xml:space="preserve">Уметь </w:t>
            </w:r>
            <w:r>
              <w:rPr>
                <w:sz w:val="16"/>
                <w:szCs w:val="16"/>
              </w:rPr>
              <w:t>решать тест в формате ЕГЭ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ст в формате ЕГ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7:48:00Z</dcterms:created>
  <dc:creator>я</dc:creator>
  <dc:description/>
  <cp:keywords/>
  <dc:language>en-US</dc:language>
  <cp:lastModifiedBy>Cabinet207</cp:lastModifiedBy>
  <dcterms:modified xsi:type="dcterms:W3CDTF">2012-03-06T04:05:00Z</dcterms:modified>
  <cp:revision>59</cp:revision>
  <dc:subject/>
  <dc:title>Управление образования Администрации города Ноябрьска</dc:title>
</cp:coreProperties>
</file>