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Times New Roman"/>
          <w:color w:val="000000"/>
          <w:sz w:val="32"/>
          <w:szCs w:val="32"/>
        </w:rPr>
      </w:pPr>
      <w:r>
        <w:rPr>
          <w:rFonts w:cs="Times New Roman" w:ascii="Arial" w:hAnsi="Arial"/>
          <w:color w:val="000000"/>
          <w:sz w:val="32"/>
          <w:szCs w:val="32"/>
        </w:rPr>
        <w:t>Тема: Жизнь на разных материках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ascii="Arial" w:hAnsi="Arial" w:cs="Times New Roman"/>
          <w:color w:val="000000"/>
        </w:rPr>
      </w:pPr>
      <w:r>
        <w:rPr>
          <w:rFonts w:cs="Times New Roman" w:ascii="Arial" w:hAnsi="Arial"/>
          <w:color w:val="000000"/>
        </w:rPr>
        <w:t>Природоведение 5 класс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ascii="Arial" w:hAnsi="Arial" w:cs="Times New Roman"/>
          <w:b/>
          <w:b/>
          <w:color w:val="000000"/>
          <w:sz w:val="28"/>
          <w:szCs w:val="28"/>
        </w:rPr>
      </w:pPr>
      <w:r>
        <w:rPr>
          <w:rFonts w:cs="Times New Roman" w:ascii="Arial" w:hAnsi="Arial"/>
          <w:b/>
          <w:color w:val="000000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/>
      </w:pPr>
      <w:r>
        <w:rPr>
          <w:rFonts w:cs="Times New Roman"/>
          <w:color w:val="000000"/>
          <w:sz w:val="28"/>
          <w:szCs w:val="28"/>
        </w:rPr>
        <w:t>1. Начать формирование у пятиклассников представлений и знаний об особенностях природы материков Земли, умения объяснять черты приспособленности живых организмов к условиям жизни. Познакомить учащихся  со своеобразием растительного и животного мира различных материков мира, с особенностями природы и типичными представителями флоры и фауны различных континентов. Начать формирование умения работать с географическими картами и другими дополнительными источниками информации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2. Развивать у учащихся умения выделять главное, существенное в изучении разнообразия животных и растений на материках.  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Содействовать формированию познаваемости мира и природы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етоды и формы: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/>
      </w:pPr>
      <w:r>
        <w:rPr>
          <w:rFonts w:cs="Times New Roman"/>
          <w:color w:val="000000"/>
          <w:sz w:val="28"/>
          <w:szCs w:val="28"/>
        </w:rPr>
        <w:t>Объяснительно- иллюстративный, репродуктивный,  исследовательский, практический, демонстрационный; самостоятельная работа, рассказ, беседа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ип урока: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Урок усвоения нового материала, в форме путешествия 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рта полушарий, изображения животных с разных материков, учебник, проектор, компьютер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Ход урока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Times New Roman"/>
          <w:b/>
          <w:b/>
          <w:bCs/>
          <w:color w:val="000000"/>
        </w:rPr>
      </w:pPr>
      <w:r>
        <w:rPr>
          <w:rFonts w:cs="Times New Roman" w:ascii="Arial" w:hAnsi="Arial"/>
          <w:b/>
          <w:bCs/>
          <w:color w:val="000000"/>
        </w:rPr>
        <w:t>1.Организационный момент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Здравствуйте, ребята, садитесь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Очень рада видеть вас на уроке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Дежурный, кто отсутствует?  (…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Сели все красиво, посмотрим, все ли готовы к уроку. (На парте лежат: дневник, тетрадь, учебник, пенал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Сегодня нас с вами ждет необычный урок, потому что мы с вами отправимся в путешествие по материкам, где будем знакомиться с животными и растениями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Но для начала мы проверим как вы справились с домашним зада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before="280" w:after="280"/>
        <w:outlineLvl w:val="3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2. Актуализация зн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before="280" w:after="280"/>
        <w:outlineLvl w:val="3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Ребята ких животных вы знаете? (…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before="280" w:after="280"/>
        <w:outlineLvl w:val="3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А где они живут? (…)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Times New Roman" w:ascii="Arial" w:hAnsi="Arial"/>
          <w:b/>
          <w:bCs/>
          <w:color w:val="000000"/>
        </w:rPr>
        <w:t>3.Изучение нового материала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ссказ учителя с элементами беседы.</w:t>
      </w:r>
    </w:p>
    <w:p>
      <w:pPr>
        <w:pStyle w:val="Normal"/>
        <w:spacing w:before="280" w:after="280"/>
        <w:rPr/>
      </w:pPr>
      <w:r>
        <w:rPr>
          <w:rFonts w:cs="Times New Roman"/>
          <w:color w:val="000000"/>
          <w:sz w:val="28"/>
          <w:szCs w:val="28"/>
        </w:rPr>
        <w:t>- Земля - уникальная планета. В настоящее время только на ней обнаружена жизнь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кажите, а что способствует существованию жизни на нашей планете? (…)</w:t>
      </w:r>
    </w:p>
    <w:p>
      <w:pPr>
        <w:pStyle w:val="Normal"/>
        <w:spacing w:before="280" w:after="280"/>
        <w:rPr/>
      </w:pPr>
      <w:r>
        <w:rPr>
          <w:rFonts w:cs="Times New Roman"/>
          <w:color w:val="000000"/>
          <w:sz w:val="28"/>
          <w:szCs w:val="28"/>
        </w:rPr>
        <w:t xml:space="preserve">- Сегодня мы все вместе отправляемся в кругосветное путешествие. Какой вид транспорта мы выберем? Самолет или пароход? Целью нашего путешествия является изучение особенностей растительного и животного мира суши нашей планеты Земля. Путешествие наше будет долгим, и чтобы нам не забыть и рассказать своим близким и друзьям, что мы услышали и увидели, я прошу вас открыть тетради путешественника. Давайте запишем дату и тему нашего путешествия, начертим таблицу, которая поможет нам в определенном порядке записать сведения о животном и растительном мире материков. 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Ученики чертят в тетради таблицу, которую видят на доске)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егодня на уроке у нас присутствуют путешественники, которые расскажут вам, каких животных и какие растения они видели на материках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И так в путь!  </w:t>
      </w:r>
    </w:p>
    <w:p>
      <w:pPr>
        <w:pStyle w:val="Normal"/>
        <w:spacing w:before="280" w:after="280"/>
        <w:rPr/>
      </w:pPr>
      <w:r>
        <w:rPr>
          <w:rFonts w:cs="Times New Roman"/>
          <w:color w:val="000000"/>
          <w:sz w:val="28"/>
          <w:szCs w:val="28"/>
        </w:rPr>
        <w:t>- Наше путешествие мы начинаем с материка, где мы живем, где находится территория Республики Татарстан, да и вся Российская Федерация. Какой это материк?</w:t>
      </w:r>
    </w:p>
    <w:p>
      <w:pPr>
        <w:pStyle w:val="Normal"/>
        <w:spacing w:before="280" w:after="280"/>
        <w:rPr/>
      </w:pPr>
      <w:r>
        <w:rPr>
          <w:rFonts w:cs="Times New Roman"/>
          <w:i/>
          <w:iCs/>
          <w:color w:val="000000"/>
          <w:sz w:val="28"/>
          <w:szCs w:val="28"/>
        </w:rPr>
        <w:t>Этот материк называется Евразия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>( Каждый материк показываем на карте)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ходу занятия учащиеся выступают с рефератами, которые они приготовили дома, а слушатели записывают услышанное в таблицу рабочей тетради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ходу выступления учащихся демонстрируются слайды с изображением животных и растений, которые живут на этих материках.</w:t>
      </w:r>
    </w:p>
    <w:p>
      <w:pPr>
        <w:pStyle w:val="Normal"/>
        <w:spacing w:before="280" w:after="280"/>
        <w:rPr/>
      </w:pPr>
      <w:r>
        <w:rPr>
          <w:rFonts w:cs="Times New Roman"/>
          <w:color w:val="000000"/>
          <w:sz w:val="28"/>
          <w:szCs w:val="28"/>
        </w:rPr>
        <w:t xml:space="preserve">(После выступления 3 ученика проводится </w:t>
      </w:r>
      <w:r>
        <w:rPr>
          <w:rFonts w:cs="Times New Roman"/>
          <w:b/>
          <w:color w:val="000000"/>
          <w:sz w:val="28"/>
          <w:szCs w:val="28"/>
        </w:rPr>
        <w:t>физкультминутка</w:t>
      </w:r>
      <w:r>
        <w:rPr>
          <w:rFonts w:cs="Times New Roman"/>
          <w:color w:val="000000"/>
          <w:sz w:val="28"/>
          <w:szCs w:val="28"/>
        </w:rPr>
        <w:t>)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  <w:u w:val="single"/>
        </w:rPr>
        <w:t>Музыкальное сопровождение (голоса птиц)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Закройте глаза, наклоните голову на парту и представьте, что вы в лесу.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"/>
        <w:gridCol w:w="1402"/>
        <w:gridCol w:w="1671"/>
        <w:gridCol w:w="2190"/>
        <w:gridCol w:w="1671"/>
        <w:gridCol w:w="2190"/>
      </w:tblGrid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br/>
              <w:t>п/</w:t>
              <w:br/>
              <w:t>п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звание материк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более </w:t>
              <w:br/>
              <w:t>интересный </w:t>
              <w:br/>
              <w:t>представитель</w:t>
              <w:br/>
              <w:t>растительного</w:t>
              <w:br/>
              <w:t>мир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Особенности</w:t>
              <w:br/>
              <w:t>его строения и </w:t>
              <w:br/>
              <w:t>жизнедеятельности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более</w:t>
              <w:br/>
              <w:t>интересный</w:t>
              <w:br/>
              <w:t>представитель</w:t>
              <w:br/>
              <w:t>животного </w:t>
              <w:br/>
              <w:t>мир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обенности </w:t>
              <w:br/>
              <w:t>Его строения и </w:t>
              <w:br/>
              <w:t>жизнедеятельности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вразия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ис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Рисовые поля полностью залиты водой, поэтому рисоводы собирают урожай с лодок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ольшая панда.</w:t>
              <w:br/>
            </w:r>
            <w:r>
              <w:rPr>
                <w:rFonts w:cs="Times New Roman"/>
                <w:i/>
                <w:iCs/>
                <w:sz w:val="28"/>
                <w:szCs w:val="28"/>
              </w:rPr>
              <w:t>Символ всемирного фонда дикой природы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ина тела около</w:t>
              <w:br/>
              <w:t>1,5м; мех густой и окрашен красиво; </w:t>
              <w:br/>
              <w:t>Питается тонкими ростками бамбука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встралия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вкалипт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ота до 100м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енгуру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 3м в высоту; носит своих детенышей в сумке на высоте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тарктид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хи, лишайники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способились к суровым условиям холодного материк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ингвин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летают и не бегают, зато прекрасно плавают и ныряют, поскольку крылья у них превратились в ласты; питаются рыбой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верная Америк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вой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ота более 100м; до 10м. в поперечнике; живут несколько тысяч лет; шишки размером с большую дыню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осатый скунс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 очень густой, лохматой шерстью </w:t>
              <w:br/>
              <w:t>черного цвета. Широкие белые полосы тянутся в вдоль тела. При опасности испускает отвратительный запах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Южная Америк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вшинка виктория реги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стья 2м в диаметре выдерживают груз до 70кг.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равей-листорез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стья пережевывает со своими экскре-ментами «дома», а затем на этом веществе вырастают грибы, которые ест вся семья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фрик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аобаб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стволе толщиной до 10м</w:t>
              <w:br/>
              <w:t>запасает воду. Древесина мягкая как губка, накапливает до 120 т воды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Жираф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е высокое животное на Земле: около 6м, 5 рогов на голове, язык длинный 45см, питается листьями деревьев</w:t>
            </w:r>
          </w:p>
        </w:tc>
      </w:tr>
    </w:tbl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- Давайте поблагодарим ребят за интересную информацию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и поставим им отличные оценки за работу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Итог урока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очему землю населяют такие разные животные и растения? (…)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Живые существа заселили все материки, включая Антарктиду. Мысленно путешествуя по разным материкам, мы встретили рис и большую панду в Евразии, баобаб и жирафа в Африке, секвойю и полосатого скунса в Северной Америке, викторию регию и муравья листореза в Южной Америке, эвкалипта и кенгуру в Австралии, пингвинов в Антарктиде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Times New Roman"/>
          <w:b/>
          <w:bCs/>
          <w:color w:val="000000"/>
          <w:sz w:val="28"/>
          <w:szCs w:val="28"/>
        </w:rPr>
        <w:t>4. Закрепление полученных знаний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) Беседа с использованием вопросов рубрики «Проверь свои знания» на стр.124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де и как выращивают рис?</w:t>
        <w:br/>
        <w:t>Кто такая большая панда и где она живет?</w:t>
        <w:br/>
        <w:t>С какими представителями живой природы Африки вы познакомились?</w:t>
        <w:br/>
        <w:t>Расскажите об интересных растениях и животных Северной и Южной Америки.</w:t>
        <w:br/>
        <w:t>Какие представители живой природы Австралии особенно широко известны?</w:t>
        <w:br/>
        <w:t>Что вы узнали о живой природе Антарктиды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) Работа с текстом учебника, стр. 120-123 по составлению вопросов-суждений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пример: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Почему рис в переводе на русский язык означает «Основа питания человека»?</w:t>
        <w:br/>
        <w:t>2. Как доказать, что большая панда является родственником медведей?</w:t>
        <w:br/>
        <w:t>3. Вследствие чего в мякоти баобаба накапливается большое количество воды?</w:t>
        <w:br/>
        <w:t>4. Как доказать, что жираф является сторожем для обитающих по соседству животных - зебр, антилоп и даже страусов?</w:t>
        <w:br/>
        <w:t>5. Почему мало кто решается приблизиться к полосатому скунсу?</w:t>
        <w:br/>
        <w:t>6. Как доказать, что лист кувшинки виктории регии выдерживает груз в 72кг?</w:t>
        <w:br/>
        <w:t>7. Каким образом кенгуру заботится о своем потомстве?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5. Домашнее задание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/>
          <w:bCs/>
          <w:color w:val="000000"/>
          <w:sz w:val="28"/>
          <w:szCs w:val="28"/>
        </w:rPr>
        <w:t>Подошло к концу наше путешествие. Вы замечательно поработали, спасибо вам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Times New Roman"/>
          <w:bCs/>
          <w:color w:val="000000"/>
          <w:sz w:val="28"/>
          <w:szCs w:val="28"/>
        </w:rPr>
        <w:t>- давайте запишем домашнее задание: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) Изучить статью «Жизнь на разных материках», стр.120-123, чтобы запомнить особенности животных и растений</w:t>
        <w:br/>
        <w:t>б) Вика и Максим используя дополнительную литературу, подготовят сообщение об одном растении или животном из тех, которые показаны на карте в учебнике, стр.122-123.</w:t>
        <w:br/>
        <w:t>в) Саша и Даниил, напишут рассказ о своем воображаемом путешествии на один из материков.</w:t>
        <w:br/>
      </w:r>
    </w:p>
    <w:p>
      <w:pPr>
        <w:pStyle w:val="Normal"/>
        <w:spacing w:before="280" w:after="28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6. Выставление оценок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А сейчас давайте выставим оценки за работу на уроке.</w:t>
      </w:r>
    </w:p>
    <w:p>
      <w:pPr>
        <w:pStyle w:val="Normal"/>
        <w:spacing w:before="280" w:after="28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аша, Максим, Витя получают 5 за активную работу на уроке. Молодцы!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Я благодарю вас за урок, было приятно с вами работать!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atha"/>
      <w:color w:val="auto"/>
      <w:sz w:val="24"/>
      <w:szCs w:val="24"/>
      <w:lang w:val="ru-RU" w:bidi="ta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cs="Times New Roman"/>
      <w:b/>
      <w:bCs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1:00Z</dcterms:created>
  <dc:creator>Школа</dc:creator>
  <dc:description/>
  <cp:keywords/>
  <dc:language>en-US</dc:language>
  <cp:lastModifiedBy>маша</cp:lastModifiedBy>
  <dcterms:modified xsi:type="dcterms:W3CDTF">2012-03-01T07:36:00Z</dcterms:modified>
  <cp:revision>20</cp:revision>
  <dc:subject/>
  <dc:title/>
</cp:coreProperties>
</file>