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рить знания детей о творчестве С.Я. Маршак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любовь к поэтическому слову и музыке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актёрские качества у детей, умение дарить себе и зрителям радость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портрет С. Я. Маршака, выставка книг, рисунки, иллюстрации к стихам, сказкам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праздника: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1: </w:t>
      </w:r>
      <w:r>
        <w:rPr>
          <w:rFonts w:cs="Arial" w:ascii="Arial" w:hAnsi="Arial"/>
          <w:sz w:val="20"/>
          <w:szCs w:val="20"/>
        </w:rPr>
        <w:t>Здравствуйте ребятишки, девчонки и мальчишки!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2:</w:t>
      </w:r>
      <w:r>
        <w:rPr>
          <w:rFonts w:cs="Arial" w:ascii="Arial" w:hAnsi="Arial"/>
          <w:sz w:val="20"/>
          <w:szCs w:val="20"/>
        </w:rPr>
        <w:t xml:space="preserve"> Здравствуйте, друзья!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1:</w:t>
      </w:r>
      <w:r>
        <w:rPr>
          <w:rFonts w:cs="Arial" w:ascii="Arial" w:hAnsi="Arial"/>
          <w:sz w:val="20"/>
          <w:szCs w:val="20"/>
        </w:rPr>
        <w:t xml:space="preserve"> А ты знаешь, есть мнение, что девочки и мальчики устроены принципиально по-разному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2:</w:t>
      </w:r>
      <w:r>
        <w:rPr>
          <w:rFonts w:cs="Arial" w:ascii="Arial" w:hAnsi="Arial"/>
          <w:sz w:val="20"/>
          <w:szCs w:val="20"/>
        </w:rPr>
        <w:t xml:space="preserve"> Да? Не знаю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1:</w:t>
      </w:r>
      <w:r>
        <w:rPr>
          <w:rFonts w:cs="Arial" w:ascii="Arial" w:hAnsi="Arial"/>
          <w:sz w:val="20"/>
          <w:szCs w:val="20"/>
        </w:rPr>
        <w:t xml:space="preserve"> А вот послушай о мальчиках и девочках устами авторитетного человека, который, к тому же, опирается на народную мудрост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чего только сделаны мальчики?</w:t>
        <w:br/>
        <w:t>Из чего только сделаны мальчики?</w:t>
        <w:br/>
        <w:t>Из улиток, ракушек</w:t>
        <w:br/>
        <w:t>И зеленых лягушек.</w:t>
        <w:br/>
        <w:t>Из чего только сделаны девочки?</w:t>
        <w:br/>
        <w:t>Из чего только сделаны девочки?</w:t>
        <w:br/>
        <w:t>Из конфет и пирожных</w:t>
        <w:br/>
        <w:t>И сластей всевозможных.</w:t>
        <w:br/>
        <w:t>Вот из этого сделаны девочки!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2: </w:t>
      </w:r>
      <w:r>
        <w:rPr>
          <w:rFonts w:cs="Arial" w:ascii="Arial" w:hAnsi="Arial"/>
          <w:sz w:val="20"/>
          <w:szCs w:val="20"/>
        </w:rPr>
        <w:t>А я знаю эти стихи – это из английской народной поэзии, которые перевел один очень известный писатель, с чьим творчеством мы сегодня познакомимся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1: </w:t>
      </w:r>
      <w:r>
        <w:rPr>
          <w:rFonts w:cs="Arial" w:ascii="Arial" w:hAnsi="Arial"/>
          <w:sz w:val="20"/>
          <w:szCs w:val="20"/>
        </w:rPr>
        <w:t xml:space="preserve">Да. Нам с вами сегодня предстоит чудесное путешествие. Мы попадем в разные книжки замечательного писателя Самуила Яковлевича Маршака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2: </w:t>
      </w:r>
      <w:r>
        <w:rPr>
          <w:rFonts w:cs="Arial" w:ascii="Arial" w:hAnsi="Arial"/>
          <w:sz w:val="20"/>
          <w:szCs w:val="20"/>
        </w:rPr>
        <w:t>Вот спросим сейчас у ребят. Кто был в зоопарке? А ты была Катюша? Кого ты там видела? А кто из зверей тебе больше всего понравился? Почему? А сейчас давайте послушаем стихотворение “Детки в клетке”. (Выходят дети со 2 группы подготовки к школе). Молодцы! Хорошо прочитал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Слон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и туфельку слону.</w:t>
        <w:br/>
        <w:t>Взял он туфельку одну</w:t>
        <w:br/>
        <w:t>И сказал: - Нужны пошире,</w:t>
        <w:br/>
        <w:t>И не две, а все четыре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Жираф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вать цветы легко и просто</w:t>
        <w:br/>
        <w:t>Детям маленького роста,</w:t>
        <w:br/>
        <w:t>Но тому, кто так высок,</w:t>
        <w:br/>
        <w:t>Нелегко сорвать цветок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Тигренок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й, не стойте слишком близко –</w:t>
        <w:br/>
        <w:t>Я тигренок, а не киска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Зебр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сатые лошадки,</w:t>
        <w:br/>
        <w:t>Африканские лошадки,</w:t>
        <w:br/>
        <w:t>Хорошо играть вам в прятки</w:t>
        <w:br/>
        <w:t>На лугу среди травы!</w:t>
        <w:br/>
        <w:t>Разлинованы лошадки,</w:t>
        <w:br/>
        <w:t>Словно школьные тетрадки,</w:t>
        <w:br/>
        <w:t>Разрисованы лошадки</w:t>
        <w:br/>
        <w:t>От копыт до голов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Совят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гляни на маленьких совят –</w:t>
        <w:br/>
        <w:t>Малютки рядышком сидят.</w:t>
        <w:br/>
        <w:t>Когда не спят,</w:t>
        <w:br/>
        <w:t>Они едят,</w:t>
        <w:br/>
        <w:t>Когда едят,</w:t>
        <w:br/>
        <w:t>Они не спя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Страусенок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– страусенок молодой,</w:t>
        <w:br/>
        <w:t>Заносчивый и гордый.</w:t>
        <w:br/>
        <w:t>Когда сержусь, я бью ногой,</w:t>
        <w:br/>
        <w:t>Мозолистой и твердой.</w:t>
        <w:br/>
        <w:t>Когда пугаюсь, я бегу,</w:t>
        <w:br/>
        <w:t>Вытягивая шею.</w:t>
        <w:br/>
        <w:t>А вот летать я не могу,</w:t>
        <w:br/>
        <w:t>И петь я не умею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1:</w:t>
      </w:r>
      <w:r>
        <w:rPr>
          <w:rFonts w:cs="Arial" w:ascii="Arial" w:hAnsi="Arial"/>
          <w:sz w:val="20"/>
          <w:szCs w:val="20"/>
        </w:rPr>
        <w:t xml:space="preserve"> Ребята, которые прочитали сейчас стихи, занимаются во второй группе подготовки к школе и они уже запомнили эти стихи на всю жизнь, а когда вырастут, будут читать и другие стихи Самуила Яковлевича. Их ведь так много. Вот они ваши знакомые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2:</w:t>
      </w:r>
      <w:r>
        <w:rPr>
          <w:rFonts w:cs="Arial" w:ascii="Arial" w:hAnsi="Arial"/>
          <w:sz w:val="20"/>
          <w:szCs w:val="20"/>
        </w:rPr>
        <w:t xml:space="preserve"> “Жил человек рассеянный на улице Бассейной”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Звучит музыка. Выходят дети с 4 группы подготовки к школе и читают стих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 человек рассеянный</w:t>
        <w:br/>
        <w:t>На улице Бассейной.</w:t>
        <w:br/>
        <w:t>Сел он утром на кровать,</w:t>
        <w:br/>
        <w:t>Стал рубашку надевать,</w:t>
        <w:br/>
        <w:t>В рукава просунул руки –</w:t>
        <w:br/>
        <w:t>Оказалось, это брюки.</w:t>
        <w:br/>
        <w:t>Вот какой рассеянный</w:t>
        <w:br/>
        <w:t>С улицы Бассейно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евать он стал пальто –</w:t>
        <w:br/>
        <w:t>Говорят ему: не то.</w:t>
        <w:br/>
        <w:t>Стал натягивать гамаши –</w:t>
        <w:br/>
        <w:t>Говорят ему: не ваши.</w:t>
        <w:br/>
        <w:t>Вот какой рассеянный</w:t>
        <w:br/>
        <w:t>С улицы Бассейно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место шапки на ходу</w:t>
        <w:br/>
        <w:t>Он надел сковороду.</w:t>
        <w:br/>
        <w:t>Вместо валенок перчатки</w:t>
        <w:br/>
        <w:t>Натянул себе на пятки.</w:t>
        <w:br/>
        <w:t>Вот какой рассеянный</w:t>
        <w:br/>
        <w:t>С улицы Бассейно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жды на трамвае</w:t>
        <w:br/>
        <w:t>Он ехал на вокзал</w:t>
        <w:br/>
        <w:t>И, двери открывая,</w:t>
        <w:br/>
        <w:t>Вожатому сказал:</w:t>
        <w:br/>
        <w:t>- Глубокоуважаемый</w:t>
        <w:br/>
        <w:t>Вагоноуважатый!</w:t>
        <w:br/>
        <w:t>Вагоноуважаемый</w:t>
        <w:br/>
        <w:t>Глубокоуважатый!</w:t>
        <w:br/>
        <w:t>Во что бы то ни стало</w:t>
        <w:br/>
        <w:t>Мне надо выходить.</w:t>
        <w:br/>
        <w:t>Нельзя ли у трамвала</w:t>
        <w:br/>
        <w:t>Вокзай остановить?</w:t>
        <w:br/>
        <w:t>Вожатый удивился –</w:t>
        <w:br/>
        <w:t>Трамвай остановился.</w:t>
        <w:br/>
        <w:t>Вот какой рассеянный</w:t>
        <w:br/>
        <w:t>С улицы Бассейно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отправился в буфет</w:t>
        <w:br/>
        <w:t>Покупать себе билет.</w:t>
        <w:br/>
        <w:t>А потом помчался в кассу</w:t>
        <w:br/>
        <w:t>Покупать бутылку квасу.</w:t>
        <w:br/>
        <w:t>Вот какой рассеянный</w:t>
        <w:br/>
        <w:t>С улицы Бассейно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жал он на перрон,</w:t>
        <w:br/>
        <w:t>Влез в отцепленный вагон,</w:t>
        <w:br/>
        <w:t>Внёс узлы и чемоданы,</w:t>
        <w:br/>
        <w:t>Рассовал их под диваны,</w:t>
        <w:br/>
        <w:t>Сел в углу перед окном</w:t>
        <w:br/>
        <w:t>И заснул спокойным сном…</w:t>
        <w:br/>
        <w:t>- Это что за полустанок? –</w:t>
        <w:br/>
        <w:t>Закричал он спозаранок.</w:t>
        <w:br/>
        <w:t>А с платформы говорят:</w:t>
        <w:br/>
        <w:t>- Это город Ленинград.</w:t>
        <w:br/>
        <w:t>Он опять поспал немножко</w:t>
        <w:br/>
        <w:t>И опять взглянул в окошко,</w:t>
        <w:br/>
        <w:t>Увидал большой вокзал,</w:t>
        <w:br/>
        <w:t>Удивился и сказал:</w:t>
        <w:br/>
        <w:t>- Это что за остановка –</w:t>
        <w:br/>
        <w:t>Бологое иль Поповка? –</w:t>
        <w:br/>
        <w:t>А с платформы говорят:</w:t>
        <w:br/>
        <w:t>- Это город Ленинград.</w:t>
        <w:br/>
        <w:t>Он опять поспал немножко,</w:t>
        <w:br/>
        <w:t>И опять взглянул в окошко,</w:t>
        <w:br/>
        <w:t>Увидал большой вокзал,</w:t>
        <w:br/>
        <w:t>Потянулся и сказал:</w:t>
        <w:br/>
        <w:t>- Что за станция такая –</w:t>
        <w:br/>
        <w:t>Дибуны или Ямская? –</w:t>
        <w:br/>
        <w:t>А с платформы говорят:</w:t>
        <w:br/>
        <w:t>- Это город Ленинград.</w:t>
        <w:br/>
        <w:t>Закричал он: - Что за шутки!</w:t>
        <w:br/>
        <w:t>Еду я вторые сутки,</w:t>
        <w:br/>
        <w:t>А приехал я назад,</w:t>
        <w:br/>
        <w:t>А приехал в Ленинград!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1:</w:t>
      </w:r>
      <w:r>
        <w:rPr>
          <w:rFonts w:cs="Arial" w:ascii="Arial" w:hAnsi="Arial"/>
          <w:sz w:val="20"/>
          <w:szCs w:val="20"/>
        </w:rPr>
        <w:t xml:space="preserve"> Самуил Яковлевич любил сам читать свои стихи. Слушайте, дорогие друзья, голос удивительного писателя, стихи которого вы так любит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Диск трек 5. Стихи “Мяч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ед2: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Вижу, слушали вполуха,</w:t>
        <w:br/>
        <w:t>А теперь чтоб закрепить,</w:t>
        <w:br/>
        <w:t xml:space="preserve">Пустим мячик по рядам </w:t>
        <w:br/>
        <w:t>И посмотрим у кого</w:t>
        <w:br/>
        <w:t>Будет он в конце стих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До конца стихотворения передают мячик друг другу. Последнему – приз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2: </w:t>
      </w:r>
      <w:r>
        <w:rPr>
          <w:rFonts w:cs="Arial" w:ascii="Arial" w:hAnsi="Arial"/>
          <w:sz w:val="20"/>
          <w:szCs w:val="20"/>
        </w:rPr>
        <w:t>Маршак пересказал для вас английские народные песенки. Вы, может быть, знаете такую книжку “Плывёт, плывёт кораблик”? В ней удивительные стихи. К вашему вниманию песня “Кораблик” в исполнении детей с 3 группы студии подготовки к школе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1:</w:t>
      </w:r>
      <w:r>
        <w:rPr>
          <w:rFonts w:cs="Arial" w:ascii="Arial" w:hAnsi="Arial"/>
          <w:sz w:val="20"/>
          <w:szCs w:val="20"/>
        </w:rPr>
        <w:t xml:space="preserve"> А сейчас посмотрите инсценировку английской народной песенки “Перчатки”, которую перевел Самуил Маршак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3 группа студии подготовки к школе читают стихи “Перчатки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еряли котятки</w:t>
        <w:br/>
        <w:t>На дороге перчатки</w:t>
        <w:br/>
        <w:t>И в слезах прибежали домой:</w:t>
        <w:br/>
        <w:t>“Мама, мама, прости.</w:t>
        <w:br/>
        <w:t>Мы не можем найти.</w:t>
        <w:br/>
        <w:t>Мы не можем найти перчатки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Потеряли перчатки?</w:t>
        <w:br/>
        <w:t>Вот дурные котятки.</w:t>
        <w:br/>
        <w:t>Я вам нынче не дам пирога.</w:t>
        <w:br/>
        <w:t>Мяу-мяу не дам,</w:t>
        <w:br/>
        <w:t>Мяу-мяу не дам,</w:t>
        <w:br/>
        <w:t>Я вам нынче не дам пирога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жали котятки</w:t>
        <w:br/>
        <w:t>Отыскали перчатки.</w:t>
        <w:br/>
        <w:t>И смеясь, прибежали домой:</w:t>
        <w:br/>
        <w:t>“Мама, мама, не злись,</w:t>
        <w:br/>
        <w:t>Потому что нашлись,</w:t>
        <w:br/>
        <w:t>Потому что нашлись перчатки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Отыскали перчатки.</w:t>
        <w:br/>
        <w:t>Вот спасибо котятки.</w:t>
        <w:br/>
        <w:t>Я за это вам дам пирога.</w:t>
        <w:br/>
        <w:t>Мур-мур-мурр пирога,</w:t>
        <w:br/>
        <w:t>Мур-мур-мурр пирога.</w:t>
        <w:br/>
        <w:t>Я за это вам дам пирога”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2:</w:t>
      </w:r>
      <w:r>
        <w:rPr>
          <w:rFonts w:cs="Arial" w:ascii="Arial" w:hAnsi="Arial"/>
          <w:sz w:val="20"/>
          <w:szCs w:val="20"/>
        </w:rPr>
        <w:t xml:space="preserve"> Многие композиторы написали песни на стихи Маршака, на стихи английских поэтов, которые он пересказал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1:</w:t>
      </w:r>
      <w:r>
        <w:rPr>
          <w:rFonts w:cs="Arial" w:ascii="Arial" w:hAnsi="Arial"/>
          <w:sz w:val="20"/>
          <w:szCs w:val="20"/>
        </w:rPr>
        <w:t xml:space="preserve"> Маршак блестяще пересказал для вас стихи Аллана Милна, Эдварда Лира и других поэтов, которых вы узнаете, когда вырастете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2:</w:t>
      </w:r>
      <w:r>
        <w:rPr>
          <w:rFonts w:cs="Arial" w:ascii="Arial" w:hAnsi="Arial"/>
          <w:sz w:val="20"/>
          <w:szCs w:val="20"/>
        </w:rPr>
        <w:t xml:space="preserve"> А сейчас посмотрите инсценировку песни “Баллада о королевском бутерброде” на стихи Милн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Танцевальная студия показывает инсценировку песни “Баллада о королевском бутерброде”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1:</w:t>
      </w:r>
      <w:r>
        <w:rPr>
          <w:rFonts w:cs="Arial" w:ascii="Arial" w:hAnsi="Arial"/>
          <w:sz w:val="20"/>
          <w:szCs w:val="20"/>
        </w:rPr>
        <w:t xml:space="preserve"> Маршак много написал сказок в стихах на народные сюжеты. Иногда это были сказки русские, украинские, восточные, северные. Поэт говорил: “Трудно установить какому народу эти сюжеты принадлежат. Сюжет “Старуха, дверь закрой” я встречал в английском, латышском и украинском. Вероятно всё это очень древние сюжеты, переходившие из страны в страну”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2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ире много разных сказок</w:t>
        <w:br/>
        <w:t>Грустных и смешных,</w:t>
        <w:br/>
        <w:t>Но прожить на свете</w:t>
        <w:br/>
        <w:t>Нам нельзя без них.</w:t>
        <w:br/>
        <w:t>В сказке может все случиться,</w:t>
        <w:br/>
        <w:t>Наша сказка впереди,</w:t>
        <w:br/>
        <w:t>Сказка в двери постучится –</w:t>
        <w:br/>
        <w:t>Скажем гостье: “Заходи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В.А. Стеклова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1: </w:t>
      </w:r>
      <w:r>
        <w:rPr>
          <w:rFonts w:cs="Arial" w:ascii="Arial" w:hAnsi="Arial"/>
          <w:sz w:val="20"/>
          <w:szCs w:val="20"/>
        </w:rPr>
        <w:t>А сейчас посмотрите сказку “Старуха, дверь закрой” в исполнении кукольной студии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Вед2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, ребята, чуть мы не забыли</w:t>
        <w:br/>
        <w:t>Письмецо же нам прислал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ед1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отрите, ребята, листья цветные…</w:t>
        <w:br/>
        <w:t>Листья цветные, но непростые!</w:t>
        <w:br/>
        <w:t>Загадки в них от Маршака</w:t>
        <w:br/>
        <w:t>А это – жетоны- приз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ед2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шайте внимательно,</w:t>
        <w:br/>
        <w:t>Не перебивайте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Каждому отгадавшему – жетон с портретом Марша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го весной и летом</w:t>
        <w:br/>
        <w:t>Все видели одетым.</w:t>
        <w:br/>
        <w:t>А осенью с бедняжки</w:t>
        <w:br/>
        <w:t>Сорвали все рубашки.</w:t>
        <w:br/>
      </w:r>
      <w:r>
        <w:rPr>
          <w:i/>
          <w:iCs/>
          <w:sz w:val="20"/>
          <w:szCs w:val="20"/>
        </w:rPr>
        <w:t>(лес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жала между елками</w:t>
        <w:br/>
        <w:t>Подушечка с иголками.</w:t>
        <w:br/>
        <w:t>Тихонечко лежала,</w:t>
        <w:br/>
        <w:t>Потом вдруг побежала.</w:t>
        <w:br/>
      </w:r>
      <w:r>
        <w:rPr>
          <w:i/>
          <w:iCs/>
          <w:sz w:val="20"/>
          <w:szCs w:val="20"/>
        </w:rPr>
        <w:t>(ежик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ний домик у ворот.</w:t>
        <w:br/>
        <w:t>Угадай, кто в нем живет?</w:t>
        <w:br/>
        <w:t>Дверца узкая под крышей –</w:t>
        <w:br/>
        <w:t>Не для белки, не для мыши,</w:t>
        <w:br/>
        <w:t>Не для вешнего жильца,</w:t>
        <w:br/>
        <w:t>Говорливого скворца.</w:t>
        <w:br/>
        <w:t>В эту дверь влетают вести,</w:t>
        <w:br/>
        <w:t>Полчаса проводят вместе.</w:t>
        <w:br/>
        <w:t>Вести долго не гостят –</w:t>
        <w:br/>
        <w:t>Во все страны улетят!</w:t>
        <w:br/>
      </w:r>
      <w:r>
        <w:rPr>
          <w:i/>
          <w:iCs/>
          <w:sz w:val="20"/>
          <w:szCs w:val="20"/>
        </w:rPr>
        <w:t>(почтовый ящик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умит он в поле и в саду,</w:t>
        <w:br/>
        <w:t>А в дом не попадет,</w:t>
        <w:br/>
        <w:t>И никуда я не иду,</w:t>
        <w:br/>
        <w:t>Покуда он идет.</w:t>
        <w:br/>
      </w:r>
      <w:r>
        <w:rPr>
          <w:i/>
          <w:iCs/>
          <w:sz w:val="20"/>
          <w:szCs w:val="20"/>
        </w:rPr>
        <w:t>(Дождь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гда шагаем мы вдвоем,</w:t>
        <w:br/>
        <w:t>Похожие, как братья,</w:t>
        <w:br/>
        <w:t>Мы за обедом – под столом,</w:t>
        <w:br/>
        <w:t>А ночью – под кроватью.</w:t>
        <w:br/>
      </w:r>
      <w:r>
        <w:rPr>
          <w:i/>
          <w:iCs/>
          <w:sz w:val="20"/>
          <w:szCs w:val="20"/>
        </w:rPr>
        <w:t>(ботинки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ходим ночью,</w:t>
        <w:br/>
        <w:t>Ходим днем,</w:t>
        <w:br/>
        <w:t>Но никуда</w:t>
        <w:br/>
        <w:t>Мы не уйдем.</w:t>
        <w:br/>
      </w:r>
      <w:r>
        <w:rPr>
          <w:i/>
          <w:iCs/>
          <w:sz w:val="20"/>
          <w:szCs w:val="20"/>
        </w:rPr>
        <w:t>(часы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ед1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ребятки так ребятки!</w:t>
        <w:br/>
        <w:t>Отгадали все загадки!</w:t>
        <w:br/>
        <w:t>А сейчас скорее все</w:t>
        <w:br/>
        <w:t>Навострите ушки!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Вед2: </w:t>
      </w:r>
      <w:r>
        <w:rPr>
          <w:rFonts w:cs="Arial" w:ascii="Arial" w:hAnsi="Arial"/>
          <w:sz w:val="20"/>
          <w:szCs w:val="20"/>
        </w:rPr>
        <w:t>Подошло время подвести итоги конкурса рисунков по произведениям С.Я. Маршака. Приглашаем на сцену наше жюри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>Выдаются грамоты и призы победителя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ед1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еперь пришла пора</w:t>
        <w:br/>
        <w:t>Расставаться. детвора!</w:t>
        <w:br/>
        <w:t>Напоследок мы вам скажем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месте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тайте, читайте,</w:t>
        <w:br/>
        <w:t>Тайны знаний открывайте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спользованная литература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Аудиокнига. Сказки Самуила Маршака. –М., 2007;</w:t>
        <w:br/>
        <w:t>2. Голованова М.В., Горецкий В.Г., Климанова Л.Ф. Родная речь: учебник по чтению для учащихся начальных школ. –М., 1997;</w:t>
        <w:br/>
        <w:t>3. Липатникова Т.Н. Праздник начинается. –Ярославль, 2006;</w:t>
        <w:br/>
        <w:t>4. Орловская И.С. Красный день календаря. –М ., 1974;</w:t>
        <w:br/>
        <w:t>5. С.Я. Маршак, В.В. Лебедев. Детям. –М., 1996;</w:t>
        <w:br/>
        <w:t>6. Свиридова В.Ю., Чуракова Н.А. Литературное чтение. Учебник для 2 класса. Часть 2. -Самара, 2001</w:t>
        <w:br/>
        <w:t>7. Романовская З.И. Живое слово. Учебник для 1 класса. –М., 1994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24:00Z</dcterms:created>
  <dc:creator>Евгений Эрдынеевич</dc:creator>
  <dc:description/>
  <cp:keywords/>
  <dc:language>en-US</dc:language>
  <cp:lastModifiedBy>Евгений Эрдынеевич</cp:lastModifiedBy>
  <dcterms:modified xsi:type="dcterms:W3CDTF">2010-01-20T08:24:00Z</dcterms:modified>
  <cp:revision>1</cp:revision>
  <dc:subject/>
  <dc:title>Цели: </dc:title>
</cp:coreProperties>
</file>