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sz w:val="28"/>
          <w:szCs w:val="28"/>
        </w:rPr>
      </w:pPr>
      <w:r>
        <w:rPr>
          <w:sz w:val="28"/>
          <w:szCs w:val="28"/>
        </w:rPr>
        <w:t>Начало учебного года – это всегда праздник, праздник встречи с новыми учебниками, с новыми книгами, журналами, газетами. В связи с этим провели неделю “Здравствуй, книга!”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течение недели проведены классные часы, библиотечные уроки, встречи с выпускниками, учителями-ветеранами по темам:</w:t>
      </w:r>
    </w:p>
    <w:p>
      <w:pPr>
        <w:pStyle w:val="Style15"/>
        <w:rPr/>
      </w:pPr>
      <w:r>
        <w:rPr>
          <w:sz w:val="28"/>
          <w:szCs w:val="28"/>
        </w:rPr>
        <w:t>I класс - “Что такое библиотека?”, “Правила обращения с книгой”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II класс – “Кто делает книгу?”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III класс – “О чем рассказывает обложка книги”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IV класс – “История печатной книги”.</w:t>
      </w:r>
    </w:p>
    <w:p>
      <w:pPr>
        <w:pStyle w:val="Style15"/>
        <w:rPr/>
      </w:pPr>
      <w:r>
        <w:rPr>
          <w:sz w:val="28"/>
          <w:szCs w:val="28"/>
        </w:rPr>
        <w:t>V класс – “Правила посещения библиотеки”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VI класс – “Как делают бумагу”.</w:t>
      </w:r>
    </w:p>
    <w:p>
      <w:pPr>
        <w:pStyle w:val="Style15"/>
        <w:rPr/>
      </w:pPr>
      <w:r>
        <w:rPr>
          <w:sz w:val="28"/>
          <w:szCs w:val="28"/>
        </w:rPr>
        <w:t>VII класс – “Когда появились первые книги?”.</w:t>
      </w:r>
    </w:p>
    <w:p>
      <w:pPr>
        <w:pStyle w:val="Style15"/>
        <w:rPr/>
      </w:pPr>
      <w:r>
        <w:rPr>
          <w:sz w:val="28"/>
          <w:szCs w:val="28"/>
        </w:rPr>
        <w:t>VIII класс – “Первый  лингвист  Бурятии”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IX класс – “Книга, буклет, брошюра”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тенд: “Береги книгу”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 стенде выставлены учебники разных лет, которыми пользовались бывшие ученик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Беседа библиотекаря об этих учебниках. (Например, “вот учебник якутского языка, которым пользовалась Лена Александрова 10 лет назад. Ныне она – воспитатель детсада. Посмотрите, как она чисто, хорошо содержала книгу, ни одной помарки, как обернула. Книга и сейчас как новая” и т.д.). Вывешены лучшие тетради, список лучших читателей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 заключение проведен вечер “Здравствуй, книга”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Ход вечера: на сцене плакат “Здравствуй, книга!”, картина, на которой изображена раскрытая книга, за которой мальчик и девочка. Ведущие – ученик и ученица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I ведущий:</w:t>
      </w:r>
      <w:r>
        <w:rPr>
          <w:sz w:val="28"/>
          <w:szCs w:val="28"/>
        </w:rPr>
        <w:t xml:space="preserve"> Дорогие ученики, учителя, родители – всех вас поздравляем с праздником “Здравствуй, книга!”. Будьте дорогими гостями. Книга – это бескрайнее царство. Она вам – великий советник, воспитатель, спутник жизни. Недаром Максим Горький сказал: “Хорошая книга – великий праздник”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Библиотекарь:</w:t>
      </w:r>
      <w:r>
        <w:rPr>
          <w:sz w:val="28"/>
          <w:szCs w:val="28"/>
        </w:rPr>
        <w:t xml:space="preserve"> Каждую осень мы встречаемся с новыми книгами. За эту неделю мы узнали много нового из истории книги, побывали на выставках, написали сочинения. А также мы провели операцию “Живи, книга!”, выявили лучших читателей (учеников и учителей) по итогам предыдущего учебного года. А теперь завуч школы вручит победителям грамоты и приз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ручаются грамоты, книги, подписки на газеты лучшим читателям – ученикам и учителям. Например: Ученица IV класса Васильева Маша, как лучший читатель, награждается грамотой и подпиской на 3 месяца на газету “Кэскил”, учительница русского языка Васильева Вера Дмитриевна, как лучший читатель-педагог, грамотой и подпиской на газету “Якутия”, учительница II класса Степанова Галина Николаевна награждается грамотой “За привитие ученикам культуры обращения с книгами” и подпиской на газету “Юность Севера”, учительница якутского языка и литературы Степанова Мария Романовна – грамотой “За привитие любви к Книге” и подпиской на газету “Саха Сирэ”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 сцену выходят дети:</w:t>
        <w:br/>
        <w:t>Мы – читающие дети,</w:t>
        <w:br/>
        <w:t>Читаем больше всех на свете,</w:t>
        <w:br/>
        <w:t>Не хватает даже книг,</w:t>
        <w:br/>
        <w:t>Хоть тираж у них велик!</w:t>
        <w:br/>
        <w:t>Помогает нам газета</w:t>
        <w:br/>
        <w:t>Слышать голос всей планеты</w:t>
        <w:br/>
        <w:t xml:space="preserve">Голос наших будней </w:t>
        <w:br/>
        <w:t>С страниц её звучит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 xml:space="preserve">I ведущий: </w:t>
      </w:r>
      <w:r>
        <w:rPr>
          <w:sz w:val="28"/>
          <w:szCs w:val="28"/>
        </w:rPr>
        <w:t>Все знаменитые люди черпали знания из книг, с книг начинались их творческие пути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II ведущий:</w:t>
      </w:r>
      <w:r>
        <w:rPr>
          <w:sz w:val="28"/>
          <w:szCs w:val="28"/>
        </w:rPr>
        <w:t xml:space="preserve"> Герои книг учат вас добру, понять мудрость народа, бережному отношению к природе, ко всему окружающему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I ведущий:</w:t>
      </w:r>
      <w:r>
        <w:rPr>
          <w:sz w:val="28"/>
          <w:szCs w:val="28"/>
        </w:rPr>
        <w:t xml:space="preserve"> Чтение – это встреча с удивительным, познавание нового, прекрасного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 xml:space="preserve">II ведущий: </w:t>
      </w:r>
      <w:r>
        <w:rPr>
          <w:sz w:val="28"/>
          <w:szCs w:val="28"/>
        </w:rPr>
        <w:t>Сейчас немного познакомимся с историей книг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ыходят ученики с плакатами. Каждый держит свой плакат и громко читает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) В древности книги писались на выделанной овечьей шкуре вручную. Такая бумага называлась пергаменто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) Одной из этих книг является “Слово о полку Игореве”. (показывает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) Первым книгопечатником на Руси был Иван Федоро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) Первая печатная книга “Апостол” вышла в 1563 г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) Первая русская азбука напечатана в 1574 г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е) Первая якутская книга вышла в 1819 год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ж) Первая книга “Сурук-бичик” для якутских школ вышла в 1917 год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) Ныне действующий алфавит принят в 1939 г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 xml:space="preserve">I ведущий: </w:t>
      </w:r>
      <w:r>
        <w:rPr>
          <w:sz w:val="28"/>
          <w:szCs w:val="28"/>
        </w:rPr>
        <w:t>А сейчас к нам издалека, после долгого путешествия прибыла “Азбука”, чтобы повести первоклассников в мир Знаний. (Выходит девочка – Азбука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Читайте, дружите с ней, берегите её, станьте образованными людьм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иблиотекарь торжественно вручает классному руководителю “Азбуки”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ыходят первоклассники, поют песню “Азбука”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Если хочешь много знать,</w:t>
        <w:br/>
        <w:t>Многого добиться,</w:t>
        <w:br/>
        <w:t>Обязательно читать</w:t>
        <w:br/>
        <w:t>Должен научиться…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 xml:space="preserve">II ведущий: </w:t>
      </w:r>
      <w:r>
        <w:rPr>
          <w:sz w:val="28"/>
          <w:szCs w:val="28"/>
        </w:rPr>
        <w:t>На сцену приглашается староста II класс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иблиотекарь вручает им книгу для внеклассного чтения “Зарница”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В этом году для вас выпущена новая книга. Она вам расскажет много нового, интересного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ыходит мальчик-“Зарница” и читает: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ошу не кричать:</w:t>
        <w:br/>
        <w:t>Я люблю тишину.</w:t>
        <w:br/>
        <w:t xml:space="preserve">Прошу не устраивать </w:t>
        <w:br/>
        <w:t>Книжкам войну.</w:t>
        <w:br/>
        <w:t xml:space="preserve">Прошу не рвать, не марать </w:t>
        <w:br/>
        <w:t>Листики мои.</w:t>
        <w:br/>
        <w:t>И меня, друга своего</w:t>
        <w:br/>
        <w:t>Не огорчат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ыходят второклассники и поют песню “Чему учат в школе”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Книжки добрые любить</w:t>
        <w:br/>
        <w:t>И воспитанными быть</w:t>
        <w:br/>
        <w:t>Учат в школе, учат в школе…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едущий приглашает на сцену коллектив III класса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Библиотекарь:</w:t>
      </w:r>
      <w:r>
        <w:rPr>
          <w:sz w:val="28"/>
          <w:szCs w:val="28"/>
        </w:rPr>
        <w:t xml:space="preserve"> А для III класса в этом году вышла книга “Ыллык” (“Тропинка”). Эта книга научит вас правильному письму, разбираться в сложных правилах. (Вручает им новые книги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ченики III класса читают “Песенку юных читателей” С.Михалкова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каждом доме, в каждой хате,</w:t>
        <w:br/>
        <w:t>В городах и на селе</w:t>
        <w:br/>
        <w:t>Начинающий читатель</w:t>
        <w:br/>
        <w:t>Держит книгу на стол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ы дружны с печатным словом,</w:t>
        <w:br/>
        <w:t>Если б не было его</w:t>
        <w:br/>
        <w:t>Ни о старом, ни о новом</w:t>
        <w:br/>
        <w:t>Мы не знали б ничего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нигу всем понятную,</w:t>
        <w:br/>
        <w:t>Умную, занятную</w:t>
        <w:br/>
        <w:t>Мальчики и девочки–</w:t>
        <w:br/>
        <w:t>Все читать хотят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ниг заветные страницы</w:t>
        <w:br/>
        <w:t>Помогают людям жить,</w:t>
        <w:br/>
        <w:t>И работать, и учиться</w:t>
        <w:br/>
        <w:t>И отчизной дорожит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На сцену выходит коллектив IV класса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иблиотекарь им тоже вручает новую книгу “Ыллык-4” (“Тропинка-4”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ченики IV класса показывают сценку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ыходит Мальвина с книгой. Читает книгу про себя, любуется: – “Какая интересная, хорошая книга!”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ходит Буратино: “Здравствуй, Мальвина, покажи, что это у тебя?”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альвина: “Это очень хорошая книга. Прочитай обязательно. Смотри, не марай! Я сейчас приду”. Уходит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уратино садится, рассматривает книгу, затем начинает разрисовывать картинки. Скоро это ему надоедает. Уронив голову на книгу, засыпает. В это время входит лиса Алиса. Она начинает вырывать книг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уратино: “Что вы, зачем? Мальвина придет, заругает”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лиса: “Мальчику, который не читает, а марает, книга не нужна. Отдай её мне”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 это время входит Мальвина: “Что это такое? Вы порвете книгу”. Отнимает книгу и делает замечание Буратино. Тот просит: “Мальвина, я больше не буду марать книгу, а обязательно её прочту”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альвина: “Ладно, Буратино. Больше не марай. Дружи с книгой”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троем: “Ребята, берегите книгу. Книга – ключ к знаниям”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 xml:space="preserve">Ведущий: </w:t>
      </w:r>
      <w:r>
        <w:rPr>
          <w:sz w:val="28"/>
          <w:szCs w:val="28"/>
        </w:rPr>
        <w:t>А теперь немножко поиграем. (Читает пословицы, зрители дополняют). Например: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- Книга книгой, но и мозгами… (двигай).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- Книга поможет в труде, выручит…(в беде).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- Книга твой друг, без нее как… (без рук).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- Кто много читает, тот много.. (знает) и.т.д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I ведущий: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Книжек в мире много разных, </w:t>
        <w:br/>
        <w:t>Интересных и смешных,</w:t>
        <w:br/>
        <w:t>Приглашаем вас, ребята</w:t>
        <w:br/>
        <w:t>Прочитать побольше их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II ведущий: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нига – учитель,</w:t>
        <w:br/>
        <w:t>Книга – наставница,</w:t>
        <w:br/>
        <w:t>Книга – близкий товарищ и друг,</w:t>
        <w:br/>
        <w:t>Ум, как ручей, высыхает и старится,</w:t>
        <w:br/>
        <w:t>Если ты выпустишь книгу из рук.</w:t>
        <w:br/>
        <w:t>Книга – советчик,</w:t>
        <w:br/>
        <w:t xml:space="preserve">Книга – разведчик, </w:t>
        <w:br/>
        <w:t>Книга – активный борец и боец,</w:t>
        <w:br/>
        <w:t>Книга – нетленная память и вечность,</w:t>
        <w:br/>
        <w:t>Спутник планеты Земля, наконец…</w:t>
      </w:r>
    </w:p>
    <w:p>
      <w:pPr>
        <w:pStyle w:val="Style15"/>
        <w:spacing w:lineRule="auto" w:line="240" w:before="280" w:after="280"/>
        <w:rPr/>
      </w:pPr>
      <w:r>
        <w:rPr>
          <w:i/>
          <w:iCs/>
        </w:rPr>
        <w:t xml:space="preserve">В.Боков. </w:t>
      </w:r>
      <w:r>
        <w:rPr/>
        <w:t>На этом наш праздник заканчивается. Спасибо за участ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9:01:00Z</dcterms:created>
  <dc:creator>Светлана Валентиновна</dc:creator>
  <dc:description/>
  <cp:keywords/>
  <dc:language>en-US</dc:language>
  <cp:lastModifiedBy>Евгений Эрдынеевич</cp:lastModifiedBy>
  <dcterms:modified xsi:type="dcterms:W3CDTF">2011-09-29T00:57:00Z</dcterms:modified>
  <cp:revision>6</cp:revision>
  <dc:subject/>
  <dc:title/>
</cp:coreProperties>
</file>