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нтегрированного мероприятия с родител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казке «Курочка Ряб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эмоциональной сферы ребенка, активизация тактильной чув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е вместе с детьми под музыку проходят в зал и садятся полукругом. Педагог стучит мячом по полу и читает стихотвор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еселый звонки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, красный,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 за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дагог катит мяч к ребенку, а тот называет свое имя и возвращает мяч обратн6о. Когда все дети назвали свои имена, под музыку появляется кот Ку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читает стихотворение, а родители вместе с детьми повторяют за ним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лапкой умывается,                                      гладим руками 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в гости со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носик,                                                         трем ладонью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ротик,                                                         проводим пальцами по гу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ухо,                                                             поглаживаем вначале одно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ер сухо.                                                             Затем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лапкой умы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в гости со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кот Кузя приглашает всех в гости к своей подружки курочке Рябе. (Педагог за ширмой одевает на руку куклу-курицу (би-ба-б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это время кот Кузя говорит:</w:t>
      </w:r>
    </w:p>
    <w:p>
      <w:pPr>
        <w:pStyle w:val="Normal"/>
        <w:rPr/>
      </w:pPr>
      <w:r>
        <w:rPr>
          <w:sz w:val="28"/>
          <w:szCs w:val="28"/>
        </w:rPr>
        <w:t>Курица-красавица у бабушке 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ая курица умница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берут ребенка за руку и проходят через ворота, делают круг по залу и выполняют движения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т Куз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и, детки, по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ми потопочит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, 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, 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, быстро топоч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ите, и бегит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возвращаются с детьми на прежние места и садятся слушать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ширма с декорациями деревянного дома, звучи музыка и появляется курочка Ря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(за ширмо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сла как-то курочка деду с бабой яйцо, да не простое, а золотое. Дед бил, бил – не разбил, бабка била, била – не разбила. Давайте-ка мы попробуем помочь деду с бабкой разбить яй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паре (родителя с ребенком) раздается по мячу. Ребенок бьет мячом об пол, а родитель ловит мяч и отдает ребенку. Игра продолжается 3-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кот) обращает внимание, что яйцо не простое и что его очень трудно разбить. Затем просит присесть и послушать, что же было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из норки появилась мышка, хвостиком махнула, яйцо покатилось и разб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 с ребенком садятся напротив друг друга и начинают катать мяч, показывая, как покатилось яйцо. Игра продолжается 3-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о мышка – проказница, и ей захотелось пробраться на кухню и утащить что-нибудь по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шачья ла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с детьми изображают мышек, под текст перемещаются по залу. При последних словах все мышки убегают в норки (на стульчики), а кот их пытается пой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глянула мышки из норки и захотели по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ли где засохшей ко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 кухне корки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кухне возле шка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т мышки – чья-то л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а пестрая, ногти ост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мышки, не зевайте, поскорее убегайте!            Кот ловит, а мышки убе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2-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гры взрослые и дети садятся полукруг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ла мышка яйцо. Плачет дед, плачет бабка, а курочка им и говорит: «Не плачьте, дед с бабкой, давайте лучше поиграем, а потом я вам снесу яйцо не золотое, а прост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 мы с вами поиграем вместе с дедом и ба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ти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остаются на своих местах, а дети под стихотворение и музыку бегают по залу. Со словами «птички в гнездышко» (музыка заканчивается) дети бегут в объятия своих родителей. Игра повторяется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 гнездышках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ать вдруг за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сразу полетели.                                  Звучит музыка и дети бегают по з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игры взрослые с детьми садятся полукруг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ло немного времени, и курочка Ряба снесла деду с бабкой простое яйцо. Обрадовались дед с бабкой. А теперь и нам пора прощаться с курочкой Ря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кот Кузя и несет корзину: Курочка всем приготовила подарок за помощь. Посмотрите, что она нам принесла … (дети подходят к коту и смотрят в корзинку, а там яйцо (киндер-сюрпризы)), кот раздает всем детям подарки и дети вместе с родителями покидают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робова М.В., Посылкина Р.Ю. Малыш в мире природы.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омашевская Л.В., Герц Е.Ю., Андрющенкова Е.В. Интегрированные занятия с детьми в период адаптации к детскому саду. – СПб.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Железняк Н.Ч., Желобкович Е.Ф. 100 комплексов ОРУ для младших дошкольников. – М.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ломенникова О.А. Занятия по формированию элементарных экологических представлений. – М.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оролупова О.А., Тихонова Т.М. Игра – как праздник! – М.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Фадеева Е., Траханова А. Знакомство с первыми сказками. – М.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иколаева С.Н. Как приобщать ребенка к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иноградова Ф. Умственное воспитание у детей в процессе ознакомления с природой. – М.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оронкевич О.А. Добро пожаловать в экологию.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Лучинин М.В. Детям о природе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39:00Z</dcterms:created>
  <dc:creator>Лисяра</dc:creator>
  <dc:description/>
  <cp:keywords/>
  <dc:language>en-US</dc:language>
  <cp:lastModifiedBy>User</cp:lastModifiedBy>
  <cp:lastPrinted>2011-02-16T16:11:00Z</cp:lastPrinted>
  <dcterms:modified xsi:type="dcterms:W3CDTF">2012-03-07T04:03:00Z</dcterms:modified>
  <cp:revision>14</cp:revision>
  <dc:subject/>
  <dc:title>Санкт-Петербургская академия постдипломного педагогического образования</dc:title>
</cp:coreProperties>
</file>