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следовательский проек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ченицы 8а  класса  МОУ ВСОШ №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ироговой Виктор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виз «Раньше природа устрашала человека, а теперь человек устрашает природу»  Ж .И .Куст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а: Экологические проблемы автомобильного транспор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п проекта – практическ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д проекта - индивидуальны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Цель проекта: Оценка и вычисление токсичных продуктов от работы автомобильного транспорта, характер их действие на живые организмы и окружающую среду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кт заказа: учащиеся 8 кла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сто проведения замеров: перекресток – светофор по улице Тракторной – бульвару Профсоюз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боры: часы с секундной стрелкой; таблицы из справоч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спективы проек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спользование на уроках физи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может стать частью общего проекта по теме: «Экология и физик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ермин «экология» в 1866 году впервые употребил немецкий биолог Э.Геккель, образовав его от греческих слов «экос» (дом, жилище) и «логос» (учение). В буквальном смысле экология – это наука, как жить в собственном доме. «Дом» современного человечества – это планета Земля, теперь уже вместе с прилегающим космическим пространством. Сейчас экология изучает весь окружающий человека ми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блемы эколог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агрязнение атмосферы  выхлопными газами автомобилей, производ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тощение природных ресурс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рниковый эффек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тончение озонового сло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ислотные дожд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а частой пресной во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ч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а мусо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а мирового океа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втомобили, особенно грузовики, на сегодняшний день в России – главная причина загрязнения воздуха в городах. Человек долго использовал двигатель внутреннего  сгорания, не зная о его  отрицательном воздействии на человека, животных, растения. Лишь в последнее время это отрицательное воздействие заметили и начали с ним бороться. Количество и  концентрация вредных веществ в выхлопах зависят от вида  и качества топлива. В  основном  это такие вещества, как углекислый газ, угарный газ, оксиды азота, оксид свинца (наиболее вредные), хлор и некоторые его соединения, всего 1200 компонентов вредных веществ. Эти вещества отрицательно воздействуют на человека, животных, растения и вызывают глобальные изменения в биосф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1 тонна бензина, сгорая, выделяет 500-800 кг вредных веще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В атмосферу ежегодно выбрасывается 5млрд. тонн углекислого газа СО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лекислый газ, угарный газ, оксиды серы, оксиды азота являются «парниковыми» газами, т.е. вызывают парниковый  эффект, выражающийся в повышении температуры у поверхности Земли. Его механизм заключается в образовании особого слоя в атмосфере, который отражает тепловые лучи, идущие от Земли, не давая им уходить в космическое пространство. Это может привести к таянию льда в полярных областях и, как следствие, к повышению уровня Мирового океа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арный газ токсичен, образует с гемоглобином крови прочное соединение, что препятствует поступлению достаточного количества кислорода в мозг и, как следствие, увеличивает число психических заболева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ксиды серы и азота являются мутантами, образуя с туманом или дождем смог и кислотные дожди. Оксиды серы с водой образуют серную кислоту, а оксид азота образует  азотную и азотистую кислоты. У человека они вызывают   поражения кожи, обструктивный рахит, отек легких. У животных также наблюдаются нарушения  жизнедеятельности, и даже  гибель. У растений в первую очередь поражаются листья, а в дальнейшем гибнет все растение. Также  кислотные дожди вызывают коррозию металлов и разрушение зданий. Кроме того, оксиды азота способствуют разрушению озонового сло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считаем сколько  вредных выхлопных веществ выделяется на одном перекрест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казания к выполнению рабо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Засекаем время – </w:t>
      </w:r>
      <w:r>
        <w:rPr>
          <w:sz w:val="28"/>
          <w:lang w:val="en-US"/>
        </w:rPr>
        <w:t>t</w:t>
      </w:r>
      <w:r>
        <w:rPr>
          <w:sz w:val="28"/>
        </w:rPr>
        <w:t xml:space="preserve"> = 15 ми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Определяем число машин, останавливающих у светофора –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яем количество переключений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4300" cy="5715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2.9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торможение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абор скорости          к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холостой х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  <w:t>ли дождем смог и кислотные дожди. плению достаточного количества кислорода в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932"/>
        <w:gridCol w:w="927"/>
        <w:gridCol w:w="921"/>
        <w:gridCol w:w="986"/>
        <w:gridCol w:w="940"/>
        <w:gridCol w:w="937"/>
        <w:gridCol w:w="941"/>
        <w:gridCol w:w="1126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и маши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 </w:t>
            </w:r>
            <w:r>
              <w:rPr/>
              <w:t>м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 C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M </w:t>
            </w:r>
            <w:r>
              <w:rPr/>
              <w:t>саж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  г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егков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,3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0,7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узов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,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93,5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втобу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4,41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68,71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>Расчет М=</w:t>
      </w:r>
      <w:r>
        <w:rPr>
          <w:sz w:val="28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к (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o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ажи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 выхлопных газов бензиновых и дизельных двигате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г/мин) (грамм в минуту)</w:t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694"/>
        <w:gridCol w:w="269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нент выхлопных газ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нзиновые двигател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зельные двига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сид углерода (С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сид углерода (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сид азота (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1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: за 15 минут на перекрестке выделилось 969г вредных веще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за 1 час выделяется 3,876кг, а за сутки 93,024кг. К тому же  интенсивность движения на исследуемом перекрестке не самое большо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амое интенсивное движение автомобилей в Твери в центре города: ул.Советская, ул. Трехсвятская, Тверской пр., ул Чайковского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этому и загрязнение атмосферы в центре города наибольш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ологическая обстановка в Твери довольно сложная. Для подтверждения этих слов я не буду приводить какие – либо цифры, а поделюсь некоторыми моими наблюде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сли выехать за город по Старицкому  шоссе, то там всегда горит свалка, по дороге стелется такой  дым, что не видно впереди идущие маши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звращаясь с прогулки по лесу в город, мы чувствуем, что нам довольно трудно дыш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ильный  туман природные газы, примеси, углекислый газ, содержащиеся в атмосфере, концентрируются, и в результате на улицах стоит неприятный запах, смо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– моему, эти  примеры достаточно  ясно  характеризуют нынешнюю экологическую обстановку в гор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обходимо принимать меры по ее улучшению. Я предлагаю несколько путей выхода из этой ситу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зеленение города. Растения поглощают углекислый газ и выделяют кислор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ничтожение пустырей, что способствует уменьшению выветривания почв, а следовательно, содержание пыли в воздухе уменьшает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водить техосмотр автомобилей 2 раза в год, т.к. от состояния  двигателя зависит количество вредных веществ, выбрасываемых  автомобилем в атмосфер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делать более доступным ремонт автомоби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тремонтировать дороги в город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ереходить к более экологически чистому топлив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 все – таки есть «источник» энергии экологически чистый, экономически эффективный, абсолютно безопасный, доступный везде и всегда. Это энергосбережение! Сэкономив  полмиллиарда тонн угля, мы предотвратим выброс в атмосферу чуть больше одного миллиарда тонн углекислого газа в год. Снижение  выбросов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каждые 3,5 тыс. тонн сохраняет одну человеческую жизнь в России. Нетрудно подсчитать, что 1 миллиард тонн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это примерно 300 000 спасенных жизней - население целого города!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03:00Z</dcterms:created>
  <dc:creator>User</dc:creator>
  <dc:description/>
  <cp:keywords/>
  <dc:language>en-US</dc:language>
  <cp:lastModifiedBy>User</cp:lastModifiedBy>
  <dcterms:modified xsi:type="dcterms:W3CDTF">2012-02-19T09:04:00Z</dcterms:modified>
  <cp:revision>1</cp:revision>
  <dc:subject/>
  <dc:title>Исследовательский проект</dc:title>
</cp:coreProperties>
</file>