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bidi w:val="0"/>
        <w:spacing w:lineRule="auto" w:line="360"/>
        <w:jc w:val="center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bidi w:val="0"/>
        <w:spacing w:lineRule="auto" w:line="360"/>
        <w:jc w:val="center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 CYR" w:hAnsi="Times New Roman CYR"/>
          <w:b/>
          <w:sz w:val="32"/>
        </w:rPr>
        <w:t>Конспект логоритмического занятия в подготовительной группе «Стойкий оловянный солдатик» по мотивам сказки Г.Х. Андерсена.</w:t>
      </w:r>
    </w:p>
    <w:p>
      <w:pPr>
        <w:pStyle w:val="Normal"/>
        <w:bidi w:val="0"/>
        <w:spacing w:lineRule="auto" w:line="360"/>
        <w:jc w:val="center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/>
          <w:sz w:val="28"/>
        </w:rPr>
        <w:t>Программное содержание: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/>
          <w:sz w:val="28"/>
        </w:rPr>
        <w:t>Цель.</w:t>
      </w:r>
      <w:r>
        <w:rPr>
          <w:rFonts w:ascii="Times New Roman CYR" w:hAnsi="Times New Roman CYR"/>
          <w:b w:val="false"/>
          <w:sz w:val="28"/>
        </w:rPr>
        <w:t xml:space="preserve"> Развитие речевого слуха, зрительного восприятия детей.</w:t>
      </w:r>
    </w:p>
    <w:p>
      <w:pPr>
        <w:pStyle w:val="Normal"/>
        <w:bidi w:val="0"/>
        <w:spacing w:lineRule="auto" w:line="360"/>
        <w:jc w:val="left"/>
        <w:rPr>
          <w:rFonts w:ascii="Times New Roman CYR" w:hAnsi="Times New Roman CYR"/>
          <w:b w:val="false"/>
          <w:b w:val="false"/>
          <w:sz w:val="28"/>
        </w:rPr>
      </w:pPr>
      <w:r>
        <w:rPr>
          <w:rFonts w:ascii="Times New Roman CYR" w:hAnsi="Times New Roman CYR"/>
          <w:b w:val="false"/>
          <w:sz w:val="28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/>
          <w:sz w:val="28"/>
        </w:rPr>
        <w:t>Задачи: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/>
          <w:sz w:val="28"/>
        </w:rPr>
        <w:t>Коррекционно – образовательная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sz w:val="28"/>
        </w:rPr>
        <w:t>- Способствовать выработке вибрации кончика языка у детей, постановке звука «Р»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/>
          <w:sz w:val="28"/>
        </w:rPr>
        <w:t>Коррекционно – развивающие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sz w:val="28"/>
        </w:rPr>
        <w:t>- Развивать двигательный и артикуляционный праксис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sz w:val="28"/>
        </w:rPr>
        <w:t>- Способствовать развитию чувства ритма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/>
          <w:sz w:val="28"/>
        </w:rPr>
        <w:t>Воспитательная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sz w:val="28"/>
        </w:rPr>
        <w:t>- Воспитывать умение выражать различные эмоциональные состояния при помощи мимики.</w:t>
      </w:r>
    </w:p>
    <w:p>
      <w:pPr>
        <w:pStyle w:val="Normal"/>
        <w:bidi w:val="0"/>
        <w:spacing w:lineRule="auto" w:line="360"/>
        <w:jc w:val="left"/>
        <w:rPr>
          <w:rFonts w:ascii="Times New Roman CYR" w:hAnsi="Times New Roman CYR"/>
          <w:b w:val="false"/>
          <w:b w:val="false"/>
          <w:sz w:val="28"/>
        </w:rPr>
      </w:pPr>
      <w:r>
        <w:rPr>
          <w:rFonts w:ascii="Times New Roman CYR" w:hAnsi="Times New Roman CYR"/>
          <w:b w:val="false"/>
          <w:sz w:val="28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/>
          <w:sz w:val="28"/>
        </w:rPr>
        <w:t>Предварительная работа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sz w:val="28"/>
        </w:rPr>
        <w:t>Чтение сказки Г.Х. Андерсена «Стойкий оловянный солдатик», беседа по содержанию. Рассматривание сюжетных картин об армии. Разучивание песен об армии</w:t>
      </w:r>
    </w:p>
    <w:p>
      <w:pPr>
        <w:pStyle w:val="Normal"/>
        <w:bidi w:val="0"/>
        <w:spacing w:lineRule="auto" w:line="360"/>
        <w:jc w:val="left"/>
        <w:rPr>
          <w:rFonts w:ascii="Times New Roman CYR" w:hAnsi="Times New Roman CYR"/>
          <w:b w:val="false"/>
          <w:b w:val="false"/>
          <w:sz w:val="28"/>
        </w:rPr>
      </w:pPr>
      <w:r>
        <w:rPr>
          <w:rFonts w:ascii="Times New Roman CYR" w:hAnsi="Times New Roman CYR"/>
          <w:b w:val="false"/>
          <w:sz w:val="28"/>
        </w:rPr>
      </w:r>
    </w:p>
    <w:p>
      <w:pPr>
        <w:pStyle w:val="Normal"/>
        <w:bidi w:val="0"/>
        <w:spacing w:lineRule="auto" w:line="360"/>
        <w:jc w:val="left"/>
        <w:rPr>
          <w:rFonts w:ascii="Times New Roman CYR" w:hAnsi="Times New Roman CYR"/>
          <w:b w:val="false"/>
          <w:b w:val="false"/>
          <w:sz w:val="28"/>
        </w:rPr>
      </w:pPr>
      <w:r>
        <w:rPr>
          <w:rFonts w:ascii="Times New Roman CYR" w:hAnsi="Times New Roman CYR"/>
          <w:b w:val="false"/>
          <w:sz w:val="28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/>
          <w:sz w:val="28"/>
        </w:rPr>
        <w:t>Оборудовани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8"/>
        </w:rPr>
        <w:t>Презентация по сказке «Стойкий оловянный солдатик»; блок – флейта; цветные флажки – по 2 каждому ребенку; фонограмма военного марша, медиапроектор, зеркала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z w:val="28"/>
        </w:rPr>
      </w:pPr>
      <w:r>
        <w:rPr>
          <w:rFonts w:ascii="Times New Roman CYR" w:hAnsi="Times New Roman CYR"/>
          <w:b w:val="false"/>
          <w:sz w:val="28"/>
        </w:rPr>
      </w:r>
    </w:p>
    <w:tbl>
      <w:tblPr>
        <w:tblW w:w="104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2500"/>
        <w:gridCol w:w="2263"/>
      </w:tblGrid>
      <w:tr>
        <w:trPr/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Ход занятия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Развитие ключевых компетентностей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Интеграция образовательных областей</w:t>
            </w:r>
          </w:p>
        </w:tc>
      </w:tr>
      <w:tr>
        <w:trPr/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720" w:hanging="36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1.</w:t>
              <w:tab/>
              <w:t>Дети, вспомните какую сказку мы читали вчера? («Сказку о стойком оловянном солдатике» Г.Х.Андерсена). Я вам напомню: мальчику подарили на день рождения красивую коробку. Когда он ее открыл, то увидел двадцать пять оловянных солдатиков. Солдатики были совсем как настоящие и одинаковые, кроме одного. Он был на одной ноге. Его отливали последним и олова не хватило. Хотите превратиться в оловянных солдатиков? 1-2-3 – повернись, в оловянных солдатиков превратись.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720" w:hanging="36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2.</w:t>
              <w:tab/>
              <w:t>Гимнастика под музыку («Идем, крадемся»).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720" w:hanging="36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3.</w:t>
              <w:tab/>
            </w:r>
            <w:r>
              <w:rPr>
                <w:rFonts w:ascii="Times New Roman CYR" w:hAnsi="Times New Roman CYR"/>
                <w:b/>
                <w:sz w:val="28"/>
              </w:rPr>
              <w:t>Пальчиковая игра «Аты – баты»</w:t>
            </w:r>
            <w:r>
              <w:rPr>
                <w:rFonts w:ascii="Times New Roman CYR" w:hAnsi="Times New Roman CYR"/>
                <w:b w:val="false"/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(дети проговаривают в спокойном темпе текст русской народной считалки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Аты – баты, шли солдаты (дети имитируют пальцами строевой шаг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Аты – баты: «На базар» (левая рука вверху, правая опущена, ладони сжимаются и разжимаются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Аты – баты: «Что купили?» (правая рука вверху, ладони сжимаются и разжимаются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Аты – баты:»Самовар» (те же движения левой рукой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Аты – баты: «Сколько стоит?» (те же движения правой рукой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Аты – баты: «Сто рублей».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720" w:hanging="36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4.</w:t>
              <w:tab/>
              <w:t>Поздно вечером всех оловянных солдатиков поставили к другим игрушкам. Дети и взрослые легли спать. Ночью игрушки устроили парад и бал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Тра-та-та, труба зовет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На парад солдат ведет!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Попевка «Труба» Е.Тиличеевой</w:t>
            </w:r>
            <w:r>
              <w:rPr>
                <w:rFonts w:ascii="Times New Roman CYR" w:hAnsi="Times New Roman CYR"/>
                <w:b w:val="false"/>
                <w:sz w:val="28"/>
              </w:rPr>
              <w:t>.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720" w:hanging="36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5.</w:t>
              <w:tab/>
              <w:t>Педагог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Левой, правой, левой, правой!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На парад идет отряд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На парад идет отря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Барабанщик очень рад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Барабанит, барабани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Полтора часа подряд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720" w:hanging="36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6.</w:t>
              <w:tab/>
              <w:t>Речевая игра «Барабан»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Барабанщик очень занят 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Д-д, д-д-д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Барабанщик барабанит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Д-д, д-д-д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Бей руками, помогай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Д-д, д-д-д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Ритм ногами отбивай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Д-д, д-д-д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Учись играть на барабане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Д-д, д-д-д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Твой язык послушным станет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Д-д, д-д-д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Язык, кверху поднимайся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Д-д, д-д-д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Смотри, с ритма не сбивайся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Д-д, д-д-д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 xml:space="preserve">                               </w:t>
            </w:r>
            <w:r>
              <w:rPr>
                <w:rFonts w:ascii="Times New Roman CYR" w:hAnsi="Times New Roman CYR"/>
                <w:b w:val="false"/>
                <w:sz w:val="28"/>
              </w:rPr>
              <w:t>З.Репина, В.Буйко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- Красавицы-куклы с кавалерами смотрели на парад и махали флажкам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7. Упражнение с флажками под пьесу «Марш деревянных солдатиков» П. Чайковского</w:t>
            </w:r>
            <w:r>
              <w:rPr>
                <w:rFonts w:ascii="Times New Roman CYR" w:hAnsi="Times New Roman CYR"/>
                <w:b w:val="false"/>
                <w:sz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-Бал продолжался. Все игрушки встали в круг и весело заплясал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8. Английская народная игра «Пусть делают все так, как я»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-Пусть все улыбнутся, как я! (2 раза) (На запев дети идут вокруг солиста, который показывает движения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Припев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- А ну-ка все вместе, все враз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Получится дружно у нас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- Пусть каждый подпрыгнет, как я!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- Пусть каждый присядет, как я!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- Теперь отдохните, как я!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Логопед: на другой день мальчик опять играл с солдатиками. Оловянного солдатика он поставил на окно. Дунул ветер и солдатик полетел вниз. Мальчик побежал его искать, но так и не нашел. Как вы думаете, расстроился ли мальчик? Покажите, как он расстроился. (Дети мимикой показывают отчаяние мальчика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Другие дети нашли оловянного солдатика, сделали бумажный кораблик, посадили солдатика в него и отправили в путешествие по ручейку. Кораблик поплыл, качаясь на волнах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 xml:space="preserve">9. Упражнение на раскачивание «Лодочка»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Качает лодочку волна туда-сюда, туда-сюда (дети раскачиваются из стороны в сторону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Качается она, плывет, вот остановка. Стоп! (Останавливаются на последнее слово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А мимо плыли рыбы и беззвучно открывали рт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10. Логопедическая гимнастик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1)</w:t>
            </w:r>
            <w:r>
              <w:rPr>
                <w:rFonts w:ascii="Times New Roman CYR" w:hAnsi="Times New Roman CYR"/>
                <w:b/>
                <w:sz w:val="28"/>
              </w:rPr>
              <w:t xml:space="preserve"> </w:t>
            </w:r>
            <w:r>
              <w:rPr>
                <w:rFonts w:ascii="Times New Roman CYR" w:hAnsi="Times New Roman CYR"/>
                <w:b w:val="false"/>
                <w:sz w:val="28"/>
              </w:rPr>
              <w:t>Выдвижение нижней челюсти вперед при открытом рте (5 раз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2) Движение нижней челюстью вправо – влево при открытом рте (по 4 раза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3) Губы в улыбке, покусывание языка от кончика до корня и обратно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Логопед: тут ручеек забурлил,  в этом месте он вливался в большую реку. Такие места кораблям бывает очень трудно преодолеть. Вспомните скороговорку о кораблях: тридцать три корабля лавировали лавировали да не вылавировал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- Оловянный солдатик пошел было ко дну, но в ту же минуту его проглотила рыба. Рыбу поймали и принесли на кухню в тот дом, из окна которого упал оловянный солдатик. Кухарка собралась испечь пироги с рыбо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11. Пальчиковая игра «Пироги пшеничные»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Мы печем отличные пироги пшеничные (то одна рука сверху, то другая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Кто придет к нам пробовать пироги пшеничные? (поднять плечи, развести руки в стороны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Мама, папа, брат, сестра, пес лохматый со двора (загибают на руке пальцы, начиная с мизинца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И другие, все, кто может, пусть приходят с ними тоже  («зовут» руками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Тесто замесили мы ( разминают пальцами бедра</w:t>
            </w:r>
            <w:r>
              <w:rPr>
                <w:rFonts w:ascii="Times New Roman CYR" w:hAnsi="Times New Roman CYR"/>
                <w:b/>
                <w:sz w:val="2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Сахар не забыли мы (быстрое перебирание пальцами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Пироги пшеничные в печку посадили мы (вытягивают прямые ладони вперед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 xml:space="preserve">Логопед: Кухарка стала готовить рыбу для пирога и нашла оловянного солдатика, отнесла мальчику. Весь дом сбежался смотреть на храброго путешественника. А оловянный солдатик все так же стоял прямо и гордо – ведь и наша армия с честью переносит все испытания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12. Речевое упражнение «Оловянный солдатик»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- Кто в игрушках самый главный? (логопед спрашивае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- Я, солдатик оловянный! (дети показывают на себя указательным пальцем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- Я не плачу, не горюю, днем и ночью марширую. (маршируют на месте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13. Песня об армии (по выбору детей</w:t>
            </w:r>
            <w:r>
              <w:rPr>
                <w:rFonts w:ascii="Times New Roman CYR" w:hAnsi="Times New Roman CYR"/>
                <w:b w:val="false"/>
                <w:sz w:val="2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Логопед. Остальные солдатики назначили стойкого оловянного солдатика своим командиро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-Понравилось вам занятие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- А что именно понравилось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- Что было сложно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- О чем бы вы хотели рассказать родителям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Дети маршируют под марш и выходят из зал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Информацион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Здоровьесберегаю-щ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Коммуникатив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Здоровьесберегаю-щ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Соци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Коммуникатив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Здоровьесберегаю-щ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Здоровьесберегаю-щ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Здоровьесберегаю-щ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Коммуникатив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Коммуникативная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Чтение художественной литератур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Музыка. Физическая культур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Чтение художественной литератур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Музы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Коммуникац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Музыка, физическая культур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Коммуникация, музы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Коммуникац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Физическая культур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Коммуникац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Коммуникац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Труд, художественно – эстетическое развит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Коммуникация, физическая культур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Музы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8"/>
              </w:rPr>
            </w:pPr>
            <w:r>
              <w:rPr>
                <w:rFonts w:ascii="Times New Roman CYR" w:hAnsi="Times New Roman CYR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8"/>
              </w:rPr>
              <w:t>Коммуникация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