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32"/>
          <w:szCs w:val="32"/>
        </w:rPr>
        <w:t xml:space="preserve">Урок: </w:t>
      </w:r>
      <w:r>
        <w:rPr>
          <w:b/>
          <w:sz w:val="32"/>
          <w:szCs w:val="32"/>
        </w:rPr>
        <w:t>Математика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Класс: </w:t>
      </w:r>
      <w:r>
        <w:rPr>
          <w:b/>
          <w:sz w:val="32"/>
          <w:szCs w:val="32"/>
        </w:rPr>
        <w:t>3 класс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ind w:firstLine="709"/>
        <w:rPr>
          <w:b/>
          <w:b/>
          <w:color w:val="0000FF"/>
          <w:sz w:val="32"/>
          <w:szCs w:val="32"/>
          <w:u w:val="single"/>
        </w:rPr>
      </w:pPr>
      <w:r>
        <w:rPr>
          <w:sz w:val="32"/>
          <w:szCs w:val="32"/>
        </w:rPr>
        <w:t xml:space="preserve">Тема: </w:t>
      </w:r>
      <w:r>
        <w:rPr>
          <w:color w:val="0000FF"/>
          <w:sz w:val="32"/>
          <w:szCs w:val="32"/>
        </w:rPr>
        <w:t>Умножение и деление многозначного числа на однозначное.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/>
      </w:pPr>
      <w:r>
        <w:rPr>
          <w:b/>
          <w:sz w:val="36"/>
          <w:szCs w:val="36"/>
          <w:u w:val="single"/>
        </w:rPr>
        <w:t>Цели: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 - </w:t>
      </w:r>
      <w:r>
        <w:rPr>
          <w:sz w:val="32"/>
          <w:szCs w:val="32"/>
        </w:rPr>
        <w:t>закрепить навык умножения и деления многознач-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ных чисел на однозначное  число для различных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случаев;</w:t>
        <w:tab/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- упражняться в решении задач на деление с остатком,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 нахождение неизвестных слагаемых ;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-развивать навыки устного и письменного счета;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-развивать интерес к математике, активность и внима-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ние учащихся;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28"/>
          <w:szCs w:val="28"/>
        </w:rPr>
        <w:t>-</w:t>
      </w:r>
      <w:r>
        <w:rPr>
          <w:sz w:val="32"/>
          <w:szCs w:val="32"/>
        </w:rPr>
        <w:t xml:space="preserve">развивать логическое мышление, память, речь, </w:t>
      </w:r>
    </w:p>
    <w:p>
      <w:pPr>
        <w:pStyle w:val="Normal"/>
        <w:tabs>
          <w:tab w:val="clear" w:pos="708"/>
          <w:tab w:val="left" w:pos="301" w:leader="none"/>
          <w:tab w:val="left" w:pos="1741" w:leader="none"/>
        </w:tabs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нима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воспитывать познавательный интере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 xml:space="preserve">компьютер, мультимедиа проектор, экран, аудиазапись песни «Приходи, сказка!». </w:t>
        <w:br/>
        <w:t xml:space="preserve">Петерсон Л.Г. Математика. 3 класс. Учебник – тетрадь в 3-х ч. – М.: Издательство «Ювента», 2009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br/>
      </w:r>
      <w:r>
        <w:rPr/>
        <w:t>ХОД УРОКА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рузья, внимание!</w:t>
        <w:br/>
        <w:t>Вновь прозвенел звонок.</w:t>
        <w:br/>
        <w:t xml:space="preserve">Садитесь поудобнее, </w:t>
        <w:br/>
        <w:t>Начнем сейчас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затеи и за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, шутки, всё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ю я уда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боту!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ё настроение (карточки: красная-плохое, жёлтая-хорошее, зелёная-сред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го ожидаете от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домашнего задания (с.28 №1).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ма. Звучит фрагмент песни «Приходи, сказка»</w:t>
      </w:r>
    </w:p>
    <w:p>
      <w:pPr>
        <w:pStyle w:val="Normal"/>
        <w:rPr/>
      </w:pPr>
      <w:r>
        <w:rPr>
          <w:sz w:val="28"/>
          <w:szCs w:val="28"/>
        </w:rPr>
        <w:t>- Сегодня отправляемся в сказку, да не простую, а математическую. Мы заканчиваем тему «Умножение и деление многозначного числа на однозначное» и посмотрим, чему научились. Чтобы войти в неё, необходимо получить пропуск, 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Актуализация знаний. (слайд 4,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знайте героя сказки. Запишите число (в столбик) :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68"/>
          <w:szCs w:val="68"/>
        </w:rPr>
        <w:t xml:space="preserve"> </w:t>
      </w:r>
      <w:r>
        <w:rPr>
          <w:sz w:val="28"/>
          <w:szCs w:val="28"/>
        </w:rPr>
        <w:t>П -5 сот.млн 3 ед.тыс 8 дес.–   500.003.080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 -3ед.тыс.8дес -  3.080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   -6млрд.5тыс.4ед. - 6.000.005.004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   -128дес.тыс -          12.800.000</w:t>
      </w:r>
    </w:p>
    <w:p>
      <w:pPr>
        <w:pStyle w:val="Normal"/>
        <w:rPr/>
      </w:pPr>
      <w:r>
        <w:rPr>
          <w:sz w:val="28"/>
          <w:szCs w:val="28"/>
        </w:rPr>
        <w:t>-   -26ед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класса 5де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– 26.000.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-34 тыс.48 ед.-                          34.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  -5дес.млн.734ед.тыс. 7ед.-  500.734.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-Семнадцать тысяч триста пять-17.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-Шесть миллионов двести-   6.000.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ядом запишите эти же числа в порядке возрастания. Расставьте буквы. Какое слова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ыха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инни- Пух получил такое имя? (всё  время вздыхал) Как он это делал? (повторяем несколько раз на медленном вдохе и быстром выдох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Вини-Пуха был лучший друг. Помните, как его звали? (Пята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гласил нас в гости, но ведь в гости без подарка не ходят, прав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получить подарок, нужно ответить на вопросы. (Слайд 6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ное 450 и 9 равно 50                                                 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едение 15 и 9 равно 115                         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умма 36  и 64 равна 90                                     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78 больше 26 в 3 раза                                                        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90 меньше 6300 в 7 раз                                       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 делении на 7 остаток может быть равен 9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стное 67 и 7 равно 9 (ост.4)                                          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 делении 2345 на 5 получится 4069            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бы найти делимое, нужно делитель разделить на частное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ление проверяется сложением                                     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аток всегда больше    делителя                   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ьте, как вы справились с заданием. Соедините точки по порядку плавной кривой линией.  Если вы на все вопросы ответили правильно, у вас получился воздушный шарик.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имнастика для глаз </w:t>
      </w:r>
      <w:r>
        <w:rPr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вторение алгоритма деления на однозначное число «угол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)Вини и Пятачок отправились в гости к Кролику. Да вот беда, дорогу забыли. Помогите им её найти. 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работка алгоритма деления «уголком» с остатком (Слайд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у доски с комментированием, остальные в тетрадях (№2 с. 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амостоятельная работа (с.34№3 девочки-2 столбик, мальчики -3 столбик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ски 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ни с Пятачком встретили своих друзей: ослика Иа-Иа и сову. Ослик очень расстроен. Постарайтесь его развеселить.  </w:t>
      </w:r>
    </w:p>
    <w:p>
      <w:pPr>
        <w:pStyle w:val="Normal"/>
        <w:rPr/>
      </w:pPr>
      <w:r>
        <w:rPr>
          <w:sz w:val="28"/>
          <w:szCs w:val="28"/>
        </w:rPr>
        <w:t>-Проверяем 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отлично поработали, пора и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Физминутка под «Весёлая зарядка» из м/ф «Зарядка для хвоста». (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Решение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месте с Вини и Пятачком мы пришли в гости к Кролику. Он очень гостеприимный, но за угощение ждёт от нас благодарности. (Слайд 13)</w:t>
      </w:r>
    </w:p>
    <w:p>
      <w:pPr>
        <w:pStyle w:val="Normal"/>
        <w:rPr/>
      </w:pPr>
      <w:r>
        <w:rPr>
          <w:sz w:val="28"/>
          <w:szCs w:val="28"/>
        </w:rPr>
        <w:t>а) У Винни -Пуха в кошельке 90 руб. Сколько баночек мёда по цене 12 руб. он сможет купи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За один день на пасеке собрали  50 л мёда. Весь мёд нужно разлить в бидоны по 3 литра. Какое минимальное количество таких бидонов для этого потребует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лиц-турнир. </w:t>
      </w:r>
      <w:r>
        <w:rPr>
          <w:bCs/>
          <w:sz w:val="28"/>
          <w:szCs w:val="28"/>
        </w:rPr>
        <w:t>(Слайд 1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Помогите Кролику выйти из норы Кролик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) В классе а мальчиков и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девочек.Они выстроились парами. Сколько    получилось пар?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В новогодние подарки разложили с конфет, причём в каждый положили по 3 шоколадные конфеты 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леденцов. Сколько приготовили подарк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) </w:t>
      </w:r>
      <w:r>
        <w:rPr>
          <w:bCs/>
          <w:sz w:val="28"/>
          <w:szCs w:val="28"/>
        </w:rPr>
        <w:t>Расчёска стоит х руб., а заколка в 2 раза дороже. Сколько пятирублёвых монет надо отдать в кассу, чтобы заплатить за расчёску и заколку вмест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Домашнее задание. (Слайд 15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Из заданий на повторение (с.35) выберите 2 номера для дома домашнего зад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то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Мы сегодня побывали в гостях у сказки А. Милна в переводе Б.Заходера. Оцените своё настроение (карточк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Исполнились ли ваши ожидани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цените свою работу на уроке, поставьте оценку карандашом. А теперь оцените работу вашего соседа. Поставьте ему оцен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Рефлекс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Что получилос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Что не очень получилос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 чём были трудност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Как их преодолеть?</w:t>
      </w:r>
    </w:p>
    <w:p>
      <w:pPr>
        <w:pStyle w:val="Normal"/>
        <w:rPr/>
      </w:pPr>
      <w:r>
        <w:rPr>
          <w:bCs/>
          <w:sz w:val="28"/>
          <w:szCs w:val="28"/>
        </w:rPr>
        <w:t>-Всем спасибо от меня и подарки от Вини и Пятачка - воздушные шары. Возьмите тот, какой лучше отражает настроение ашего соседа и подарите ем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етерсон Л.Г. Математика. 3 класс. Учебник – тетрадь в 3-х ч. – М.: Издательство «Ювента», 2009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56:00Z</dcterms:created>
  <dc:creator>1</dc:creator>
  <dc:description/>
  <cp:keywords/>
  <dc:language>en-US</dc:language>
  <cp:lastModifiedBy>1</cp:lastModifiedBy>
  <dcterms:modified xsi:type="dcterms:W3CDTF">2012-02-29T19:43:00Z</dcterms:modified>
  <cp:revision>6</cp:revision>
  <dc:subject/>
  <dc:title/>
</cp:coreProperties>
</file>